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Анна Арнольдовна Антоновская</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Великий Моурави</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Роман-эпопея в шести книгах</w:t>
      </w:r>
    </w:p>
    <w:p>
      <w:pPr>
        <w:pStyle w:val="PlainText"/>
        <w:ind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нига перв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Пробуждение барса</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А.Антоновская. "Великий Моурави". Книга первая</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Мерани", Тбилиси, 1977</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Стихи и комментарии Бориса Черного</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Zmiy (zmiy@inbox.ru), SpellCheck: Лазо, 1</w:t>
      </w:r>
      <w:r>
        <w:rPr>
          <w:rFonts w:eastAsia="Times New Roman" w:cs="Times New Roman" w:ascii="Times New Roman" w:hAnsi="Times New Roman"/>
          <w:sz w:val="16"/>
          <w:szCs w:val="16"/>
          <w:lang w:val="en-US"/>
        </w:rPr>
        <w:t>9</w:t>
      </w:r>
      <w:r>
        <w:rPr>
          <w:rFonts w:eastAsia="Times New Roman Cyr" w:cs="Times New Roman Cyr" w:ascii="Times New Roman Cyr" w:hAnsi="Times New Roman Cyr"/>
          <w:sz w:val="16"/>
          <w:szCs w:val="16"/>
        </w:rPr>
        <w:t xml:space="preserve"> июл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одержание</w:t>
      </w:r>
    </w:p>
    <w:p>
      <w:pPr>
        <w:pStyle w:val="PlainText"/>
        <w:ind w:left="2880"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Бесо Жгенти. Эпопея о национальном герое Грузии</w:t>
      </w:r>
    </w:p>
    <w:p>
      <w:pPr>
        <w:pStyle w:val="PlainText"/>
        <w:ind w:left="288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А.Антоновская. Краткие биографические сведения</w:t>
      </w:r>
    </w:p>
    <w:p>
      <w:pPr>
        <w:pStyle w:val="PlainText"/>
        <w:ind w:left="288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Пробуждение барса</w:t>
      </w:r>
    </w:p>
    <w:p>
      <w:pPr>
        <w:pStyle w:val="PlainText"/>
        <w:ind w:left="288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Часть первая</w:t>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Часть вторая</w:t>
      </w:r>
    </w:p>
    <w:p>
      <w:pPr>
        <w:pStyle w:val="PlainText"/>
        <w:ind w:left="2880"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rPr>
      </w:pPr>
      <w:r>
        <w:rPr>
          <w:rFonts w:eastAsia="Times New Roman Cyr" w:cs="Times New Roman Cyr" w:ascii="Times New Roman Cyr" w:hAnsi="Times New Roman Cyr"/>
        </w:rPr>
        <w:t>Словарь-комментар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ЭПОПЕЯ О НАЦИОНАЛЬНОМ ГЕРОЕ ГРУЗИИ</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томный исторический роман-эпопея Анны Антоновской "Великий Моурави" относится к числу наиболее популярных произведений многонациональной советской художественной прозы. Являясь плодом почти сорокалетнего интенсивного и вдохновенного творческого труда, это замечательное произведение большого познавательного и эстетического значения воплощает в себе характерные специфические черты, основные идейно-художественные принципы советского исторического романа, занимающего видное место в литературе социалистического реализ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вестно, что основное содержание нашей социалистической литературы составляет жизнь советского народа, созидательный груд и героическая борьба его за построение нового, коммунистического общества. Однако новаторская сущность советской литературы, ее кровная связь с духовным миром и жизненными интересами советского народа отнюдь не ограничиваются одной лишь тематической злободневностью, не "вмещаются" в рамки узко понятого "сегодняшнего дня". Всеобъемлющая сила творческого метода социалистического реализма в том и заключается, что наряду с правдивым отображением событий современности он дает возможность писателю глядеть в будущее, предвидеть наш еще более светлый и совершенный завтрашний день. В то же время этот метод позволяет с высоты современности по-новому осмыслить пройденный человечеством исторический путь, закономерно подготовивший наступление нашей великой эпо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ей беззаветной борьбе за осуществление лучших, возвышенных идеалов человечества советский народ законно проявляет огромный интерес к истории родной страны, к своим славным предшественникам. Советская литература не может оставаться хладнокровной к естественным духовным запросам нашего современника. Именно этим и объясняется значительный удельный вес исторической тематики в нашей многонациональной советской литературе на всем протяжении ее становления и развития. Во многих выдающихся произведениях многоязычной советской поэзии, художественной прозы, драматургии воскрешаются живые образы и волнующие эпизоды славной истории нашей родины. Находя горячий отклик в сердце и сознании народа, они оказывают благотворное воздействие на формирование характера советск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ле художественного освоения сурового, но героического прошлого нашей родины особенно важную роль выполняет советский исторический роман, являющийся поистине новой яркой страницей во всей мировой исторической художественной про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ий основоположник литературы социалистического реализма А.М.Горький считал советский исторический роман одним из важнейших завоеваний социалистической литературы. В своей статье "О литературе", характеризуя основные успехи и достоинства советской литературы, Горький писал: "Незаметно, между прочим, у нас создан подлинный и высокохудожественный исторический роман. В прошлом, в старой литературе, - слащавые, лубочные сочинения Загоскина, Масальского, Лажечникова, А.К.Толстого, Всеволода Соловьева и еще кое-что, столь же мало ценное и мало историческое. В настоящем - превосходный роман А.Н.Толстого "Петр I", шелками вытканный "Разин Степан" Чапыгина, талантливая "Повесть о Болотникове" Георгия Шторма, два отличных, мастерских романа Юрия Тынянова - "Кюхля" и "Смерть Вазир-Мухтара" и еще несколько весьма значительных книг из эпохи Николая Первого. Все это поучительные, искусно написанные картины прошлого и решительная переоценка его. Я не знаю в прошлом десятилетия, которое вызвало бы к жизни столько ценных книг. Повторяю еще раз: создан исторический роман, какого не было в литературе дореволюционн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М.Горький. Собр. соч. в тридцати томах, Госиздат художественной литературы. М., 1951, т. 25, стр. 254.</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слова написаны в самом начале тридцатых годов. С тех пор советский исторический роман прошел большой и сложный путь развития. И в русской литературе, и в литературе других братских народов Советского Союза появилось много замечательных произведений этого жанра. Со всей очевидностью подтверждают они превосходство советской литературы над литературой буржуазно-реакционного мира и в области разработки исторических тем, в области художественного воспроизведения и освещения исторических судеб народов. Достаточно упомянуть такие, заслуженно пользующиеся широкой известностью в нашей стране и за ее пределами произведения, как "Емельян Пугачев" В.Шишкова, "Абай" М.Ауэзова, "Степан Разин" С.Злобина, "Одеты камнем" О.Форш, "Севастопольская страда" С.Сергеева-Ценского, "Дмитрий Донской" С.Бородина, "Навои" Айбека, исторические романы Н.Рыбака, Иване Ле и С.Скляренко на Украине, Д.Демирчяна и С.Зоряна в Армении, М.Джавахишвили, К.Гамсахурдиа и А.Белиашвили в Грузии и многие другие. Совершенно различные по своему тематическому материалу, по стилю и манере письма, по степени художественной выразительности, эти произведения, тем не менее, характеризуются общими идейно-эстетическими тенденциями и принципами, составляющими специфику советского исторического ро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новополагающий принцип эстетики социалистического реализма - правдивое, конкретно-историческое, идейно целеустремленное отображение действительности в ее непрестанном движении и революционном развитии - лежит в основе советской исторической романистики. В центре внимания советского писателя, воспроизводящего события далекого прошлого, стоит народ - подлинный творец истории и ее единственная движущая сила. Народ, действующий непосредственно или персонифицированный в типических образах, выступает в качестве главного героя советского исторического романа. Правдивое изображение судьбы народа в данной исторической эпохе, достоверное воспроизведение его характера и духовного облика составляют сущность творческой задачи советского писателя, работающего в историческом жанре. В основе сюжетной композиции лучших советских исторических романов лежат большие исторические события, оставившие глубокий след в жизни народа и оказавшие определенное воздействие на дальнейший ход истории. Творческое внимание наших писателей устремлено преимущественно к переломным, поворотным периодам исторической жизни народа. Дух времени, содержание исторической эпохи они воссоздают в аспекте непримиримой борьбы между прогрессивными и консервативно-реакционными общественными силами, с позиций поступательного движения и развития народно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персонажей советского исторического романа центральные места занимают реально существовавшие личности, в делах и помыслах, в духовной жизни которых ярко отразились характер народа, эпоха, их взрастившая, интересы и устремления определенных социальных сил. Внимание советского романиста в первую очередь сосредоточивается на общественно значимых деяниях своих героев. Их лично-интимная жизнь, мир их чувств и переживаний в лучших советских исторических романах обязательно органически и казуально увязаны с процессами социальной действительности, с событиями народной жизни. Предоставляя большим историческим событиям и выдающимся историческим личностям определяющее положение в своем повествовании, советский романист никогда не опускается до голой фактографии, до пассивной, натуралистической фиксации или иллюстративного копирования исторической действительности. Нет. Как во всяком художественном произведении, так и в подлинном историческом романа жизненный материал, явления и люди, взятые из реальной действительности, обобщены, типизированы, возведены в степень художественных образов. Стремясь к объективно правдивому отображению духа и содержания взятой исторической эпохи, к неприкрашенной, суровой исторической правде, настоящий художник слова обязательно преломляет изображаемые факты через призму своего мировоззрения, своего эстетического идеала и отнюдь не избегает вымысла и творческой фантазии. Без них нет и не может быть подлинного искусства, глубокого художественного освоения действительности. Однако вымышленные фабульные ситуации и персонажи в советском историческом романе, как правило, лишены самодовлеющего значения, они служат задаче более глубокого и совершенного раскрытия смысла исторических событий и характеров подлинных исторических геро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тская историческая проза возникла не на голом месте. Используя замечательные традиции крупнейших образцов классического исторического романа, литература социалистического реализма развивает эти традиции, обогащает их новыми передовыми идеями. Опираясь на драгоценный опыт родной и мировой классической исторической романистики, исторические жанры советской литературы развиваются в непримиримой борьбе с современной буржуазно-декадентской историко-биографической литературой, где история используется лишь в качестве декоративного фона для развертывания интригующих сюжетов сенсационно-развлекательного характера, где подчеркнуто пренебрегаются и беззастенчиво искажаются смысл и закономерности развития человеческого об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разрывное единство познавательной и эстетической функций советского исторического романа обусловливает его большое воспитательное значение и обеспечивает ему почетное место в духовной жизни нашего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лучших произведений многонациональной советской литературы, сыгравших исключительную роль в формировании идейно-эстетических традиций советской исторической романистики, видное место занимает шеститомный роман Анны Антоновской "Великий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ктябре 1943 года, в самый разгар Великой Отечественной войны, выступая на совещании, посвященном творческим проблемам советского исторического романа, А.А.Фадеев говорил: "Мы вправе гордиться нашими историческими романистами, потому что такими произведениями, как "Петр I", "Емельян Пугачев", "Великий Моурави", писатели утвердили в нашем сознании роль прогрессивных сил в историческом развитии нашего государства и показали лучшие, передовые черты русского национального характера, как и других народов ССС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Цит. по книге С.М.Петрова "Советский исторический роман", изд. "Советский писатель", М., 1958, стр. 299.</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омянув эпопею А.Антоновской в одном ряду с двумя крупнейшими произведениями советской исторической романистики, выдающийся писатель нашей страны с предельней четкостью определил большую художественную ценность, идейную актуальность и современное звучание этого многопланового романа. И если "Великий Моурави" заслужил столь высокую оценку еще тогда, когда читатель был знаком с первыми двумя книгами романа, то с гораздо большим основанием мы можем говорить об очевидных достоинствах этой эпопеи сейчас, когда она полностью завершена, когда все ее шесть объемистых томов не только известны самым широким кругам читателей нашей страны и далеко за ее пределами, но и горячо одобрены и признаны и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ий Моурави" - широкое художественное полотно, отображающее героическую, самоотверженную борьбу грузинского народа за свою жизнь и свободу, за национальную независимость. Первейшее достоинство этого произведения заключается в его подлинной народности в самом широком и лучшем смысле этого понятия. Народ, безмерно угнетаемый жестоким феодальным рабством и ненавистными иноземными завоевателями, народ, мужественно и самоотверженно борющийся против своих многочисленных и могущественных поработителей, является главным героем романа "Великий Моурави". В романе не только непосредственно выступает собственно народ - крестьянство, азнауры, ремесленники, - персонифицированные в богатой галерее многочисленных ярко очерченных образов, но и центральный образ эпопеи - сам Георгий Саакадзе, своим величественным обликом, своими делами и помыслами являющий живое воплощение лучших, возвышенных черт характера народа. Все же остальные социальные силы - цари, шахи и султаны, вельможи и владетельные князья, многочисленные представители светской и духовной аристократии, купечество и т.д. - освещены в романе в аспекте их отношений к народу, к его жизненным запросам и устремлениям. Борьба народа против всяких форм тирании, насилия и угнетения лежит, таким образом, в основе проблематики романа-эпопеи "Великий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ор изображает героику этой борьбы и вдохновенно воспевает ее. И в этом прежде всего заключается большая актуальность произведений А.Антоновской для нашей современности - великой эпохи победоносной борьбы свободолюбивых народов против капиталистического рабства, расовой и национальной дискриминации, колониального г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ор "Великого Моурави" избрала объектом своего изображения Грузию. Она обратилась к истории грузинского народа, отличающейся своей исключительной сложностью и драматич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поха, воспроизведенная в "Великом Моурави", - один из самых мрачных и суровых периодов многовековой исторической жизни грузинского народа. Раздираемая внутренними социальными противоречиями - феодальными распрями и междоусобицами, Грузия на рубеже XVI и XVII столетий подвергалась опустошительным нашествиям иранских шахов и турецких султанов. Грузинский народ на протяжении многих веков был вынужден ценой огромных усилий и жертв отвоевывать свою национальную независимость в беспрерывных кровопролитных боях с противником во много крат более сильным и могуществ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торическая вражда и ненависть захватчиков к грузинскому народу, их злобные агрессивные намерения усиливались тем обстоятельством, что стремительно расширявшееся к этому времени Российское государство последовательно приближалось к Кавказу, создавая серьезную угрозу Ирану и Турции. К тому же умнейшие правители Грузии и ее лучшие люди окончательно стали на единственно правильный, подготовленный и продиктованный всем предыдущим ходом истории путь - на путь дружбы и союза с Россией - могучим единоверным северным сосе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исключительно сложный и трагический период истории Грузии в огне тяжелых испытаний народ особенно ярко и наглядно проявил лучшие черты своего национального характера, всю силу и красоту своего духовного облика, выдвинул из своей среды могучего полководца, умного и прозорливого государственного деятеля - Георгия Саакадзе. Будучи горячим защитником жизненны; интересов и устремлений народа, Георгий Саакадзе всю свою яркую и светлую жизнь посвятил народному делу. Всю жизнь стремился он изгнать из грузинских земель иноземных завоевателей, объединить страну в единое, централизованное могущественное государство, провести социальные реформы, направленные к ограничению прав владетельных князей и облегчению жизни трудового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кретные исторические условия века лишали его возможности осуществить свои благородные, глубоко прогрессивные для того времени идеи. В результате непреодолимых противоречий между реальными историческими условиями и собственными дерзновенными замыслами и погиб этот прославленный герой Грузик. Тем не менее возглавляемая им освободительная борьба дала изумительные образцы народного героизма, оставившие неизгладимый след в памяти грузинского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производя с подлинной исторической правдивостью эту волнующую эпопею народного подвига, автор "Великого Моурави" дает в своем произведении картины, пронизанные священной идеей патриотизма, духом мужества и отваги, чувствами дружбы и любви, создает богатейшую галерею образ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очему, построенный на материале определенного периода грузинской истории, этот роман по своему значению выходит далеко за пределы географических и хронологических рамок изображенных в нем собы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вещенная с высоты нашей современности история воссоздается в этом произведении во всей своей суровой правдивости. Следует особо признать, что при далеко не достаточной разработанности в грузинской историографии важнейших проблем данного исторического периода автором "Великого Моурави" проделана и большая чисто научная, исследовательская работа для правильного раскрытия и освещения смысла процессов, составлявших крайне осложненную общественную жизнь изображаемой эпо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бокое знание истории, народного быта, духовной и материальной культуры эпохи в романе оплодотворено смелой художественной фантазией, мастерством обрисовки живых, ярких человеческих характеров, колоритных, впечатляющих картин природы и быта. Эта широкая, многоплановая эпопея движется и развертывается по стройному композиционному руслу. Сюжет романа характеризуется внутренним драматизмом, порождающим силу эмоционального воздействия. Реалистическая правдивость изображения событий в романе органически сочетается с романтической взволнованностью и приподнятостью, что вполне соответствует духу героики и патриотизма, пронизывающему произведение А.Антоновской. С такой же органичностью эпический план повествования в романе сочетается с мягким, задушевным лиризмом, позволяющим читателю постигать мир сложных переживаний и чувств его геро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ий Моурави" - произведение большого познавательного и идейно-воспитательного значения - читается с напряженным вниманием и все возрастающим интересом. На протяжении более двадцати лет этот роман, издаваясь отдельными книгами, последовательно разворачивал перед взором читательских масс громадную панораму самоотверженной борьбы народа за свою независимость, и каждая книга все активнее и действеннее вторгалась в духовный мир нашего современни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о начала публикования этого романа, ознакомившись в рукописи с его первой книгой, выдающийся мастер русской советской прозы Леонид Леонов писал: "Чрезвычайно любопытная книга А.Антоновской "Великий Моурави", в художественной форме освещающая освободительную борьбу грузинского народа XVI-ХVII веков, заслуживает всяческого внимания. Незнакомство советского читателя с историей Грузии, вследствие чего и сам я лишен возможности проверить правдивость так увлекательно рассказанных событий, вообще заставляет подумать об издании ряда книг, освещающих историческое прошлое братских республик, входящих в состав ССС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хранился и другой отзыв, автор которого в отличие от Л.Леонова имел полную возможность проверить правдивость и достоверность изображенных в романе "Великий Моурави" событий. Отзыв этот принадлежит одному из крупнейших грузинских писателей нашего века Михаилу Джавахишвили, превосходно знавшему историю своей родины в адресованном писательнице письме М.Джавахишвили следующим образом выражал свое впечатление, полученное от ознакомления с рукописью первой книги этой эпопеи. "Я прочел Ваш роман "Великий Моурави" с большим интересом и даже увлечением. Книга написана писателем иного для меня народа, к тому же жанр исторический, а тема очень тяжелая</w:t>
      </w:r>
      <w:r>
        <w:rPr>
          <w:rFonts w:eastAsia="Times New Roman" w:cs="Times New Roman" w:ascii="Times New Roman" w:hAnsi="Times New Roman"/>
        </w:rPr>
        <w:t xml:space="preserve">, </w:t>
      </w:r>
      <w:r>
        <w:rPr>
          <w:rFonts w:eastAsia="Times New Roman Cyr" w:cs="Times New Roman Cyr" w:ascii="Times New Roman Cyr" w:hAnsi="Times New Roman Cyr"/>
        </w:rPr>
        <w:t>сложная, грандиозная. Согласитесь, что все это давало мне право отнестись к Вашему труду скептически и даже, не скрою от Вас, с недоверием. Но "Моурави" рассеял мои сомнения, заставив прочитать себя без перерыва и с большим напряжением. Поздравляю Вас от всей души. Вы преодолели чрезвычайно тяжелую вершину, Вы совершили подвиг. Я сам недавно закончил исторический роман "Арсен из Марабды", несомненно более легкий по материалу (первая треть XIX века), истратив на него семь лет моей жизни, и мне известно лучше, чем другим, как трудно написать роман из грузинской истории, тем более не грузину и трижды "тем более" из жизни Георгия Саакадзе. Подчеркнуто повторяю: несомненно Вы совершили подвиг. Охватить фабулу, найти увязку и уловить стиль эпохи - вот наиболее трудные задачи, с которыми Вы в общем, безусловно, спра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м коротком отрезке времени (около 25 лет) судьба нагромоздила над Грузией такие глыбы трагических событий, в которых очень нелегко разобраться, а еще труднее - просеять их сквозь сито художника и уместить чрезмерно богатые факты в определенные границы. И с этой задачей Вы справились без большой натяжки... Сюжет развивается искусно и с большим размахом. Композиция не громоздкая, плав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прочел всю, или почти всю, беллетристическую литературу из жизни Грузии, написанную иностранцами, и беру на себя смелость заявить, что, принимая во внимание трудность темы, роман Антоновской можно считать лучшим произведением этой серии. Еще раз поздравляю Вас с победой и желаю Вам еще лучше одолеть вторую часть романа. Гаумардж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ы привели пространные выдержки из письма маститого грузинского писателя. Предназначенное автором для печати, оно содержит не только заслуженно высокую оценку творческого подвига А.Антоновской, но и весьма ценные мысли относительно важнейших творческих проблем исторической романистики. Все это тем более важно, что многие наши литературоведы, пишущие по вопросам советского исторического романа, к сожалению, все еще недостаточно глубоко изучают большой творческий опыт, накопленный в этой области литературами братских народов ССС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существилось благородное пожелание М.Джавахишвили - появились последующие книги "Великого Моурави", свидетельствующие о последовательном углублении исторической концепции и художественного мастерства писательницы, - роман этот стал привлекать к себе пристальное внимание советской прессы и литературной кри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едакционной статье "Бессмертно советское искусство" газета "Правда" писала в 1943 году относительно "Великого Моурави": "Можно только приветствовать появление таких произведений, которые рисуют далекую историю народов нашей страны, которые на исторических примерах воспитывают художественные вкусы и учат бороться за независимость, честь и свободу своей родины так, как боролись славные наши пред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Правда", 12 апреля 1943 г.</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печатанной в том же номере "Правды" статье "Замечательные произведения советской литературы" А.Фадеев отмечал: "Плодом многолетнего труда, граничащего по своей точности с трудом историка-ученого и в то же время изобилующего красочными картинами жизни и быта Грузии конца XVI и начала XVII столетия, является замечательный роман А.Антоновской "Великий Моурави" - об одном из выдающихся деятелей грузинской истории - Георгии Саакадз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Правда". 12 апреля 1943 г.</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том, как и почему полюбился многомиллионному советскому читателю воссозданный А.Антоновской образ прославленного героя грузинской истории, внушительно сказано известным журналистом Д.Заславским в статье "Поэма о великом грузинском полководце", напечатанной в "Правде" в 1942 году. "Георгий Саакадзе, - писал автор, - стал близким нам по роману Антоновской "Великий Моурави". Его образ вошел в галерею тех мужественных образов наших великих предков, которые светят нам из глубины веков и связывают нашу эпоху борьбы за родину с былыми эпохами борьбы. В такие времена рождаются характеры огромной силы, великого обаяния, пламенной любви к родине, пламенной ненависти к врагу. Человеком такого характера был Георгий Саакадзе... Георгий Саакадзе прославил свое имя как один из величайших полководцев своего времени. Его личная судьба была трагична. Народ простил ему ошибки за его горячую любовь к родине, за благородство и мужество, за светлый ум, за военную доблесть. В многотомном романе действие развивается неторопливо. Любовно развертывает автор узорчатую ткань событий, мелким бисером вышивает картины старой Груз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Правда", 13 сентября 1942 г.</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уровые дни Великой Отечественной войны советского народа против немецко-фашистских захватчиков "Великий Моурави" пользовался огромной популярностью среди советских воинов - самоотверженных защитников родины. Монументальный образ пламенного патриота и победоносного полководца Георгия Саакадзе звал и воодушевлял бойцов доблестной Советской Армии на ратные подвиги во имя жизни и свободы нашей Советской Отчизны. Говоря об огромном вкладе, вносимом советской литературой в священную борьбу нашего народа в годы Отечественной войны, Н.Тихонов в своем докладе на пленуме Правления Союза советских писателей СССР упомянул "Великого Моурави" А.Антоновской в числе выдающихся произведений многонациональной советской художественной прозы, поэзии, драматургии, написанных на исторические темы и оказавшихся созвучными миру чувств и мыслей советского народа, своей кровью ковавшего великую победу над врагами нашей Ро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утвердился в сознании советского народа образ национального героя Грузии, как живой символ мужества и отваги, благородства и геройства, священного чувства беззаветной, самоотверженной любви и преданности ро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лоритно, живо, любовно воспроизведя картины исторической жизни грузинского народа, книга А.Антоновской сделала эту жизнь близкой, родной и интересной широчайшим кругам читателей во всех уголках нашей великой Родины. "- А бывает так, - пишет критик З.Кедрина в</w:t>
      </w:r>
      <w:r>
        <w:rPr>
          <w:rFonts w:eastAsia="Times New Roman" w:cs="Times New Roman" w:ascii="Times New Roman" w:hAnsi="Times New Roman"/>
        </w:rPr>
        <w:t xml:space="preserve"> </w:t>
      </w:r>
      <w:r>
        <w:rPr>
          <w:rFonts w:eastAsia="Times New Roman Cyr" w:cs="Times New Roman Cyr" w:ascii="Times New Roman Cyr" w:hAnsi="Times New Roman Cyr"/>
        </w:rPr>
        <w:t>своей статье "Живая история", напечатанной в "Известиях", что, раз открыв книгу, чувствуешь как будто открыл дверь в иную, знакомую и незнакомую тебе жизнь, шагнул за порог и очутился в самой гуще ее кипения. Такие-то именно романы, посильные только подлинно талантливому художнику, и есть настоящие произведения социалистического реализма, ибо только правдивое изображение жизни в ее непрестанном движении вперед способно заставить читателя стать соучастником действительности, воспроизведенной писателем. К подобным романам относятся лучшие произведения нашей исторической прозы - такие, как "Петр Первый" Алексея Толстого, "Великий Моурави" Анны Антоновск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Известия", 20 марта 1952 г.</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многочисленных высказываний наших литературных критиков, справедливо высоко оценивших роман А.Антоновской, следует привести несколько строк из статьи Виктора Гольцева "Роман о Георгии Саакадзе", опубликованной в газете "Известия" 3 июня 1941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снейшим образом связанный с Грузией, глубоко изучивший ее литературу и историю, В.Гольцев писал: "Даровитая писательница добросовестно изучила многочисленные исторические материалы, остававшиеся почти совершенно не известными читателям, не знающим грузинского языка. А.Антоновская в живой и занимательной форме дала правильное представление о расстановке социально-политических сил в Грузии той эпохи, о борьбе служилых элементов с феодалами, о попытках азнауров объединиться. В сложную композицию романа органически включены яркие картины народного быта и нравов. С неослабевающим интересом следит читатель за развертыванием интриги романа, то сосредоточиваемой в Грузии, то смело переносимой за рубежи родины Георгия Саакадзе... Книга Анны Антоновской имеет большие художественные достоинства. Не только сам Георгий Саакадзе, но почти все остальные персонажи - не вымышленные, а вполне реальные лица... К числу наиболее удачных и сильных мест книги относятся батальные картины... Советский читатель получает правдивый, увлекательно написанный большой исторический роман об интереснейшем периоде жизни одного из братских народов Советского Союза. Можно лишь пожелать, чтобы поскорее появилась заключительная часть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е же одобрение получил роман и со стороны ученых-специалистов, оценивших это произведение с позиций исторической науки. Тут в первую очередь следует сослаться на авторитет крупнейшего грузинского ученого-историка, основоположника современной грузинской научной историографии, академика И.А.Джавахишвили, который согласился быть историческим консультантом "Великого Моурави". На титульном листе второй книги романа, вышедшей в Тбилиси в 1940 году в издательстве "Заря Востока", значится: "Историческая консультация академика И.А.Джавахишвили". К сожалению, смерть выдающегося грузинского ученого прекратила его дальнейшую работу в этом направлении. Однако одобрение и признание им первых двух книг "Великого Моурави" само собой говорит о том, что роман А.Антоновской и с научной точки зрения, несомненно, стоит на уровне требований современной историографии. Следует отметить, что "Великий Моурави" был единственным произведением художественной литературы, научным консультантом которого официально выступил И.А.Джавах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ую оценку дал этому роману с познавательной, научно-исторической точки зрения и покойный академик Е.В.Тарле, написавший отзыв на четвертую книгу "Великого Моурави". Известно, что одну из центральных тем этой книги составляет все возраставшее стремление тогдашних правителей и передовых людей Грузии к дружбе и военному союзу с Россией. В своем отзыве академик Е.Тарле заостряет внимание именно на оснащении этой проблемы в романе А.Антоновской. "Вместе с тем, - пишет Е.Тарле. - в IV томе романа значительное место отведено автором показу взаимоотношений Русии с грузинскими царствами в XVII веке и влияния взаимоотношений Русии со странами Запада и Востока на политическое состояние грузинских царств". Анализируя роман с этой точки зрения, всецело одобряя концепцию автора в этом вопросе, Е.Тарле пишет: "Роман "Великий Моурави" уводит мысль читателя к размышлениям об исторических судьбах кавказских народов вообще: что было бы с Грузией, с Арменией, с Азербайджаном, если бы шах Аббас или изверг Ага-Магомет-хан сумели завершить свои широкие планы, завоевать территорию и поработить эти народы? А как бы это могло им не удасться, если бы приближение, а потом и появление русских в Закавказье не спасло закавказские страны от двух могущественных деспотий - Турции и Ирана. Варварское уничтожение Тбилиси в 1795 году Ага-Магомет-ханом является ответом на вопрос о том, что ожидало грузин, армян, азербайджанцев, если бы не пришли русские. Исторические условия, создавшие великую Россию, не только спасли эти героические маленькие народы, но и приобщили их к высокой мировой роли, которую выполнил во время революции 1917 года и продолжает выполнять в наше время русский народ". В заключении своего обстоятельного отзыва автор говорит: "IV том романа Анны Антоновской "Великий Моурави" разработан на точных исторических данных. В монументальной форма отображаются и правильно освещаются подлинные исторические события. История Грузии первой половины XVII века показана правильно - в тесном взаимодействии с историей других стран Запада и Востока - Русии, Ирана, Швеции, Польши... Роман имеет не только большую художественную, но и познавательную ценность". Правда, академики И.Джавахишвили и Е.Тарле дали свою оценку лишь по поводу отдельных книг романа А.Антоновской - второй и четвертой (последующие части появились после их смерти), но не следует забывать, что именно в этих частях эпопеи с наибольшей полнотой и глубиной воплотилась историческая концепция, положенная писательницей в основу всего своего огромного художественного полот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немногие, самые значительные произведения нашей многонациональной советской исторической романистики снискали такое единодушное признание и одобрение со стороны писателей, литературных критиков и ученых-специалистов, не говоря уже о широких читательских кругах, которые на протяжении более тридцати лет взволнованно встречают появление каждой новой книги этого многотомного романа. Эпопея о национальном герое Грузии и в специальной литературе, и в сознании нашего народа прочно заняла почетное место среди крупнейших произведений многонациональной советской художественной прозы исторического жанра. Вот почему в обстоятельной литературоведческой работе, посвященной идейно-творческим проблемам нашей исторической романистики, в монографии С.М.Петрова "Советский исторический роман", произведению А.Антоновской отведено значительное место. Обозревая процесс становления и развития советского исторического романа, анализируя узловые мировоззренческие и эстетические проблемы этого жанра, исследователь постоянно имеет в виду "Великого Моурави", как одно из тех произведений, в которых наиболее ярко и последовательно проявились специфические черты советской исторической художественной про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тря на большой объем романа, естественно, затрудняющий перевод его на другие языки, "Великий Моурави" еще с появления первых его книг переводится и издается в ряде республик Советского Союза и за рубежом. И везде роман вызывает живой интерес и получает высокую оценку. Вот что пишет, например, известный чешский романист Вацлав Каплицкий в опубликованной в журнале "Новы живот" (орган Союза чехословацких писателей) рецензии на этот роман: "Нет ни малейшего сомнения в том, что эта книга станет одной из самых популярных у нас книг как из-за ее оригинальности, так и из-за напряженности действия, все растущей с каждой книгой. Хотя речь идет о большом романе... композиция его не искусственна, а наоборот - книга умно скомпанована и проду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ий Моурави" - исторический роман в лучшем значении этого слова. Автор романа... не только изучила с научной точностью и строгостью старые пергаменты, хранившиеся в бывших монастырях, но и глубоко вникла в душу этого красивого и отважного, столько раз плененного народа и все же всегда берущегося за оружие, чтобы освободиться... Читатель словно стоит перед роскошным ковром, какие умеют ткать только на Востоке, блистающим красками и искусным орнаментом. Но</w:t>
      </w:r>
      <w:r>
        <w:rPr>
          <w:rFonts w:eastAsia="Times New Roman" w:cs="Times New Roman" w:ascii="Times New Roman" w:hAnsi="Times New Roman"/>
        </w:rPr>
        <w:t xml:space="preserve"> </w:t>
      </w:r>
      <w:r>
        <w:rPr>
          <w:rFonts w:eastAsia="Times New Roman Cyr" w:cs="Times New Roman Cyr" w:ascii="Times New Roman Cyr" w:hAnsi="Times New Roman Cyr"/>
        </w:rPr>
        <w:t>очаровано не только его зрение, и другие чувства не защищены от этого чудесного очаровань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вятив свой многолетний вдохновенный труд историческому прошлому грузинского народа, Анна Антоновская творчески продолжала славную традицию передовой русской литературы, всегда проявлявшей пристальное внимание и живой интерес к Грузии, к ее величественной природе, героической истории и многовековой культуре. Не говоря о более далеких корнях этой традиции, достаточно вспомнить благородный образ Александра Грибоедова, навеки связавшего с Грузией свою жизненную и творческую биографию и нашедшего вечный покой на грузинской земле, в пантеоне величайших грузинских писателей и общественных деятелей на горе Мтацминда. Грузии посвящены и на грузинские темы созданы многие шедевры А.С.Пушкина и М.Ю.Лермонт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енно благодаря этим неувядаемым творениям гениев русской поэзии великий критик В.Г.Белинский назвал Кавказ колыбелью русской поэзии. Эта традиция не прерывалась на всем протяжении прошлого столетия, а в наше время она приобретает особенно широкое и многостороннее проявление. Вслед за А.М.Горьким, начавшим свою творческую жизнь в Грузии, В.В.Маяковским, родившимся и выросшим в Грузии и до конца своей жизни сохранившим искреннюю любовь и привязанность к ней, многие лучшие мастера русской советской литературы воссоздают и воспевают в своих произведениях облик современной Грузии, переводят на русский язык лучшие образцы классической и советской грузинской литературы, всячески развивают и углубляют идущие из далекого прошлого русско-грузинские культурные взаимосвя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ий Моурави" Анна Антоновской занимает одно из видных мест в летописи извечной дружбы русского и грузинского народов. Книга эта пронизана беспредельной любовью и уважением и грузинскому народу изображению исторического прошлого, которому писательница посвятила всю, или почти всю, свою творческу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Антоновская обратилась к этой теме отнюдь не случа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одилась в Тбилиси, и, хотя ее семье приходилось временами проживать в разных краях Кавказа, большую часть своего детства и юности будущая писательница провела в Грузии, в тесном общении с грузинским на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убеже ХIХ-XX столетий в жизни Грузии назревали события большого исторического значения. Национально-освободительное движение грузинского народа сливалось с мощно поднимавшейся в те годы революционной борьбой пролетариата. Вслед за героическим российским пролетариатом рабочий класс Грузии решительно и непоколебимо становился на путь великих классовых битв. А.Антоновская была свидетельницей самоотверженной борьбы грузинского народа на баррикадах революции 1905-1907 годов, получившей, как известно, в Грузии исключительно широкий размах. Она видела, как непреклонно сопротивлялись лучшие сыны грузинского народа временно восторжествовавшим после поражения этой революции темным силам царской реакции, как грозно и непримиримо восставал грузинский народ против меньшевистского режима и как добился он в результате этой борьбы установления советского строя, навсегда избавившись от многовекового социального и национального угнет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чатления, полученное от этих исторических событий, писательница ярко отразила впоследствии в цикле своих "Грузинских новелл", в сценарии для художественного фильма "Транспорт огня", в историко-революционной повести "На Батумском рейде", в романе "Ангелы мира", написанном в соавторстве с Борисом Черным, и в ряде других произвед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гне и буре этих знаменательных событий грузинский народ с особой наглядностью проявил свою духовную силу и красоту, сложившиеся веками черты своего национального характера - неукротимое свободолюбие, боевой дух, мужество и отвагу, высокие моральные устои. В таком свете восприняла писательница духовный облик грузинского народа, и, естественно, прониклась любовью и уважением к нему. В одной из своих статей А.Антоновская следующим образом характеризует духовные качества грузинского народа: "В силу исторических судеб своей страны с глубокой древности грузин не выпускал из своих рук меч, защищая солнцеликую Грузию. И этот раскаленный в пламенных битвах меч отточил перо поэта, натянул струны чонгури и наложил краски на палитру худож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евые столетия выковали грузинский национальный характер. Три чувства формировали его - Доблесть, Любовь, Дружба, - так возвышенно воспетые Шота Руставели "хрустальным пером и в невольном восторге". Казалось, вечная необходимость держать меч обнаженным должна была ожесточить нравы, но сердца и разум грузинского народа, вместе с суровостью и непримиримостью к врагу, питали неиссякаемую любовь к друг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т. "Могучее братство", газета "Литература и искусство", 13 мая 1944 г.</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е понимание исторических судеб и национального характера грузинского народа писательница воплотила в монументальном историческом романе, отображающем жизнь и борьбу выдающегося грузинского полководца и государственного деятеля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ремя одного из своих путешествий по Грузии, в 1908 году, осматривая знаменитый Сафарский монастырь, А.Антоновская впервые услышала имя этого легендарного героя грузинской истории. Убеленный сединами местный крестьянин увлекательно рассказал молодой посетительнице старинного монастыря о богатырских подвигах Великого Моурави, самоотверженно защищавшего жизнь и свободу Грузии, погибшего в неравной борьбе с иноземными и внутренними врагами родины и оставившего своими доблестными делами неизгладимый след в памяти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каз мудрого старца произвел огромное впечатление на А.Антоновскую. С тех пор она стала собирать в разных краях Грузии предания и народные сказания о Георгии Саакадзе, досконально изучать многочисленные исторические документы, архивные материалы, старинные рукописи, летописи, труды грузинских, армянских, иранских, турецких и иных историков, описания французских и итальянских путешественников, миссионеров, купцов, дипломатов - все, что только относилось к Георгию Саакадзе, к эпохе его жизни и деятельности. В результате длительного и кропотливого изучения столь громадного и разнородного материала, изучения истории не только Грузии, но и соседних ей государств - России, Ирана и Турции, у писательницы сложилась определенная историческая концепция, созрел ясный творческий замысел, накопился арсенал изобразительных средств для задуманного исторического полотна</w:t>
      </w:r>
      <w:r>
        <w:rPr>
          <w:rFonts w:eastAsia="Times New Roman" w:cs="Times New Roman" w:ascii="Times New Roman" w:hAnsi="Times New Roman"/>
        </w:rPr>
        <w:t xml:space="preserve">. </w:t>
      </w:r>
      <w:r>
        <w:rPr>
          <w:rFonts w:eastAsia="Times New Roman Cyr" w:cs="Times New Roman Cyr" w:ascii="Times New Roman Cyr" w:hAnsi="Times New Roman Cyr"/>
        </w:rPr>
        <w:t>Тщательное изучение грузинской литературы, памятников материальной культуры, архитектуры старинных монастырей и замков, фресок, орнаментов и миниатюр помогло писательнице выработать ясное представление о духе времени, о материальном облике эпохи, о ее людях - персонажах своего будущего произве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владев всем этим материалом, в 1922 году, когда семья Антоновских переехала на постоянное жительство в Москву, писательница вплотную приступила к работе над романом. В последующие годы она никогда не прерывала непосредственных связей с Грузией. До самого завершения эпопеи она вновь и вновь приезжала сюда, чтобы освежить в памяти ощущение географического фона изображаемых событий, картин природы, колорита и очертания мест, связанных с историей жизни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29 году первая книга эпопеи была уже написана. В печати стали появляться ее отдельные главы, вызвавшие большой интерес общественности. Обсуждение рукописи среди грузинских писателей и ученых-специалистов проходило в обстановке острого обмена мнениями, помогавшего автору проверить, уточнить и доработать отдельные разделы своего повествования. Поощряемая одобрением и поддержкой грузинской литературной и научной общественности, писательница все интенсивнее отдавалась своей напряженной творческой раб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37 году издательство "Заря Востока" выпустило в свет первую книгу, а в 1940 году - вторую книгу "Великого Моурави". Успех этих двух книг в широких читательских кругах, одобрительные отзывы центральной прессы, нашей литературной критики побудили московские издательства переиздать выпущенные в Тбилиси первые две книги и продолжать издание последующих частей романа параллельно с "Зарей Востока". В период Великой Отечественной войны писательница подготовила для Воениздата сокращенный, однотомный вариант романа, пользовавшийся в те суровые годы исключительной популярностью среди бойцов и командиров Советской Армии. В 1947 году, к тридцатилетию Великой Октябрьской революции, издательство "Советский писатель" (Москве) выпустило законченные к тому времени первые три тома (пять частей) "Великого Моурави" в серии избранных произведений советской литерат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оцессе работы над романом, рассчитанным вначале на два-три тома. А.Антоновская постепенно изменяла его масштабы и объем. В краткой биографии писательницы, помещенной в третьей книге ("Советский писатель", 1949 г.), говорилось: "Одновременно А.Антоновская работает над заключительной, четвертой книгой "Великого Моурави". На самом же деле заключительной оказалась не четвертая и даже не пятая, а шестая книга (девятая и десятая части) эпопеи, вышедшие в свет в 1958 году. Сейчас многолетний творческий труд писательницы закончен. Перед взором читателя уже в окончательно завершенном виде стоит монументальный образ Георгия Саакадзе со своей исключительно сложной биографией, полной блистательных подвигов и тягчайших бедствий. Художественно воспроизведенная история жизни, борьбы и деятельности этого выдающегося героя рассказана в неразрывной связи с историческими судьбами его народа. И сейчас мы имеем полную возможность иметь суждение об исторической правдивости этого произведения, о правильности исторической концепции писательницы, ее трактовки личности Георгия Саакадзе и связанных с его деятельностью событий, о художественном уровне романа, о профессиональном мастерстве его ав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ует с признательностью отметить большое и весьма ценное участие в создании эпопеи "Великий Моурави" и сына А.Антоновской - поэта Бориса Черного. Перу Б.Черного принадлежит весь стихотворный текст, которым обильно насыщена речевая ткань повествования. Указанные стихи, созданные на основе памятников грузинского и русского поэтического фольклора, органически включены в ход изображаемых в романе событий и в значительно мере расширяют комплекс его выразительных средств. Работа Б.Черного отмечена глубоким знанием материала, и проделана она на уровне современной русской поэтической культуры. Одновременно Б.Черный является автором столь необходимой для исторического романа подобного масштаба научной аппаратуры, - комментариев, объяснений специфических слов и терминов, исторических справок, предпосланных некоторым книгам эпопеи, сжатых изложений сюжета предыдущих книг. Несомненно, Б.Черный основательно изучил все те исторические документы, на основе которых создан "Великий Моурави", и принимал деятельное участие в подборе этих документов, в их расшифровке и научном анализе. Трудно переоценить значение такой работы для создания исторически правдивого и художественно полноценного романа на материале далекого прошло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татье "Заметки об историческом романе", опубликованной в 1938 году в "Литературной газете", Анна Антоновская писала: "Наш исторический роман должен быть не только занимательным, но и познавательным, а писатель - не только художником, но и исследователем, вооруженным передовой наук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Литературная газета". 26 ноября 1938 г.</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ми вдохновенного художника и пытливого исследователя взглянула писательница на один из самых сложных и трагических периодов многовековой истории грузинского народа. В ее распоряжении находился обильный, но чрезвычайно разноречивый материал. Едва ли о каком-либо другом герое грузинской истории написано так много, как о Георгии Саакадзе. Но вместе с тем ни об одном из деятелей прошлого, пожалуй, не высказано столько противоречивых, друг друга исключающих суждений, как о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в XVII веке Георгий Саакадзе занял видное место в галерее художественных образов, созданных поэтами национально-латриотического направления в грузинской литературе того времени. Родоначальник этого направления царь и поэт Арчил в своей поэме "Спор Теймураза и Руставели" воссоздает образ Георгия Саакадзе - замечательного полководца и государственного деятеля своего века. Повествуя о его героических подвигах, Арчил называет Саакадзе пламенным патриотом, беззаветно пожертвовавшим своей жизнью в непреклонной борьбе за свободу и могущество родной Грузии. Повествование в поэме Арчила ведется от лица Теймураза I. Известно, что именно в столкновении с Теймуразом Моурави потерпел роковое поражение, после чего он вынужден был покинуть родину и бежать в Турцию, где его ожидала трагическая гибель. И тем не менее Арчил счел нужным и возможным вложить в уста Теймураза слова, восхваляющие подвиг Георгия Саакадзе. Автор поэмы как бы лишний раз подчеркивал бесспорность патриотического подвига героя, любовно прозванного народом Великим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xml:space="preserve">Еще более восторженным гимном, воспевающим славные дела Георгия Саакадзе, звучит другой выдающийся историко-литературный памятник того же столетия - поэма Иосифа Тбилели "Дидмоуравиани" ("Великий Моурави"). Будучи современником Арчила, его литературным последователем и соратником, Иосиф Тбилели-Саакадзе развертывает картину боевой жизни и кипучей государственной деятельности своего прославленного однофамильца. В своей поэме он описывает воображаемый диалог Георгия Саакадзе с царем Теймуразом, во время которого Моурави повествует о своих деяниях, протекавших в обстановке ожесточенной вражды и ненависти к нему со стороны владетельных князей, поддерживаемых в решающие моменты царями Луарсабом </w:t>
      </w:r>
      <w:r>
        <w:rPr>
          <w:rFonts w:eastAsia="Times New Roman" w:cs="Times New Roman" w:ascii="Times New Roman" w:hAnsi="Times New Roman"/>
        </w:rPr>
        <w:t>II</w:t>
      </w:r>
      <w:r>
        <w:rPr>
          <w:rFonts w:eastAsia="Times New Roman Cyr" w:cs="Times New Roman Cyr" w:ascii="Times New Roman Cyr" w:hAnsi="Times New Roman Cyr"/>
        </w:rPr>
        <w:t xml:space="preserve"> и Теймуразом I. На протяжении всей поэмы ощущается, что автор всецело стоит на стороне Георгия Саакадзе, не скрывает своего апологетического отношения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 Теймураза и Руставели" и "Дидмоуравиани" - важнейшие историко-литературные памятники, в которых впервые в грузинской литературе был воссоздан образ Георгия Саакадзе. Обе эти поэмы выражали любовь и признательность, которые снискал этот замечательный стратег, полководец и государственный муж в народе, среди прогрессивно мыслящих людей своег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чти одновременно с поэмами Арчила и Тбилели создавался исторический труд Парсадана Горгиджанидзе - первого грузинского летописца, подробно рассказавшего об огромных бедствиях, обрушившихся на Грузию на рубеже XVI-XVII столетий, о жизни и делах правителей грузинских царств и виднейших деятелей этого времени. Естественно, что в повествовании Георгиджанидзе преобладающее место занимает Георгий Саакадзе, как самая выдающаяся личность этой суровой и мрачной эпо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аакадзе занял одно из центральных мест в летописи Бери Эгнаташвили, активнейшего участника созданной в первой четверти XVIII века Вахтангом VI специальной комиссии для собирания и систематизации рукописей "Жития Грузии". Труд Бери Эгнаташвили в определенной мере восполнил пробел, образовавшийся в грузинской историографии вследствие прерванной еще в конце XIV века деятельности грузинских летописцев. Труд этот дал много ценных и достоверных сведений о Георгии Саакадзе. Следует отметить, что летописец, по свидетельству академика И.А.Джавахишвили, широко использовал не только все грузинские источники, но и многочисленные высказывания иностранных историков и путешественников тог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бошли молчанием Георгия Саакадзе и видные деятели грузинской культуры XVIII века географ и историк Вахушти Багратиони и католикос Антоний I. Почти все грузинские историки последующих времен, писавшие о жизни грузинского народа в XVI-XVII столетиях, давали оценку личности и деятельности Великого Моурави. Платон Иоселиани был первым историком, посвятившим специальную монографию Георгию Саакадзе. Позже монографии на эту тему написали историки и литераторы. А.Пурцеладзе, М.Джанашвили, С.Какабадзе, С.Квар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прибавить ко всему сказанному многочисленные сведения о Грузии и Георгии Саакадзе, имеющихся в трудах армянских, персидских и турецких историков - Аракела, Искандера Мунши, Мустафы Накима, Ибрагима Печеви, Киатиба Челеби и других, а также миссионеров и путешественников - Пьетро делла Валле, Шардена и др., то станет понятным, какое широкое освещение получила деятельность Георгия Саакадзе в отечественной и иностранной историограф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эта обширная литература характеризуется резко противоречивыми взглядами по узловым вопросам жизни, борьбы и деятельности Георгия Саакадзе. Историки дают совершенно противоположные сведения даже в отношении его происхождения и социального положения. Одни утверждают, что Георгий Саакадзе происходил из среды малоземельного дворянства (азнауры) и даже крестьянства, другие же причисляют его к сословию богатой княжеской знати. И лишь путем кропотливого сопоставления этих разноречивых сведений, их тщательного критического анализа удается установить, что по происхождению Саакадзе в самом деле принадлежал к дворянскому (азнаурскому) сословию, но еще с XV века его предки благодаря личной доблести и заслугам заняли высокое положение в Картлийском царстве. По этому пути еще дальше продвинулся сам Георгий. Заслуживший своим незаурядным полководческим талантом и доблестью внимание и любовь царя Георгия X, а впоследствии ставший самым приближенным человеком Луарсаба II, Георгий Саакадзе тем самым вызвал яростную вражду и ненависть к себе со стороны владетельных потомственны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более разительным является разногласие среди части историков в самой оценке исторической роли Георгия Саакадзе, его характера и морального облика, в трактовке мотивов и побуждений, которыми руководствовался он в своей деятельности. Если одни считают Георгия Саакадзе великим патриотом родины и самым прогрессивным человеком своего времени, который боролся за объединение Грузии и освобождение ее от иноземных поработителей, пожертвовал этой борьбе своим личным и семейным благополучием, жизнью двух любимых сыновей и своей собственной жизнью, то другие стараются дискредитировать его, объяснить деяния Георгия Саакадзе мотивами личной заинтересованности, властолюбия, тщесла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противоречивые оценки личности Георгия Саакадзе не случайны и не удивительны. Ведь вся жизнь этого героя протекала в обстановке непримиримой борьбы против коварных феодалов, подрывавших во имя своих узкопартикулярных, имущественных интересов могущество грузинского царства, Великий Моурави не раз выступал и против царей, когда они, вопреки интересам родины, поддерживали антинародные, антигосударственные и реакционные устремления владетельны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находя в Грузии необходимых сил для осуществления своих высоких патриотических замыслов, изгнанный с родной земли своими врагами, Георгий Саакадзе не раз пытался искать убежище и поддержку в стане злейших врагов Грузии. Мечтая об ослаблении Турции и Ирана, Саакадзе стремился с этой целью сталкивать их друг с другом. На разных этапах своей жизни он боролся то под знаменем Ирана против Турции, то под турецким знаменем - против Ирана. Да и в своей справедливой борьбе против владетельных грузинских феодалов Георгий Саакадзе не раз пытался использовать иноземные силы. И именно в этих его попытках - завоевать счастье и свободу Грузии с помощью враждебных для Грузии сил - заключалась его тягчайшая ошибка и заблуждение, обусловившие его трагическое поражение и гиб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ли кто-либо в те времена мог придерживаться нейтральной позиции в этой предельно накаленной борьбе, захватившей жизненные интересы буквально всех социальных сил страны. Совершенно очевидно, что в силу этих обстоятельств Георгий Саакадзе имел не только сторонников - верных, преданных соратников, но и многих, и притом гораздо более сильных и влиятельных, противников и врагов. Острая борьба между сторонниками и противниками Саакадзе не могла прекратиться сразу же после его гибели. Борьба вокруг его имени продолжалась и дальше, а это обстоятельство не могло, естественно, не отразиться и на исторических докумен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омянутые выше поэмы Арчила и Иосифа Тбилели, отмеченные явной полемической направленностью, уже наглядно свидетельствуют об этой борьбе. Авторы обоих произведений выступают в защиту Великого Моурави и решительно опровергают клеветнические обвинения, распространяемые его врагами и противниками. В поэме "Спор Теймураза и Руставели", повествуя об удивительных и восхитительных делах героя со "стальным сердцем", Арчил приходит к выводу, что отступающие от пути Георгия Саакадзе совершают большой грех, и призывает грузин завещать потомкам признательность к этому бесподобному герою. А Иосиф Тбилели, видя в Саакадзе героя, который "воздвиг ограду Картли... И людей простых возвысил по заслугам и делам", в то же время заставляет его горько жаловаться на свою судьб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ожно ли того не видеть, как я Грузии служи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о, что сделал я для Картли, кто из смелых соверши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пас грузин от истребленья, но отчизне я не ми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никто меня не вспомнит, хоть бы голову сложи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меня судьба клевещет, как и в прошлом клеветал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рудь мою разит злословья отравляющее жало.</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это "отравляющее жало" клеветы и злословья, преследовавшее Саакадзе при жизни, проникало во многие историко-литературные документы последующих времен и затрудняло воспроизведение его подлинного облика. Так, например, историк XVII века Парсадан Горгиджанидзе, будучи человеком ярко выраженной иранской ориентации, обвиняет Георгия Саакадзе в том, что он организовал и возглавил восстание против вторгшихся в Грузию оккупационных войск Ирана и убил Карчихана. Горгиджанидзе, таким образом, считает большим преступлением и грехом именно тот выдающийся подвиг Георгия Саакадзе, благодаря которому, по признанию всех других историков, Грузия спаслась от полного разорения и опустошения. Даже географ-историк Вахушти, обвинявший Георгия Саакадзе в измене картлийским царям, признает, что, не будь этого восстания, Картли была бы полностью уничтожена. Католикос Антоний I сурово порицает Георгия Саакадзе за то, что он восстанавливал своих приверженцев против царей и владетельных князей. Ясно, что такое сугубо тенденциозное утверждение Антония исходило из легитимистских политических воззрений автора, помешавших ему объективно разобраться в сложной ситуации предельно обостренной борьбы, которую вел на протяжении всей своей жизни Георгий Саакадзе во имя объединения Грузии и освобождения ее от иноземных завоева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енно по этим же причинам некоторые историки дошли даже до того, что знаменитое Марткобское восстание, организованное и возглавленное Георгием Саакадзе и спасшее Грузию от неминуемого уничтожения, склонны были объяснить мотивами личного порядка. Они считали, что Саакадзе организовал это восстание, якобы узнав о тайном приказе шаха Аббаса обезглавить его. Странно, что авторы подобной версии не удосужились задуматься над вопросом - почему же "лев Ирана" захотел бы убить оказавшего ему немало доблестных услуг прославленного полководца, если не заподозрил бы его в изм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итическое изучение исторических документов и сопоставление первоисточников не оставляют никакого сомнения в том, что высказываемые некоторыми грузинскими и иностранными историками отрицательные взгляды о Георгии Саакадзе порождены злобной клеветой, которую распространяли в свое время влиятельные лица из среды высшей феодальной аристократии - враги и противники выдающегося национального героя Грузии. Народ же, благодарные потомки предоставили в своей памяти Георгию Саакадзе почетное место, поставили его в один ряд с величайшими героями своей национальной истории. Не говоря уже о сохранившихся памятниках народной поэзии, непосредственно выражающих возвышенное представление народа об этой замечательной личности, достаточно вспомнить, как расценивали его деятельность и историческую роль великие знаменосцы национально-освободительного движения грузинского народа, крупнейшие классики грузинской литературы Акакий Церетели и Важа Пшав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ей речи, произнесенной в защиту Георгия Саакадзе, "бессмертный соловей Грузии" Акакий Церетели гневно ополчился на тех, кто пытался оклеветать этого самоотверженного патриота. Поэт сравнивает Великого Моурави с самыми выдающимися героями всех народов и времен, а в истории Грузии ставит его в один ряд с Вахтангом Горгасалом, Давидом Строителем, царицей Тамар. "Если б поэма "Витязь в тигровой шкуре" не была бы написана гораздо раньше, - говорит поэт, - то мы приняли бы Георгия Саакадзе за живого Тариэла. Внешность его и разум, желания и стремления, его дела были невероятными, сказочными, возвышенными". В подтверждение своей характеристики поэт приводит многочисленные высказывания о Саакадзе грузинских и иностранных летописцев, историков, путешестве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рактеризуя крайне тяжелое состояние Грузии в "темное время" конца XVI - начала XVII столетия, когда объятая огнем междоусобиц и разоряемая иранскими и турецкими завоевателями страна была обречена на полное уничтожение, Акакий Церетели заключает: "Эти разнузданные феодалы упорно сопротивлялись царю, враждовали между собою. Часто они находили покровителей в лице враждебных соседних государств, приводили в Грузию их войска и разоряли страну. Так они обрекли грузинское царство на гибель. Ничего не могло спасти его, кроме чуда. И такое чудо появилось. Это был Великий Моурави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вает, - продолжает поэт, - когда у дерева сохнет верхушка. На только не станет цветов и плодов, но и листья начинают падать. С первого взгляда дерево кажется высохшим. Но нет! Дерево не падает, если не повреждены корни, те самые корни, которые незримо распускаются в земле и оттуда доставляют дереву питательные соки. Благодаря этим корням вместо высохший вырастают новые ветви, и дерево вновь оживает. Так бывает и в жизни, с древом жизни. Сила нации, ее корни находятся в народных низах. Так случилось с Грузией тех времен. Когда ее поверхность - высшее сословие - полностью выцвела, ее низы, т.е. низшие сословия, закаленные и выпестованные в бедствиях и испытаниях, твердо стояли и ожидали новых ветвей, новых ростков. И это ожидание оправд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расценивает Акакий Церетели появление Георгия Саакадзе на арене политической жизни Грузии. Поэт подробно рассказывает о самоотверженных патриотических свершениях Великого Моурави и свою речь заканчивает следующими словами: "...Закончилась жизнь этого легендарного героя. Он жаждал увидеть Грузию в таком же состоянии, в каком она была во времена царицы Тамар. Этому посвятил он все земные блага - семью, жену и сыновей, обрек себя на тяжкие испытания, выносил всяческие бедствия и наконец унес в могилу свои желания. И такого человека судим мы сейчас. Смешно! Сегодня, когда у нас вошло в привычку чтить вставанием совершенно незначительные личности... Судим легендарного богатыря, самоотверженного патри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клятье такому времени, и горе нам, живущим в так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гневные и пламенные слова Акакия Церетели прозвучали в мрачную годину царской реакции, когда среди некоторых грузинских историков и литераторов вновь вспыхнула острая полемика относительно исторической роли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аким же негодованием против тех, кто в предреволюционные годы вновь попытался якобы с патриотических позиций ссудить Великого Моурави, выступил и другой великий национальный поэт Грузии - Важа Пшавела. В стихотворении "О портрете Георгия Саакадзе" поэт взволнованно, с большой горечью говори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сли лучших мы не принимае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то же лучшим делать в нашей жизн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ать завидует величью сы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к ли надо поступать отчизн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ы хорошего повергнуть жаждем,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ушит горе, слов не нахожу 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ына мы преследуем и брата,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репещу от слез, дрожу, горю 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Жизнь моя, страна моя, страда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молчу... тебя не понимаю.</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ми выступлениями двух великих классиков грузинской поэзии завершилась продолжавшаяся в грузинской историографии и литературе на протяжении почти трех столетий острая борьба мнений вокруг Георгия Саакадзе. Выраженная в выступлениях А.Церетели и Важа Пшавела концепция заняла господствующее положение в грузинской литературе и исторической науке советской эпо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стойная и правильная оценка огромных заслуг перед родиной великого национального героя грузинского народа нашла отчетливое отражение и в учебнике по истории Грузии, принадлежащем перу академика И.Джавахишвили, Н.Бердзенишвили и С.Джанашиа, вышедшем в 1943 году. В своем обстоятельном исследовании, предпосланном первому советскому изданию поэмы Иосифа Тбилели "Дидмоуравиани" ("Великий Моурави"), поэт-акедемик Георгий Леонидзе на основе глубокого анализа специальной литературы также характеризует Георгия Саакадзе как великого национального героя, главаря и знаменосца прогрессивных и демократических сил нации в самоотверженной борьбе против феодальной реакции своего времени и кровавых иноземных врагов Грузии. Подобная же трактовка образа Великого Моурави лежит в основе самых значительных художественных произведений, созданных грузинскими советскими писателями на тему замечательной жизни и борьбы Георгия Саакадзе. Здесь в первую очередь следует назвать исторический роман Василия Барнова - одного из крупнейших мастеров грузинской художественной прозы XX века, пьесы известных грузинских драматургов - Сандро Шаншиашвили, Ионы Вакели и талантливейшего грузинского актера советской эпохи Ушанги Чхеидзе. Эти три драматургических произведения, совершенно разные по творческому замыслу и художественному стилю, с большим успехом ставились на сцене театров Грузии в сороковых годах и живо откликались на священные патриотические чувства советского народа, победоносно сражавшегося в те годы с ордами немецко-фашистских захват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ромным успехом у зрителя пользуется двухсерийный кинофильм "Георгий Саакадзе", созданный режиссером М.Э.Чиаурели по сценарию А.Антоновской и Б.Черного. Роль Георгия Саакадзе блестяще исполнил в этом фильме Акакий Хора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ий Моурави" Анны Антоновской - крупнейшее художественное произведение, воссоздающее трагический образ Георгия Саакадзе и суровую эпоху его жизни и деяте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ервых же страниц романа-эпопеи перед взором читателя возникает образ главного героя - восемнадцатилетнего юноши исключительной физической и духовной силы, который своим социальным положением, воспитанием и общественными устремлениями подготовлен к тому, чтобы вступить в мужественную борьбу с иноземными поработителями родины и феодальной реакцией, обескровливающими и разоряющими страну. Ожесточенная схватка юного Саакадзе с заносчивыми и надменными князьями Магаладзе, разыгравшаяся на ностевском базаре, с обобщающей силой показывает, что на арене политической жизни Грузии выступала новая социальная сила - мелкопоместное дворянство, собиравшее вокруг себя все демократические прослойки народа - крестьянство, ремесленников, мелкое купечество; оно подняло их на борьбу за прогрессивные социальные реформы, за объединение страны и освобождение Грузии от иранских и турецких завоева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варем и вдохновителем этой силы явился Георгий Саакадзе. Полные мужества и юношеского задора Саакадзе и его друзья-сверстники, составившие впоследствии "Дружину барсов", жаждут борьбы с врагами родины. Вскоре они оказываются в гуще этой борьбы. Раздробленная на три царства и несколько княжеств, Грузия на рубеже XVI-XVII столетий была поделена между соседними мусульманскими государствами. Восточная Грузия находилась под игом Ирана, а в Западной Грузии господствовала Турция. Оба эти государства искали случая овладеть всей Груз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акой обстановке обескровленные грузинские царства непрестанно подвергались кровопролитным нашествиям. Одно из таких нашествий турецких полчищ отображает А.Антоновская в самой начальной части своей эпопеи. Находясь в составе войск картлийского царя Георгия X, юный Саакадзе в бою у Триалетских вершин впервые проявил свое незаурядное полководческое искусство, могущество своей богатырской десницы, остроту и силу у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ешающий момент боя, когда численно превосходящие турецкие полчища одерживали победу над грузинами, Саакадзе, выдав себя за царского гонца, якобы по поручению царя бросил в бои Метехскую дружину, резервированную для охраны Георгия X. Совершив исключительный стратегический маневр, силами этой дружины Саакадзе наголову разбил вражеский отряд и решил исход битвы. Наряду с полководческим талантом он проявил замечательную сообразительность и остроту ума. Одержанную над врагом блистательную победу он ловко сумел приписать царю, чем окончательно расположил к себе Георгия X. Царь был доволен появлением победоносного полководца из среды мелкопоместного дворянства, противостоящего владетельным князьям. Он приблизил Саакадзе к своему двору и пожаловал ему во владение крупное селение-крепость Носте, расположенное в сердцевине Картли, у подножия живописных Дидгорских вер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шись в родное село в качестве его владетеля, Саакадзе сурово наказал местных сборщиков и других административных лиц безжалостно угнетавших трудовое крестьянство, он облегчил положение крепостных крестьян, многих из них освободил вовсе. Это были первые шаги Георгия Саакадзе по пути его непрестанной борьбы за проведение социальных реформ, благодаря которой он снискал любовь и признательность народа, а вместе с ней лютую ненависть со стороны феодальной верх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уже в этих начальных главах эпопеи образ Саакадзе символизирует не только высокое полководческое искусство и патриотическую самоотверженность, но и прогрессивные социальные тенденции эпохи. Богатырская физическая мощь сочетается в Саакадзе с могучим умом, пылким сердцем, моральным благородством. И в дальнейшем, на протяжении всего развития сюжета романа эти характерные черты героя последовательно углубляются и обогащаются, проявляются со все возрастающей художественной достовер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тория жизни героя в романе повествуется в неразрывной связи с важнейшими событиями жизни народа, с социальным содержанием отображаемой эпо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рузинских царствах настойчиво возникает и усиливается стремление к дружбе и военному союзу с единоверной Россией. Вслед за кахетинским царем Александром на этот путь становится и картлийский царь Георгий X. Он ведет переговоры с российским посольством в лице посла Татищева. С целью закрепления дружбы и союза с Россией Георгий X решает выдать свою дочь, прекрасную Тинатин, замуж за русского царевича. Разгневанный этим обстоятельством, желая сорвать союз Грузии с Россией, шах Аббас решает жениться на Тинатин и требует немедленного ее отправления в Исфахан. В противном случае он угрожает Картли опустошительным нашествием. Картлийский царь вынужден подчиниться воле коварного "льва Ирана" Георгий Саакадзе находится в составе свиты, сопровождающей грузинскую царевну в Исфахан. Шах Аббас окружает лаской и вниманием прославленного молодого грузинского полководца, желая использовать его в борьбе против грузинских князей турецкой ориентации. В свою очередь, поддержку и покровительство иранского шаха Саакадзе думает использовать в своем непримиримом единоборстве с могучими влиятельными картлийскими феодалами. Так зарождается роковая ошибка Саакадзе - намерение служить своим возвышенным патриотическим идеалам с помощью вражеских иноземных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шись из Ирана, Саакадзе с новым блеском проявляет свой полководческий талант в знаменитом Сурамском бою, в котором он разгромил значительно превосходящие войска турецких захватчиков и тем самым окончательно закрепил за собой славу непобедимого военачальника. В ознаменование этой блестящей победы Саакадзе устроил в своем ностевском дворце пир, на который пожаловал молодой царь Луарсаб II. Во время этого пиршества Луарсаб был пленен красотой сестры Моурави - Тэкле. Он искренне полюбил ее и женился на ней, несмотря на возражения Георгия Саакадзе, который понимал, как может этот брак усилить вражду к нему и без того озлобленных владетельных князей. Эти опасения скоро оправд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варь картлийской феодальной реакции, коварный и хитроумный царедворец, прозванный "змеиным князем", Шадиман Бараташвили, окончательно озлобившись возвеличением Саакадзе, сплотив вокруг себя большую группу крупнейших феодалов, настойчиво потребовал от царя удалить Моурави с политической арены и полностью порвать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з Шадимана Бараташвили, нарисованный автором с огромней силой художественной выразительности, занимает одно из центральных мест среди персонажей "Великого Моурави" и на всем протяжении повествования выступает в качестве главного антипода Георгия Саакадзе, воплощая в себе не только самые низменные, темные черты отдельной человеческой личности, но и наиболее реакционные идеи своей эпо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рый, мужественный, благородный, но слабохарактерный Луарсаб II уступил грозным феодалам и отвернулся от Саакадзе. Шадиман Бараташвили и его единомышленники решили убить Моурави и разорить его семью. Саакадзе спасся бегством в Иран, куда он уехал со своей семьей, в сопровождении своих верных соратников -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грозный мститель за невзгоды Грузии, за грузинский народ выступает в финале первой книги Великий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и никогда не будут с народом. Об этом в будущем надо помнить, - говорит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идая родные края, Георгий высоко поднимает тяжелый меч, чтобы сокрушить им царского охранника, преградившего ему путь, но тут же вонзает этот меч в грузинскую землю и ломает его пополам.</w:t>
      </w:r>
    </w:p>
    <w:p>
      <w:pPr>
        <w:pStyle w:val="PlainText"/>
        <w:ind w:firstLine="720"/>
        <w:jc w:val="both"/>
        <w:rPr/>
      </w:pPr>
      <w:r>
        <w:rPr>
          <w:rFonts w:eastAsia="Times New Roman Cyr" w:cs="Times New Roman Cyr" w:ascii="Times New Roman Cyr" w:hAnsi="Times New Roman Cyr"/>
        </w:rPr>
        <w:t>- Так сломается под мечом Георгия Саакадзе последний герб грузинских князей, - заключает он</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сидский хан Али-Баиндур, выполняя волю шаха Аббаса, с подчеркнутой почтительностью приветствует вступившего на иранскую землю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рота Ирана широко открыты для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м кончается первая книга (две первые части) "Великого Моурави" - "Пробуждение барса", в которой уже отчетливо выражены не только историческая концепция писательницы, но и своеобразие композиции и сюжетного построения, а также стиля, речевой ткани, придающей повествованию специфический интонационный кол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в этой первой книге романа, уже а полной мере проявляется мастерство писательницы в воспроизведении красочных пейзажей, колоритных бытовых картин и жанровых сцен, впечатляющих батальных эпизодов, а главное - ее умение лепить живые человеческие характ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следующих частях романа творческий замысел автора все больше углубляется, развиваются и обогащаются сюжетные мотивы, все эффективнее и многограннее становятся изобразительные средства, расширяется кругозор писательницы, охват исторических собы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руженный почетом и исключительным вниманием со стороны "льва Ирана", осыпанный богатством и увенчанный славой Саакадзе победоносно воюет под иранским знаменем, приносит крупные победы Ирану в войнах против Индии и Турции. Однако его ни на минуту не покидает мысль о судьбах своей многострадальной родины. Он мечтает о возрожденной, объединенной, могущественной Грузии. Именно для этой цели он и старается добиться полного доверия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ысль о Грузии не покидает и "льва Ирана", который мечтает о вытеснении из Кавказа своего ненавистного соперника, турецкого султана, о преграждении пути России в ее стремительном продвижении к Востоку, о полном покорении грузинских зем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рав многочисленное войско, шах Аббас под своим личным командованием организует нашествие на Кахетию и Картли. Георгий Саакадзе сопровождает шаха в этом походе. Он думает иранскими силами обуздать картлийских владетельных князей. Но не с целью укрепления и объединения Грузии направлял сюда шах Аббас свою военную мощь. Иран, как и Турция, был заинтересован в обратном, то есть в том, чтобы Грузия оставалась раздробленной, обессиленной и обескровленной. Сильнейшие картлийские и кахетинские феодалы нашли общий язык с шахом Аббасом и предложили кровавому завоевателю свои услуги. Гнев свирепого шаха обрушился лишь на трудовой народ, беззаветно защищавший честь и свободу отечества. С потрясающей силой описано в романе кровавое шествие по селам и городам Грузии иранских войск, безжалостно уничтожавших на своем пути все живое и жизнеспособное. Осознав свою роковую ошибку, Георгий Саакадзе думает о священной мести, о том, что при первом же подходящем случае нанесет сокрушительный удар Ирану и тем самым осушит море слез и крови грузинского народа. "Нет, лицемерный перс, - говорит в своих раздумьях Моурави, - не сломить тебе мощь моей Картли... Стон и плач, как колокольный звон, теснят мою голову, мое сердце. Но кто видел на моем лице печаль? Кто заметил, что навсегда потерял я радостный смех? Знаю, слезы высохнут, возродятся из пепла города, дети вырастут, другие родятся... А тут, в моей груди, что навсегда осталось? Позор? Слава?! Кто поймет мои мысли?! Кто осудит?! Кто восхищаться будет?! Кто проклинать?! Каким сердцем надо любить родину, чтобы идти такой страшной дорогой за ее счастьем... Нет, не сломит Георгия Саакадзе ни одно преда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их словах выражена вся трагедия Георгия Саакадзе, мучительно искавшего путь к спасению своей родины и изведавшего в этих поисках горькие разочар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 своем славном боевом пути Георгий Саакадзе совершил доблестные подвиги, спасшие грузинский народ от полного истребления, от потери своего национального существования. Отображению главного и важнейшего из этих подвигов Моурави - организованного и возглавленного им знаменитого боя на Марткобской равнине - посвящены лучшие страницы второй книги романа А.Антоновск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шись в Исфахан после разорения Кахети и Картли, шах Аббас заточил в Гулабскую крепость плененного картлийского царя Луарсаба II, решительно отвергшего требование шаха принять магометанство. Вскоре он задумал совершить новое опустошительное нашествие на непокорную, несдающуюся Грузию уже с твердым намерением полностью истребить грузинский народ и заселить Картли и Кахети мусульманскими племенами. На этот раз во главе своих войск "лев Ирана" поставил Георгия Саакадзе и своего верного военачальника Карчи-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брадованный возможностью снова вернуться в Грузию, становится во главе иранских войск. Он направляется в Грузию с твердым решением поднять всенародное восстание, уничтожить персидское войско и освободить родину. Хитрый и коварный шах Аббас оставляет себе в качестве заложника любимого сына Георгия - Па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ротяжении всего романа автор старается показать своего героя во всем многообразии его личных качеств. Георгий Саакадзе предстает перед взором читателя и как величественный полководец, прозорливый и мудрый деятель эпохи, и как человек, наделенный всеми человеческими качествами. Одной из самых впечатляющих сцен романа является сцена прощания Георгия со своим любимым сыном Паата. Каким мужественным и в то же время нежным предстает в этой сцене Георгий-отец. Его несгибаемая воля, стойкость бойца сочетаются с глубокой, потрясающей нежностью к сыну, доказавшему ему свою преданность род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сын, мой любимый сын, я хочу поговорить с тобой об очень больш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отец, я слушаю, как слушает воин звуки боевой тр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 говорить с тобою о родине, мой сын. Ты вырос здесь, вдали от нашего солнца, вдали от грузинского народа. Чувствуешь ли ты себя связанным с Грузией? Ведь тебе пришлось даже принять магомета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я согласился сделать это ради родины, ради тебя. Этого требовал шах. Я не противился тебе. Да, я вырос в Иране, но я рос у тебя, мой отец, у тебя, чье сердце наполнено большой болью за родину. Я грузин, мой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сли придется доказать это, мой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адумаюсь отдать свою жизнь за нашу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ата, ты уже раз обещал мне это... Мой Паата, у тебя благородное сердце Русудан, твоей матери... Многое может произойти... Мне тяжело говорить, но знай, настало время доказать родине, что все мои помыслы - о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мой отец, не говори, я все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х требует мое сердце в залог верности... Мой мальчик, я вынужден оставить тебя... Будь мужествен... О пережитом мною в эти дни никто, кроме тебя, пусть не знает... Но у меня теплится на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ой отец. Ты не думай больше об этом. И матери скажи, пусть радуется другим сыновьям... Я с гордостью буду думать о твоем реш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а жизнь, Паата, короткая, но дела наши переживают нас. Не умею утешать... Сыновей своих я всегда учил смотреть опасности в глаза. Но знай, тебя люблю, как жизнь, как солнце... И если бог тебя сбережет, клянусь до последнего часа помнить сегодняшний день, и все твои желания выполнять, как 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ог меня сбережет, я клянусь не измениться и снова отдать свою жизнь моему повелителю, Георгию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обнял Паата, и они крепко поцеловались. Больше не говорили. Они урвали у жизни три часа молчаливого страд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но ли глубже охарактеризовать возвышенный моральный облик героев романа, их патриотическую самоотверженность и великолепную мужественную преданность друг другу и родине? Умение писательницы проникать в глубину духовной жизни своих героев в приведенной сцене проявляется с огромным мастерством. И в этом отношении эпизод, описанный выше, отнюдь не составляет исключения в "Великом Моурави". Наоборот, он является характерным для повествовательной и изобразительной манеры автора, для стиля романа в це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ая книга эпопеи завершается цепью ярких батальных картин, изображающих разгром иранских войск в знаменитом Марткобском бою, преследование и истребление Георгием Саакадзе и его соратниками презренных персидских поработителей в разных уголках Картли и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ой экспрессией отмечена финальная сцена второй книги, носящей название "Жертва". Автор решает ее на контрасте. Ликует грузинский народ, одержавший блистательную победу над персами. Он славит своего победоносного вождя, окружает его любовью и признательностью. В этой картине всеобщего веселья читатель видит, какими прочными узами взаимопонимания связан с народом Великий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этот момент кульминации народного торжества автор обрушивает на плечи своего героя тяжкое, непосильное горе: к его ногам бросают "подарок" шаха - голову сына, мужественного Па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исывая большое горе отца, писательница старается быть лаконичной и краткой. Несколькими меткими штрихами великолепно рисует она потрясение Георгия, но, оставаясь верной приему контраста и стремясь сохранить динамичность и экспрессию развернувшихся событий, она вновь сталкивает, теперь уже потрясенного собственным несчастьем Саакадзе с торжествующим свою радость на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нам слово, Георгий Саакадзе! - кричал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днял руку, и долина смолк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узины! Мы празднуем победу, большую победу! Но борьба не кончилась, нам еще предстоят битвы во имя счастья и гордости грузинского народа... Будьте готовы к битвам и победам... Грузины... Счастлив тот, у кого за родину бьется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заканчивает А.Антоновская вторую книгу своего ро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е слова этой книги явились боевым девизом, начертанным на победоносном щите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гнав из пределов Грузии иранских захватчиков, Георгий Саакадзе с удвоенной энергией собирает вокруг себя все жизнеспособные силы страны и направляет их на возрождение разоренных врагами городов и сел, на строительство новых крепостей, на развитие сельского хозяйства, ремесла, торговли. Наступило время мирного труда и покоя. Почувствовавший большое облегчение народ окружил Великого Моурави всеобщей любовью и ореолом сл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вторитет Георгия Саакадзе стал незыблемым. Будучи фактическим правителем Картли и Кахети, он получает предложение занять престол. Героя Марткобского восстания считают самым достойным претендентом на престол Картлийского и Кахетинского царств. Ничто и никто не может теперь преградить Великому Моурави путь к царскому трону. Но Георгий Саакадзе решительно отказывается от него. Не для собственного возвеличения и захвата царской власти боролся прославленный народный герой. "Не царем, а объединителем желаю я прославиться, не властелином, а другом народа хочу прослыть... Нет, не за царским венцом, не за почестями и богатством гнал я коня через бранное поле, затянутое кровавым туманом... О величии родины мои помыслы, и ей клянусь я в сыновней верности... Народ Картли указал мне дорогу, и, какие бы крутизны не предстали на моем пути, я пойду до конца... Я, Георгий Саакадзе, - лишь "первый обязанный перед род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айхосро Мухран-батони не оправдал надежд и ожиданий, на смену ему Саакадзе пригласил находившегося в изгнании Теймураза I и возвел его на престол, рассчитывая, что его воцарение явится залогом объединения Картли и Кахети, а затем и всей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 этом периоде жизни Саакадзе и его родины повествуется в третьей книге (пятая часть) "Время освежающего дож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этот сравнительно мирный и спокойный период оказался весьма кратковременным. Заняв престол Картлийского и Кахетинского царств, Теймураз - один из виднейших представителей грузинской литературы т.н. "периода возрождения", мало думает об общегосударственных и общенациональных интересах грузинского народа. Своей излюбленней резиденцией он избрал кахетинский город Телави и вовсе не заботится о Тбилиси - древней столице Грузии и других частях страны. Георгий же Саакадзе добивается переезда царя в Тбилиси и стремится собрать вокруг него все грузинские земли. С новой силой разгорается борьба. Первый же эпизод четвертой книги "Ходи невредимым", где показано, как старый мастер Ясе кует новый щит Великому Моурави, знаменует собой начало новых столкновений между Георгием Саакадзе и его злобными противниками, ослепленными своими узкоместническими интере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ймураз, видя свою надежную опору во владетельных князьях, решительно становится на их сторону и последовательно восстанавливает все привилегии феодалов. Георгию Саакадзе и его соратникам "барсам" приходится вступить в новую, более тяжелую фазу борьбы с царем и феодалами</w:t>
      </w:r>
      <w:r>
        <w:rPr>
          <w:rFonts w:eastAsia="Times New Roman" w:cs="Times New Roman" w:ascii="Times New Roman" w:hAnsi="Times New Roman"/>
        </w:rPr>
        <w:t>.</w:t>
      </w:r>
      <w:r>
        <w:rPr>
          <w:rFonts w:eastAsia="Times New Roman Cyr" w:cs="Times New Roman Cyr" w:ascii="Times New Roman Cyr" w:hAnsi="Times New Roman Cyr"/>
        </w:rPr>
        <w:t xml:space="preserve"> Не заботясь о собирании боеспособных сил страны, об объединении Грузии, Теймураз рассчитывает на то, что с Ираном и Турцией он сможет расправиться с помощью единоверной России. Георгий же понимает, что Россия при всем своем желании спасти Грузию от когтей иранского шаха и турецкого султана к этому времени не может оказать ей реальную военную помощь. Прозорливый Моурави сознает, что перед Россией в этот период возникают весьма сложные внешнеполитические проблемы. Возрастает угроза нашествия на Россию польских и немецких захватчиков. Жизненные интересы государства подсказывают правителям России сосредоточить все внимание и все силы государства на западных рубежах. Следовательно, необходимо обеспечить безопасность восточных и южных границ страны. А это требует установления временных "добрососедских" взаимоотношений с шахом Аббасом, располагающим внушительной си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Грузия, не заручившись реальной поддержкой со стороны России, вновь очутилась лицом к лицу с шахом Аббасом, рассвирепевшим от попыток Теймураза установить военный союз с Россией. На Грузию двинулись иранские полчища Георгий Саакадзе напрягает все усилия, чтобы дать отпор врагу и спасти страну от нового бедствия. Народ верит полководческому искусству Великого Моурави и готов под его знаменем вступить в неравную борьбу с многочисленными полчищами иранских завоева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еймураз, по наущению врагов Саакадзе, отстраняет Великого Моурави от должности главного полководца и руководство обороной страны берет на себя. Это и решает исход войны. Хороший стихотворец, сочинитель сладкозвучных маджам на манер персидских поэтов, оказался плохим военным стратегом. Несмотря на самоотверженную борьбу грузинского народа, в знаменитом Марабдинском бою иранцы взяли верх. Грузия потерпела тяжелое поражение. Теймураз бежал в Имеретию. Престол Картлийского царства занял иранский ставленник, омусульманившийся царь Симон II. В Метехи укрепился и другой претендент на престол, царевич Хосро-мирза, ставший впоследствии под именем Ростома I царем Восточной Грузии. Враги Великого Моурави - крупные картлийские феодалы и на этот раз легко нашли общий язык с иноземными завоевателями. "Железный" везир Шадиман Бараташвили стал ближайшим советником Хосро-мирзы, скоро к ним присоединился и Зураб Эристави - брат жены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автор романа подчеркивает мысль о предательстве владетельных князей, которые превыше всего ставили свои личные имущественные и сословные интересы и не останавливались перед подлым предательством ро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м беспощаднее разоблачает писательница их нравственное и гражданское падение, тем величественнее и благороднее выглядит Георгий Саакадзе, который и не думал мириться с господством в Грузии иноземных захватчиков и ни на минуту не прекращал борьбы с ними. В боевом содружестве со своими "барсами" он разжег в тылу врага огонь грозной всенародной партизанской войны. Описанию этой боевой деятельности Саакадзе посвящены многие яркие страницы ро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Антоновская как бы приоткрывает для читателя еще одну грань деятельности и характера замечательного патриота и гражданина своей отчизны. Перед глазами читателя проходят волнующие эпизоды героических боевых действий народных ополченцев, которые под руководством Георгия Саакадзе изгоняют иранских оккупантов из многих важных районов Южной Грузии и Картли и нагоняют страх на всех изменников и предателей род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у Великого Моурави не хватило сил для продления и доведения этой борьбы до победного конца. Даже церковь отказала ему в помощи и поддержке. Главари грузинской церкви настоятельно требовали от Георгия Саакадзе сложить оружие. И Моурави мучительно ищет выхода из создавшегося положения. Он начинает думать о том, чтобы использовать Турцию в целях ослабления Ирана и изгнания персидских полчищ с грузинских земель. Так возникает у Великого Моурави мысль о временном союзе с Турцией во имя спасения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ключительной главе четвертой книги мы видим Георгия Саакадзе в Горной Тушети, где он призывает народ преданно и самоотверженно бороться за освобождение порабощенной родины и не идти за Теймуразом, приведшим Грузию к разгрому и разор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уже отмечалось выше, одной из узловых проблем, поднятых и весьма удачно разрешенных в четвертой книге "Великого Моурави", является проблема русско-грузинских взаимоотношений. Автор показывает, что в самые тяжелые периоды своей исторической жизни грузинский народ искал спасения своего национального существования в дружбе и союзе с Россией. И хотя в изображенных в романе конкретных исторических условиях Россия не могла помочь Грузии военным вмешательством, передовые люди России, как утверждает автор, тем не менее твердо верили, что недалек тот день, когда, расправившись со своими западными врагами и окончательно окрепнув, Россия протянет руку братской помощи грузинскому народу, окруженному враждебными мусульманскими государст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му искреннему стремлению русского и грузинского народов было суждено осуществиться лишь в конце XVIII столетия. И сейчас, в свете развернувшихся в дальнейшем событий, становится особенно очевидной вся правдивость концепции романа о далеких корнях русско-грузинской взаимосвязи, освещенной автором в плане реальной исторической перспект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ем показе русско-грузинских взаимоотношений особого внимания заслуживает один эпизод романа, описанный автором с неподдельным художественным мастерством. В этом эпизоде рассказывается о том, как находившиеся на Тереке русские стрельцы и казаки оказали братскую помощь грузинским ополченцам и повстанцам, боровшимся в горных краях Грузии с полчищами иранских завоевателей. Использовав сохранившееся до сих пор в грузинском фольклоре народное предание о такой помощи со стороны русских воинов, автор создал остроумно задуманную и убедительно осмысленную картину, исполненную гуманизма и человеколюбия, имеющую для наших дней важное идейно-эстетическое зву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очно и колоритно выписаны в романе картины жизни и быта Москвы этого периода, открывшиеся перед взором грузинского посольства, направленного к царю Михаилу Федоровичу и патриарху Филарету. В романе живут и действуют образы, олицетворяющие разные социальные силы тогдашней России. Чего стоит, например, образ простого русского человека Меркушки, наделенного ясным умом, благородным сердцем и несгибаемой духовной силой. Сильное впечатление производит также образ русского воеводы Юрия Хворостинина и д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ой эмоциональной силы достигает А.Антоновская в описании личных взаимоотношений и сложных душевных переживаний своих героев. Автор умеет находить меткие и точные выражения для характеристики внутреннего состояния персонажей романа. Скупые рассуждения писательницы свидетельствуют о тонкой наблюдательности мастера, об ее умении отобрать главное, сделать его выпуклым, доходчивым, впечатляющим. В качестве примера подобных наблюдений можно указать на эпизоды томления Луарсаба в иранском плену и переживаний его жены Тэкле, на историю взаимоотношений дочери Шадимана Бараташвили - прекрасной Магданы и Даутбека - одного из верных соратников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уя традициям передовой грузинской литературы, унаследованным от великого Руставели, А.Антоновская трактует в своем романе мотивы любви и дружбы в плане благородных, чистых, возвышенных чувств и никогда не опускается до грубой эротики. Вспомнить только, с каким художественным тактом, как глубоко захватывающе проходит через весь роман возвышенная, чистая любовь Георгия к простой девушке Нино. Сколько чистоты, человечности и задушевной искренности в простых, от сердца идущих словах Георгия: "Неужели двоих люблю?" Охваченный гнетущей тоской по родине, Георгий неразлучно носит с собой взятую из Носте горсть грузинской земли, всегда напоминающую ему неувядаемый запах родины. А на дне кисета, в шелковом лоскуте, у него хранится "золотой локон синеглазой Нино". И в этом нет ничего коробящего, ничего, что вносило бы намек на недостойную раздвоенность или моральную неустойчивость героя ро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ятой книге (часть восьмая), названной "Базалетское озеро", воспроизводятся события, показывающие, как последовательно назревала трагедия Георгия Саакадзе, как логика хода исторических процессов неумолимо приближала крушение возвышенных идеалов народного героя и его славных соратников. Эта часть эпопеи, естественно, отличается большей драматичностью, напряженностью ситуаций, более стремительным развитием сюжетных мотивов, динамичностью повествования. В ходе этих событий полнее раскрываются и характеры героев романа, большинство которых нам знакомо по предыдущим част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ервых же страниц пятой книги читатель узнает о том, что в Картли и Кахети господствуют иранские завоеватели, во главе которых стоят Хосро-мирза и Иса-хан. Они фактически хозяйничают а стране, хотя на картлийском престоле сидит принявший магометанство Симон II. Кахетинский царь Теймураз I скрывается в горах Тушети. Владетельные князья Шадиман Бараташвили, Зураб Эристави, Джавахишвили, Цицишвили, Амилахвари и другие примирились с порабощением родной страны и охотно сотрудничают с иранскими оккупантами, заботясь исключительно о расширении собственных владений, о завоевании личного влияния и положения. Георгий же Саакадзе, обосновавшись со своей семьей и "Дружиной барсов" в Бенарском замке, вблизи Ахалцихе, где властвует ставленник турецкого султана Сафар-паша, организует народное ополчение, нападает на занимаемые персидскими войсками крепости, освобождает их, ведет грозную партизанскую войну. Так освободил он Горийскую крепость, так организовал неожиданные нападения на другие замки и крепости, укрепленные персидскими сарб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аакадзе стремится к тому, чтобы изгнать иранских захватчиков из Картли и Кахети, воцарить в этих двух царствах имеретинского царевича Александра и этим путем создать реальную почву для объединения всех грузинских земель в одно могучее государство. На для осуществления этого плана нужны войска. Картлийские и кахетинские князья не помогают Великому Моурави в этом большом и благородном деле. Отказывает ему в реальной помощи и грузинская церковь в лице высшего духовенства. Георгий Саакадзе вынужден обратиться за помощью к турецкому султану и предложить ему военный союз против Ирана. Султан не соглашается прислать войска Великому Моурави, но и не хочет терять такого сильного союзника. Султан дает Великому Моурави самые общие обещания и поручает своим пашам, находящимся вблизи Грузии, поддержать Георгия Саакадзе. Мероприятия турецкого султана тревожат иранских правителей. В данной исторической обстановке Ирану невыгодно втягиваться в войну с Турцией. Осложнения во внутренних и внешних делах Ирана заставляют персидских военачальников покинуть Картли и Кахети и со своими войсками возвратиться на родину. Этим обстоятельством воспользовался Теймураз I и занял престол Кахетинского царства. Зураб Эристави, самый злобный и ярый враг Георгия Саакадзе, в целях воспрепятствовать осуществлению планов Великого Моурави, решает предоставить Теймуразу картлийский престол. Он устраивает внезапное нападение на Метехи и предательски уничтожает всех приближенных Симона II. Зураб Эристави со своим отрядом арагвинцев поспешно направляется в Схвилосцихе, где Симон II находится в гостях у князя Амилахвари. Во время пиршества во дворце Амилахвари Зураб, коварно маскируясь, предательски убивает Симона II и этим расчищает дорогу Теймуразу I к картлийскому пре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ины, изображающие "кровавую ночь" в Метехском замке и убийство царя Симона в Схвилосцихе, отмечены напряженным драматизмом. На еще более высоком уровне написаны сцены, переносящие читателя в Иран. С большой выразительностью рисует автор образ кровавого шаха Аббаса, во всей силе острого ума, беспощадной жестокости, надменности и коварства, доходящего до убийства своего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изгладимое впечатление производит сцена, когда обуреваемая гневом и возмущением жена шаха Аббаса - грузинка Лелу-Тинатин изобличает своего кровавого мужа, выбегает на площадь и зовет народ к справедливой мести за безвинно загубленного сына. И здесь писательница находит новые меткие штрихи для характеристики "льва Ирана". Она заставляет его публично, как дань любезности к посланникам России, в числе других невинных жертв обезглавить и Булат-бека, которому он дал задание убить Сеф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одной яркой деталью дополняет образ шаха Аббаса история подстроенного им вероломного убийства плененного картлийского царя Луарсаба. Луарсаб долгое время томился в Гулабской крепости. Недалеко от места его заточения в убогой избушке жила его супруга, прекрасная Тэкле, сестра Георгия Саакадзе - живое воплощение возвышенной любви, в самоотверженной верности своему любимому мужу. И вот именно тогда, когда мрачную жизнь Луарсаба и Тэкле озарила надежда на возможное бегство, именно в это время послы русского царя настойчиво просят шаха Аббаса освободить и отпустить на родину Луарсаба. Шах Аббас вынужден обещать российским посланникам выполнить их просьбу. Но, дав им обещание, он поспешно направляет в Гулабскую крепость гонца с тайным повелением немедленно "избавить от всех мук" Луарсаба, то есть убить его. Желание шаха было выполнено с достойным его вероломством и маскировкой. Все эти перипетии в романе изображены волнующе, ярко, рельеф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длинную кульминацию развития сюжета этой части романа составляет описание битвы у Базалетского озера. Этот эпизод, насыщенный глубокой мыслью и изображенный с исключительным мастерством, является одним из лучших не только в пятой книге, но, пожалуй, во всей эпоп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царение Теймураза I в Картли и Кахети открывало широчайшую свободу действий Зурабу Эристави, а следовательно, самым реакционным княжеским кругам. Народ стал перед угрозой тягчайших социальных притеснений. Георгий Саакадзе не мог примириться с этим. Он должен был силой своего меча предотвратить нависшую опасность, избавить от нее народ. Договорившись с имеретинским царем и заручившись его обещанием дать свое войско, Великий Моурави решил вступить в бой с Теймуразом и Зурабом Эристави. Эта роковая битва произошла у Базалетского озера. Георгий Саакадзе потерпел в этой битве по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зинская историческая наука и художественные произведения, написанные ранее на тему о Георгии Саакадзе, не давали ясного и вразумительного объяснения причин поражения прозванного "Непобедимым" Моурави в знаменитой Базалетской битве. Большой заслугой А.Антоновской является то, что она впервые раскрыла и показала подлинные причины исхода Базалетской би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еретинский царь не выполнил своего обещания, царевич Александр прибыл на место боя с большим опозданием, да и то с совершенно незначительным отрядом. Но не это явилось главной причиной победы Теймураза I и Зураба Эристави. Впервые за всю долгую и доблестную боевую жизнь Великий Моурави очутился на поле боя против обездоленных грузинских крестьян, выгнанных картлийскими и кахетинскими князьями на кровопролитный бой с Георгием Саакадзе. Впервые могучая десница народного героя должна была рубить грузинских же крестьян. И перед ужасом этой братоубийственной схватки дрогнул богатырь, беспредельно любивший свою родину и свой народ. К этому прибавилось впечатление, которое произвело среди грузин появление на поле боя маленького отряда турецких янычаров, пришедшего во главе с Сафар-пашой на помощь Георгию Саакадзе. Даже среди преданных соратников Великого Моурави вызвало чувство негодования и возмущения, когда турецкие янычары презрительно стали рвать и топтать знамена Месхети. И здесь впервые Георгий Саакадзе со всей остротой осознал всю трагичность своего положения, всю обреченность своих намерений ковать счастье Грузии силами ее злейших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щутив и поняв все это, осознав бесперспективность боя, Саакадзе пал духом. И хотя в решающий момент битвы он проявил свойственную ему богатырскую силу и отвагу, высокое полководческое искусство, - сознание никчемности своих действий сковывало и обессиливало его. И в минуту, когда дружинники Саакадзе окружали Теймураза I и вот-вот должны были пленить его, Великий Моурави неожиданно распорядился дать дорогу царю, отпустил его и сам ушел с поля боя, уступив победу своим против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Базалетской битвы мы видим Великого Моурави, его семью и "Дружину барсов" в столичном городе имеретинского царства - Кутаиси. Царь Имерети и имеретинские князья хотят оставить Георгия Саакадзе у себя, чтобы силой его меча укреплять свое владычество. Но Великий Моурави не для того был рожден, чтобы служить таким же владетельным князьям в Имерети, против каких он всю жизнь так самоотверженно воевал в Кахети и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ключительных главах пятой книги особенно сильное впечатление производит описание бессонной ночи, проведенной Георгием Саакадзе в знаменитом Гелатском монастыре, на могиле своего великого предка Давида Строителя, отдавшего почти семь столетий тому назад свою героическую жизнь делу объединения Грузии и ее освобождению от иноземных захват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ига завершается картиной, изображающей отплытие Великого Моурави, его семьи и верных соратников в Турцию. Подымаясь на турецкое судно, уезжающие обнимаются и прощаются друг с другом, хотя и уезжают вместе. Этим они как бы мысленно прощаются со своей горячо любимой род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глубокой любовью и грустью смотрит Великий Моурави на родную землю, предчувствуя, что больше он никогда не вернется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Георгий Саакадзе в Стамбуле. Его торжественно и гостеприимно встречают представители турецких властей, ему предоставляют "Мозаичный дворец" и окружают исключительным вниманием. Турецкий султан Мурад IV хочет использовать выдающегося полководца и военного стратега Георгия Саакадзе в предстоящей войне против "иранского льва" и победоносным мечом Великого Моурави восстановить и укрепить пошатнувшееся могущество своей империи. А Георгий Саакадзе мечтает о другом. Он готов возглавить турецкие войска и двинуть их на Иран. Этим он ввергнет в кровопролитную войну друг против друга злейших исторических врагов Грузии: султанскую Турцию и сефевидский Иран. В этой войне ослабнут оба одинаково враждебные Грузии государства, и грузинский народ, воспользовавшись этим обстоятельством, сумеет успешно поднять освободительную борьбу и завоевать себе желанную независим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акими помыслами вступает Саакадзе в общение с турецким султаном. Но тут он попадает в гущу обостренных международных противоречий, которые создают сложнейшие препятствия на его пу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чале XVII века складывается новая обстановка на международной арене. Империя Габсбургов, почувствовав свое военное превосходство над соседними европейскими государствами, готовится тевтонским мечом поработить соседние народы - завоевать положение господствующей державы. Напуганная этой опасностью Франция стремится в противовес Габсбургам сколотить могучую коалицию, в составе которой она предусматривает и Турцию. Кардинал Ришелье через своих представителей дает твердое указание французскому послу в Константинополе графу де Сези добиться того, чтобы турецкий султан отказался от намерения воевать с Ираном и повернул свои силы против немецко-австрийских завоева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этому времени главное внимание правителей России также обращено к Западу. Россия полна решимости дать сокрушительный отпор польским захватчикам и их австро-немецким вдохновителям. Потому-то правители России заинтересованы в сохранении мира и спокойствия на восточных рубежах державы. Патриарх Филарет, возглавляя по существу внешнюю политику Московского царства, посредством русских послов в Стамбуле и с помощью патриарха греческой церкви усиленно добивается поворота внимания Мурада IV к Зап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это чрезвычайно осложняет положение Георгия Саакадзе, стремящегося двинуть турецкие войска против шаха Аббаса. Великий Моурави очутился в орбите большой и сложной дипломатической игры. Он неуклонно стремится к своей великой цели, но сталкивается с противниками, которые не брезгают никакими коварными средствами в этой ожесточенной политической борьбе. Весь исторический смысл этих противоречий наглядно раскрывается автором в превосходно нарисованных портретах патриарха Филарета, кардинала Ришелье, шаха Аббаса. Константинополь явился своеобразным средоточием острых международных противоречий. Из многочисленных участников этой борьбы, соприкасающихся с Георгием Саакадзе, особенно выделяются граф де Сези и Хозрев-п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бразе французского посла графа де Сези писательница ярко и убедительно воплотила все коварство и авантюризм, которыми быта пронизана дипломатическая атмосфера в столице Турции. Ловкий и хитроумный делец де Сези, подкупленный ставленником Габсбургов, вначале всячески старается направить турецкое оружие против Ирана и тем самым выключить Турцию из антигабсбургской коалиции, ослабить эту коалицию. При такой игре де Сези старался сблизиться с Саакадзе и всячески поддерживал его. Но по властному велению кардинала Ришелье графу де Сези пришлось круто изменить свою политику. Его вынудили стать поборником военного союза Турции с Францией. Путем подкупа он перетянул на свою сторону и Хозрев-пашу, который, будучи мужем сестры Мурада IV, пользовался большим влиянием в государ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пряженной борьбе с этими сильными и коварными противниками Георгию Саакадзе все-таки удалось убедить Мурада IV в том, что интересы турецкой империи настоятельно требуют немедленной войны против Ирана. Султан одобрил соображения Саакадзе и поставил его во главе турецких войск, направленных против Ирана. Озабоченный таким успехом Георгия Саакадзе, Хозрев-паша, использовав все возможности, добился своего назначения на пост главнокомандующего турецкими войсками. Но султан лишь формально предоставил ему такую честь. С самого же начала Анатолийского похода было ясно, что этим походом фактически руководил Великий Моурави, от которого и ждал Мурад IV возвращения турецких земель, завоеванных Ираном, полной победы над "иранским ль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ых главах десятой - заключительной части романа, завершающей шестую и последнюю книгу - "Город мелодичных колокольчиков", автор изображает положение Картли после отъезда Саакадзе, повествует о борьбе, разгоревшейся между Зурабом Эристави и Шадиманом Бараташвили, о возвращении в Грузию овдовевшей царицы Тэкле, о причислении грузинской церковью Луарсаба к лику святых, о таинственном исчезновении Тэкле, потерявшей "царя своего сердца", а вместе с ним и смысл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этими главами следуют картины Анатолийского похода, в котором последний раз блеснул полководческий гений Великого Моурави. Читатель уже знает, какие надежды возлагал на этот поход Георгий Саакадзе, каких усилий стоило ему добиться поворота "полумесяца на Исфахан". Ведь Мурад IV и все влиятельные руководители турецкой политики решили направить оружие Турции сперва на Вену и лишь после победы над Габсбургами двинуть войска к рубежам Ирана. Только незаурядная сила политического мышления Саакадзе, его непоколебимость в стремлении к намеченной цели, острота его ума и изумительная убедительность его суждений, с таким блеском проявленная в "зале бесед" сераля, могли заставить султана изменить свое решение и немедленно обрушить свои вооруженные силы на "льва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Георгий Саакадзе с огромным воодушевлением ведет сложнейшие военные операции. Великолепным стратегическим мастерством он сокрушает неприступные крепости, ломает яростное сопротивление иранцев, отметает неимоверные препятствия и одерживает ряд крупнейших побед. Слава о непобедимом военачальнике гремит по всей Турции. Но, как и прежде, и на этот раз именно такие блистательные успехи Саакадзе порождают роковые для него последствия. Хозрев-паша, зять Мурада IV, формально стоявший во главе турецких войск, в этой войне не может оставаться равнодушным к стремительно возрастающей славе грузинского полководца</w:t>
      </w:r>
      <w:r>
        <w:rPr>
          <w:rFonts w:eastAsia="Times New Roman" w:cs="Times New Roman" w:ascii="Times New Roman" w:hAnsi="Times New Roman"/>
        </w:rPr>
        <w:t xml:space="preserve">. </w:t>
      </w:r>
      <w:r>
        <w:rPr>
          <w:rFonts w:eastAsia="Times New Roman Cyr" w:cs="Times New Roman Cyr" w:ascii="Times New Roman Cyr" w:hAnsi="Times New Roman Cyr"/>
        </w:rPr>
        <w:t>Зависть и злобу Хозрев-паши подогревает его коварная жена Фатима, властно требующая от мужа любыми средствами убрать с пути грузинского Моурави, затмившего своими ратными подвигами верховного везира Турции. А ко всему этому прибавляются интриги французского посла графа де Сези, окончательно убедившегося в том, что, пока жив Великий Моурави, никто не сможет повернуть "полумесяц на Вену". Он пускает в ход все авантюристические средства борьбы: подкуп, обман, угрозы, лесть. Озлобленный и подкупленный Хозрев-паша решает расправиться с Моурави. Он попытался оклеветать Саакадзе перед султаном и таким путем добиться его падения. Но эта попытка оказалась тщетной. Тогда Хозрев пошел на отчаянный авантюристический шаг: он устроил в честь предстоящего наступления на Багдад большой пир, на котором сумел подлить в кубки Саакадзе и всех его сподвижников-грузин специально подготовленный дурманящий напиток. Заковав их в кандалы и бросив в подземелье, паша вынес им смертный приговор. Придя в себя и поняв безысходность своего</w:t>
      </w:r>
      <w:r>
        <w:rPr>
          <w:rFonts w:eastAsia="Times New Roman" w:cs="Times New Roman" w:ascii="Times New Roman" w:hAnsi="Times New Roman"/>
        </w:rPr>
        <w:t xml:space="preserve"> </w:t>
      </w:r>
      <w:r>
        <w:rPr>
          <w:rFonts w:eastAsia="Times New Roman Cyr" w:cs="Times New Roman Cyr" w:ascii="Times New Roman Cyr" w:hAnsi="Times New Roman Cyr"/>
        </w:rPr>
        <w:t>положения, грузины решили не уронить перед смертью чести и достоин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десь автор снова пользуется возможностью продемонстрировать возвышенные, благородные порывы героев Грузии, их мужество, патриотизм и ненависть к вр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зья, братья, - говорит Саакадзе своим любимым соратникам. - Мы в середине Турции, окружены враждебной природой и извечными врагами. Они много бы дали, чтобы летописцы их посмели описать нашу смерть как предел бесславия. Им хотелось бы видеть нас, грузин, под ножом палача, в желтых кофтах, наполовину обритыми, изувеченными на помосте. И тогда бы наши доблестные и трудные дела, мои "барсы", покрылись густой пеленой позора. Но нет! Не бывать этому! Мы здесь - грузинское войско. Нас, как всегда, меньше, чем врагов, но мы никогда не отступали, не отступим и теперь. У нас осталось немного богатства: несколько глотков воздуха. Но кто в силах отнять у нас последнюю битву? Так завещаем ее потом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желая погибнуть от руки презренного палача, грузины ухитряются распилить кандалы и вырваться во двор, окруженный войсками Хозрев-паши. В ожесточенной схватке с многочисленным отрядом озверелых янычаров "барсы" падают смертью храбрых. Последним погибает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аакадзе кинул взгляд на переломленный клинок. "Бой закончен! Тогда..." И он с силой взмахнул рукой и вонзил обломок черного клинка в свое бесстрашно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метнулась исполинская тень и исчезла за порогом. И через этот порог шагнул в Вечность "барс" из Носте, на щите которого неугасимым огнем пылали слова: "Счастлив тот, у кого за родину бьется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завершается изображенная в романе А.Антоновской славная эпопея боевой жизни выдающегося национального героя Грузии. Писательница дала исключительно оригинальное и интересное освещение последнего периода жизни Великого Моурави, его деятельности и борьбы в Турции, трагической гибели на чужбине. Творчески осмыслив исторический материал, обогатив его крылатой фантазией и смелым вымыслом вдохновенного художника, А.Антоновская создала превосходный финал повествования, отмеченный глубиной мысли и огромной силой эмоционального воздей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при таком схематическом изложении основной сюжетной канвы романа нетрудно увидеть, как широко и многосторонне охватила А.Антоновская изображаемую историческую эпоху, какие важнейшие стороны народной жизни избрала она предметом художественного повествования. Вся эпопея зиждется на предельно обостренных социальных конфликтах, на столкновениях больших чувств и страстей. В романе нарисована богатейшая галерея живых человеческих образов, подавляющее большинство которых составляют реально существовавшие исторические личности. Основные персонажи эпопеи-романа доведены автором до большого обобщающего звучания. Посредством этих типических образов в романе воскрешен дух времени, его содержание, основные тенденции хода истории. С пластической ощутимостью живописует автор быт и нравы воспроизводимой эпохи, колорит места действия, картины природы. Роман читается с напряжением, все возрастающим интересом. Во многих случаях повествование достигает большой захватывающей силы и производит на читателя неизгладимое впечатление. Богатый познавательный материал воплощен автором в замечательной художественной форме, доставляющей подлинное эстетическое удовлетворение и воспитывающей читателя в духе самых возвышенных чувств - беззаветного патриотизма, мужества и отваги, свободолюбия, непоколебимой верности в дружбе и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ительно отказавшись от свойственной некоторым нашим историческим романам архаизации языковой ткани произведения, автор путем тонко подобранных речевых нюансов воссоздает колорит изображаемого времени. Роман написан живым, действенным, образным современным русским литературным языком. И вместе с тем в диалогах чувствуются специфические грузинские интонации, привнесенные с большим художественным тактом и чувством меры. Проделанная писательницей в этом направлении огромная работа заслуживает особого изучения и анализ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воей весьма интересной и содержательной книге "История и литература" критик Г.Ленобль, касаясь "Великого Моурави", выдвигает дискуссионный вопрос: "Нужно ли роман о Саакадзе и его эпохе превращать в полное его жизнеописание?" Правда, критик не дает прямого ответа на этот вопрос, но его точку зрения можно уловить в следующих словах: "Это, конечно, вопрос дискуссионный, но вспоминается, что А.Н.Толстой свой роман о Петре не собирался оканчивать смертью геро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Г.Ленобль. "История и литература", Москва, "Советский писатель", 1960, стр. 278.</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мается, что вопрос о том, нужно ли оканчивать исторический роман смертью героя, не может быть решен одинаково для всех писателей и применительно ко всем историческим персонажам. Решение этого вопроса в каждом конкретном случае зависит от творческого замысла писателя и от своеобразия истории жизни гер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анном конкретном случае именно в предательском убийстве Георгия Саакадзе злейшими врагами Грузии, руками которых он ошибочно пытался ковать счастье своей родины, и выразилась вся трагическая судьба этого выдающегося исторического деятеля. Трагическая гибель прервала справедливую борьбу героя с темными силами своего сурового времени, и писательница поступила совершенно правильно, завершив повествование именно таким финалом. Без этого ей вряд ли удалось бы художественно воплотить методическую концепцию, положенную в основу произве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итатель может иметь к автору "Великого Моурави" претензии иного порядка. Как уже отмечалось выше, первоначально этот роман был рассчитан на 2-3 книги. В процессе работы объем эпопеи постепенно возрастал и расширялся. Это обстоятельство не могло не отразиться на архитектонике произведения. В книге, естественно, образовались отдельные длинноты и затянутые пассажи, появились не всегда необходимые подробности в описании отдельных событий. Не все эпизоды романа разработаны на одинаковом художественном уровне, не все они одинаково действенны и эффективны. При таком огромном количестве персонажей не все из них нашли воплощение в полнокровных запоминающихся художественных образах. Отдельные из них не удерживаются в памяти читателя. Придирчивые историографы могут обнаружить в "Великом Моурави" случаи нарушения последовательности исторических событий. Можно указать на неправильное применение включенных в языковую ткань романа некоторых непереводимых грузинских 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 эти частности не могут ослабить огромного впечатления, которое производит это замечательное произведение. Они ни в какой мере не снимают его незаурядной идейной, познавательной, эстетической ц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ий Моурави" по праву занимает и будет занимать видное место в сокровищнице духовных ценностей, создаваемых многонациональной советской литературой и выполняющих неоценимую роль в формировании богатого и благородного духовного облика нашего наро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right"/>
        <w:rPr>
          <w:rFonts w:ascii="Times New Roman" w:hAnsi="Times New Roman" w:eastAsia="Times New Roman" w:cs="Times New Roman"/>
          <w:i/>
          <w:i/>
          <w:iCs/>
        </w:rPr>
      </w:pPr>
      <w:r>
        <w:rPr>
          <w:rFonts w:eastAsia="Times New Roman Cyr" w:cs="Times New Roman Cyr" w:ascii="Times New Roman Cyr" w:hAnsi="Times New Roman Cyr"/>
          <w:i/>
          <w:iCs/>
        </w:rPr>
        <w:t>Бесо Жгент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А.АНТОНОВСК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Краткие биографические сведени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на Арнольдовна Антоновская родилась 31 декабря 1885 года (13 января 1886) в г.Тифлисе (Тбилиси) в семье А.А.Венжера, художника-гравера. Детство и юность провела в Закавказье, в Восточной и Западной Грузии, жила в городах Карсского округа. Рано потеряла отца. Материальная необеспеченность семьи вынудила Антоновскую прервать учебу в Мариинском женском училище (г.Карс, позднее она сдала экзамены экстерном) и с 14 лет пойти работать кассиром в магазин швейных машин и велосипе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02-1904 гг. выступала в качестве актрисы-любительницы на сцене Авчальской аудитории (Тифлис) - культурном центре главных железнодорожных мастерских, связанном с Тифлисским комитетом РСДРП, принимала участие в социал-демократическом движ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1904 г. начала писать ст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08 г. побывала в Сафарском монастыре в Месхетии (Южная Грузия), где впервые услышала о Георгии Саакадзе. К этому времени интерес Антоновской к истории, этнографии, мифологии и фольклору Грузии становится постоянным и всеопределяю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09 г. окончила в Тифлисе курсы художественно-прикладных искусств, успешно занималась металлопластикой, выжиганием по дереву, эмалями, гелиоминиатю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10 году переехала с семьей в г.Карс, где открыла школу "художественных работ и изящных рукоде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1911 г. выступала на сцене Военного и Гражданского клубов, заменявших в Карсе профессиональный театр. За сценическую деятельность была награждена памятной Золотой меда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16 г., в связи с переводом мужа писательницы, Д.И.Антоновского из Кавказской армии в Петроград в качестве командира 1 автобронедивизиона, впоследствии, в 1917 г., вставшего на сторону восставшего Петроградского гарнизона, переехала в сто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1918 г. Антоновская снова живет в Тифлисе, где публикует свои произведения в общественно-литературном журнале "Арс", при котором был организован Артистериум. В деятельности Артистериума принимали участие писатели П.Яшвили, Т.Табидзе, В.Гаприндашвили, художники В. (Ладо) Гудиашвили, В.Ходжабегов, И.Шарлемань, К.Зданевич, С.Валишевский, композитор А.Череп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19 г. в сборнике Тифлисского Цеха поэтов "Акмэ" печатаются стихи Антоновской. В ее доме бывают грузинские писатели, приехавшие из России И.Эренбург и О.Мандельштам, актриса Московского художественного театра М.Германова, индийский художник Сураварди, актрисы Н.Будкевич, А.Перегонец, Т.Чавчавадзе, режиссер А.Цуцунава, композитор Ю.Юргенсон. Этим же годом датируется начало систематического изучения эпохи Георгия Саакадзе, Антоновская консультируется с историком С.Какаб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21-1922 гг. работала пропагандистом агитационного отдела Грузино-Кавказского отделения РОСТА (Грукавроста), писала интермедии, песни для Художественно-революционного театра. В журнале "Молодая сила" (на грузинском языке) напечатала пьесу для детей "Революция цветов". Стала одним из организаторов группы русских писателей в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22 г. переехала в Москву, где включилась в работу Московского Цеха поэтов, в деятельности которого принимали участие П.Антокольский, И.Сельвинский, В.Инбер, А.Ширяевец и д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тупает к литературному воплощению темы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25 г в сборнике Московского Цеха поэтов "Стык" опубликовала написанные белым стихом отрывки из трагедии "Георгий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28 г. выступила на заседании Научной Ассоциации Востоковедения с докладом о позднем грузинском феодализ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30 г. Ленинградская фабрика Совкино выпустили по сценарию Антоновской художественный фильм "Транспорт ог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31 г. в журнале "Красная новь" были опубликованы главы из первой книги "Великий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32 г. во Дворце писателей Грузии состоялось чтение Антоновской и обсуждение глав из первой книги "Великий Моурави". С этого времени завязывается многолетняя дружба с грузинскими писателями Г.Кикодзе, М.Джавахишвили, Н.Лордкипанидзе, Г.Тавзишвили, В. (Бесо) Жген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36 г. окончила Московский вечерний университет марксизма-ленинизма. В журнале "Мнатоби" (на грузинском языке) опубликована статья Антоновской "Древнегрузинская кни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37 г. в издательстве "Заря Востока" выходит в свет первая книга романа-эпопеи "Великий Моурави" (под названием "Диди Моурави", редакция профессора Н.А.Бердзен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41 г. Гослитиздат (Москва) напечатал вторую книгу "Великий Моурави" (историческая консультация академика И.А.Джавах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42 г. за роман "Великий Моурави" Антоновской присуждается Государственная премия ССС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42-1943 гг. по сценарию Антоновской (в соавторстве с Б.Черным) Тбилисская киностудия выпустила на экран двухсерийный художественный фильм "Георгий Саакадзе", удостоенный Государственной премии СССР. Творческие отношения связывают Антоновскую с режиссерами М.Чиаурели, Н.Шенгелая, с поэтом И.Абашидзе, с писателями В.Ставским, А.Белиа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ды Великой Отечественной войны Антоновская выступает с публицистическими статьями, обращается по радио к зарубежным слушателям, ведет обширную переписку с воинами Красной Арм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45 г. Антоновская награждается орденом Трудового Красного Зна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45-1946 гг. журнал "Новый мир" публикует роман Антоновской "Ангелы мира" (в соавторстве с Б.Чер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1945-1958 - годы напряженной работы над романом-эпопеей "Великий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47 г. Гослитиздат выпускает третью книгу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51 г. сценарий "Георгий Саакадзе" печатается в "Избранных произведениях советского к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53 г. Гослитиздат выпускает четвертую книгу "Великого Моурави" (историческая консультация академика Е.В.Тар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57 г. Гослитиздат выпускает пятую книгу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58 г. Гослитиздат выпускает шестую книгу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годы публикации "Великого Моурави" установились близкие отношения с издателями, любителями и знатоками книг - М.Карпом, П.Чагиным, М.Златкиным. Тесный творческий контакт связал Антоновскую с переводчиком романа на грузинский язык А.Чумбадзе и переводчиком на польский язык Р.Аудерским. Большую помощь в работе над романом-эпопеей оказали такие его редакторы и критики, как А.Фадеев, А.Тихонов (Серебров), Бесо Жген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61 г. в связи с 40-летием Советской Грузии появилась книга "Документальные новеллы о Грузии" (в соавторстве с Б.Чер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62 г. Антоновская работает над материалами по истории 392-й Горной стрелковой дивизии под командованием генерала Г.Купарадзе. Изучает эпоху царя Ираклия II.</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63 г. приступает к работе над автобиографической книгой "Признание" (осталась незаверш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65 г. награждается Почетной грамотой Президиума Верховного Совета Грузинской СС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66 г. - последний приезд в Тбилиси на празднование 800-летия Шота Руставели. Газета "Вечерний Тбилиси" публикует эссе Антоновской "Миджнур из Месхети" (Шота Рустав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1967 г., 21 октября, Анна Арнольдовна Антоновская скончалась. Погребена в Москве на Новодевичьем кладбище. На могильной плите - изображение щита Георгия Саакадзе и девиз: "Счастлив тот, у кого за Родину бьется сердц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ПРОБУЖДЕНИЕ БАРСА</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ЧАСТЬ ПЕРВАЯ</w:t>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ТОР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пропастью навис угрюмый утес с замшелыми боками. Внезапно с его чуть пригнутого плеча сорвался беркут. Распластав будто выкованные из черного железа крылья и гневно приоткрыв изогнутый, как погнувшийся наконечник копья, клюв, хищник ринулся к солнцу. Пошатнулось ошеломленное солнце и упало, и вмиг разлетелось на куски, роняя красно-зелено-оранжевые брызги на побагровевшие высоты Дидг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 хо!.." - проскрипела вынырнувшая из зарослей орешника арба. Теребя морщинистыми шеями ярмо, два буйвола, чуть скосив выпуклые глаза, равнодушно зашагали к горному л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Чивадзе, приподнявшись, хотел было высказать свое мнение о невежливом поведении беркута, но... что это распласталось на крутом выступе? Не то барс, не то другой неведомый солнечный зверь с расплавленными пятнами на словно дымящейся шкуре. Решил Папуна Чивадзе посоветовать солнцу, чтобы, уходя, оно подбирало свои одежды, но что-то свалилось с арбы и ударилось о придорожный камень. Подхватив бурдючок и швырнув его на место, Папуна Чивадзе собирался поразмыслить о правилах общения путников земных с надземными и небесными, но внезапно в ветвях пораженного молнией дуба взволнованно чирикнула розовая птичка и мысли Папуна перенеслись к маленькому домику, где "птичка", похожая на розовую, ждет обещанные бусы. Он хотел было хворостиной поторопить буйволов, но раздумал и предался созерцанию притихшего л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тилось за вершины солнце, исчез беркут, померк барс. Легкой поступью на землю спускалась ночь, волоча за собой плащ, усыпанный не то мерцающими светляками, не то звез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Чивадзе с теплой усмешкой послал прощальный привет красному отсвету уже невидимого, но еще ощутимого солнца, укоризненно погрозил расщелине, в которой растворился беркут, и, вздохнув, подумал: "Нехорошо барсу, хотя бы и солнечному, распластываться там, где его не просят, лучше, когда он, разинув пасть, рычит на непроше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ел было Папуна порассуждать еще и о том, какую радостную весть везет он "барсу" по имени Георгий Саакадзе, который с таким нетерпением ожидает времени битв и побед. Но именно в этот миг буйволы решили, что пора свернуть вниз, и Папуна повалился на самое дно ар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Чивадзе поправил трясущийся бурдючок, плотнее подложил его под голову, расстегнул кожаный с посеребренной чеканкой пояс, удобнее растянулся на арбе и невозмутимо предоставил буйволам полную свободу сокращать или удлинять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 Папуна из тех, кого не помнят мальчиком, не знают стариком. И никто не задавался мыслью, почему азнаур Папуна никогда не стремился не только обзавестись семьей, но даже собственной лачугой. Да и сам Папуна никогда не утруждал себя подобными вопросами. "Меньше забот, больше радости", - уверял Папуна, вполне довольствуясь жизнью у своих друзей Саакадзе. Впрочем, подолгу Папуна никогда не засиживался, особенно с появлением у него арбы с двумя буйволами, его первой собственности, вызвавшей в Носте целый перепол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Папуна был подавлен обрушившейся на него заботой, но после долгих уговоров единственного родственника Арчила, смотрителя царской конюшни, нехотя покорился. Впрочем, он не переставал сожалеть, что не устоял перед соблаз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начались путешествия в Тбилиси и обратно в Носте. Перевозил Папуна исключительно добычу удали своих друзей: живых оленей, лисиц, зайцев, шкуры медведей. Свою же долю обменивал неизменно на вино и подарки "ящерицам", как называл он ностевских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обстоятельства принуждали его и к другим покупкам: одежда приходила в ветхость, копыта буйволов требовали подков, в таких случаях настроение Папуна резко менялось и он сердито думал: "Бог сделал большую глупость, создав буйвола неподкова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садовал он и сейчас, что волею событий должен торопиться на ностевский базар, а не вдыхать под густыми соснами пряный аромат хвои. Он любил, припав к пушистой траве, следить, как лохматый медведь, ломая сучья, бурча и ухая, деловито направлялся к водопою, как, поеживаясь в желтом мехе, пробегала за добычей озабоченная лисица или как внезапно на извилистой тропе появлялась и испуганно шарахалась в кустарник пугливая серна. Он любил горный лес, полный жестокой борьбы и таинственного очар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дохнув, Папуна уже хотел перевернуться на другой бок, но буйволы неожиданно ринулись под откос, где дымились разбросанные вдоль ручья костры. Соскочив с накренившейся арбы, Папуна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хе! С поднимающимся поднимись, с опускающимся опустись! - и проворно перетащил бурдюк к самому большому костру. Пастухи встретили его радостными восклица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а, Папуна! По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арбу к Носте направил, друзья ж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колько друзей у Папуна! В Куре рыбы ме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 о, Папуна! Где был? Вот Датуна по вину соскуч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туна?! Как живешь, дорогой? Царям шашлык пасешь, а сам солнце сос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равствуй, друг! Что долго в Тбилиси сидел, или там солнце вкус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лнцем буйволов угощаю, а вино... Э, зачем хвалить сухими словами, разве бурдюк не в пределах ваших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апуна вытряхнул из хурджини на разостланную бурку овечий сыр, лепешки, медную чашу. Любовно похлопывая тугой бурдюк, развязал ремешок, и тотчас из горлышка, булькая, полилась искрящаяся янтарная стру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оль ручья дергались кривые языки костров, перекатывался гул, набухали тягучие песни, и над долиной густым паром нависал запах кипящего бараньего жира. С дороги, поскрипывая, сворачивали к кострам нагруженные арбы, за ними, под крики охрипших вожатых, брызжа желтой слюной и покачивая на горбах тюки, неровно сползали облезлые верблюды. Загорались новые костры, узкие кувшины опускались в холодный ручей, расстилались бурки, ревущие верблюды валились на душистую т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хлопанье бичей скатился с откоса, звеня колокольчиками, караван осликов с перекинутыми через спину корзи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жий ворох сухого кизила притушил костер, а затем, разбрызгивая зеленые искры, яростно взлетело танцующее пла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поднял ч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здорова красавица Н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о чаши озарилось прыгающими ог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Папуна, ты прав, дочь красавицей раст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Датуна расплылось в улыбку. Он смущенно бросил в столпившихся овец камеш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Саакадзе тоже так думает, - засмеялся молодой паст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дорогой, Георгий и Нино еще дети, пусть растут на здоровье. - И, меняя разговор, Датуна спросил: - Что приятное говорил Арчил? Он еще при царской конюшне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Датуна, мой брат - горная индюшка, на одном месте любит сидеть. Но когда я пью вино, не люблю разговором о царях портить его вкус. Скажи лучше, как твоя свинья, та, что объелась тутой, родила? Сколько поросят? Крестить пр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стухи расхохотались. Они с удовольствием смотрели на Папуна, но Датуна высказался за осторожность; гзири в Носте не добрее тбилисских - лучше не следовать за правдой, она истощает зрение, и кто из грузин не знает: "Мышь рыла, рыла и дорылась до ко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хитро щурясь, смотрел на пенившееся в чаше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новости? Тихо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тихо, только князья Магаладзе все к Носте крад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замешательство, Папуна умышленно замолчал, пошарил в хурджини, вынул мягкий лаваш и наполнил чаши пастухов веселым в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уна беспокойно задвигался и наконец с досадой пробур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ыба думала: "Многое имею сказать, да рот у меня полон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ак выдернул кол и нанес другим один удар, а себе два, - спокойно возразил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опнув от удовольствия руками, пастухи громко расхохо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Датуна не разделил весе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слухи ходят о волчьем желании Магаладзе, - он сокрушенно перекрестился, - да охранит нас святая Нина! - И, сгорбившись, запахнул свою ветхую чо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искоса взглянул на паст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йся, есть важная причина, почему царь не отдаст Носте. Разве ты забыл, что царь не любит "опасных друзей"? А Носте между Твалади и владением Леона Магаладзе стоит. Зачем лисице окружать себя волками? Вот турки тоже зашевелились, опять плохо пообедали в Иране, спешат домой. А какой путь выгоднее? Конечно, через Картли. Собаки хорошо это знают. Потеряли в драке фески, здесь лечаками хотят прикрыться. Но царь на этот раз решил встретить янычаров по-царски. Поэтому пусть наши молодцы готовят головы, а старики монеты. Видите, друзья, совсем тихо у нас.</w:t>
      </w:r>
    </w:p>
    <w:p>
      <w:pPr>
        <w:pStyle w:val="PlainText"/>
        <w:ind w:firstLine="720"/>
        <w:jc w:val="both"/>
        <w:rPr/>
      </w:pPr>
      <w:r>
        <w:rPr>
          <w:rFonts w:eastAsia="Times New Roman Cyr" w:cs="Times New Roman Cyr" w:ascii="Times New Roman Cyr" w:hAnsi="Times New Roman Cyr"/>
        </w:rPr>
        <w:t>- Месяц опять согнул рога, наверно, война будет, - вздохнул седой пастух, разгребая палкой почерневшие уг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так думаешь, видишь - дым прямо идет, тридцать дней спокойно будет. - Молодой погонщик любовно потрепал лежавшую около него овчарку и подкинул в угасающий костер ворох сухого киз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в темноте глухо проборм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даром вчера в небе солнце в крови купалось, непременно война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нарочито весело отмахнулся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и дня назад, после дождя, красная лента на радуге больше всех горела - значит, в этом году много вина будет, не воевать, а пить собер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костру подошел старик в грубой заплатанной коричневой одежде с чианури под мы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э, дед, грузина можно вином уго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приветствуя сидящих, взял дрожащими руками наполненную чашу, склонил над нею покрытое глубокими морщинами лицо, выпил большими, отрывистыми глотками и, бережно опустив чашу на траву, медленно вытер губы рукавом оборванной замусоленной чохи. Он не спеша настроил чианури и запел дребезжащим, тих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старик, вино князей вызывает скучные песни, а тебя угощает друг. Пей на здоровье и расскажи что-нибудь. Наверное, очокочи встре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посмотрел на Папуна слезящимися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встречал, и одишец Джвебе один раз тоже видел. В деревне Джвари, к Одиши ближе, на реке Ингури, внизу горы Охачкуа, отдельно от людей, в каменной башне два брата Пимпия живут. Нодар заболел, дома сидел, а князь Цебельды Хвахва Маршания знал - золота много у Нодара, ночью напал... Тоже, как сейчас, месяц в другую сторону светить ушел, совсем темно было. Нодар долго дрался, золото жалел, Хвахву убил и сам на кинжале у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круг костра стали собираться пастухи, аробщики, купцы; кутаясь в мохнатые бурки, подходили погонщики и затаив дыхание, жадно, с боязливым любопытством слушали ста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вебе ничего не знал, в горном лесу зверей ловил, очень любил это дело, а когда про смерть брата узнал, совсем башню бросил, на Охачкуа за оленями ушел. Больше никто к башне не подходил, боялись. Каждую ночь там Нодар и Хвахва золото считают... Джвебе горе в оленьей крови топил. Очень любил это дело... Раз оленя встретил, большой олень, рогами звезды шатал. Очень удивился Джвебе, все же оленя убил, притащил под дерево, зажег огонь. Кушать хочет, а огонь мясо не жарит, - криво, как сейчас, горел. Джвебе на бога сердиться начал, а за грабом хохот слышится. Обернулся Джвебе, зубами заскрипел; два высоких, как башня, человека стоят, волосами, как буркой, покрыты, ноги - в копытах, на каждой руке - по девять железных пальцев, а ногти крючками висят. Черные губы в зеленой пене кипели, а глаза, как у тебя, пастух, темноту ре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ие недоверчиво покосились на быстро крестившегося паст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вебе сразу узнал очокочи. Мужчина сбоку заходит, женщина оленя просит, - от голоса деревья согнулись. Только Джвебе всегда умным был, хорошо знал, кто слово скажет, ум потеряет. Крепко молчал. Тогда очокочи-мужчина сказал женщине: "Когда Джвебе уснет, я его кушать буду, а тебе оленя отдам". Только Джвебе всегда умным был, долго не спал. Очокочи устали, первыми заснули, а Джвебе кинжал поставил, потом буркой накрыл, а сам за грабом спрятался, лук наготове держит. Долго сидел, плохая ночь была, ветер все звезды сбросил, шакалы от страха смеялись. Очокочи первым встал, на бурку бросился, но вместо Джвебе кинжал почуствовал. От крика очокочи мертвый олень на ноги вскочил. Обиделся Джвебе, - хороший охотник был, - одной стрелой оленя обратно уложил, другой очокочи ранил. Женщина рассердилась, прыгать начала: "Разве я не говорила - Джвебе твердый нрав имеет. Зачем его трогал?" Потом стали просить еще одну стрелу пустить, только Джвебе всегда умным был, хорошо знал: если сто стрел не выпустить, после второй очокочи еще сильней будет. Крепко молчал. Тогда очокочи, как волки, завыли, земля дрожать начала, птицы с веток упали, из глаз очокочи град пошел... Джвебе всегда хорошим охотником был, только оленя поднять не мог. Рога отрубил и вниз ушел. Как раз в башню Нодара попал, с тех пор там остался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у зиму я у него был, оленьи рога на стене сами синий свет дают. Долго вместе с Джвебе у очага сидели, про очокочи рассказывал. Сразу ветер в стены прошел, дверь в кунацкую сорвал, а там Нодар и Хвахва в белых папахах золото считают. Ссориться начали... Рассердился Джвебе, - всегда умным был, - схватил горящую палку и в кунацкую бросил... Мертвые тоже рассердились, скрипеть на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ноту прорезал монотонный скрип. Голос старика обор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остра, давя друг друга, вскочили пастухи и, крестясь и хрипло бранясь, запустили головнями в темн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хладнокровно подня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рячь кинжал, Датуна... Слышишь? Это наш Гиви. Ни один Хвахва так не скрипит, как арба Гиви. Что, по скрипу арбы не чуствуете, какой человек едет? Гиви,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откоса, в отблесках костра, показалась нагруженная арба. Гиви, расставив ноги, сжимая кинжал, изумленно оглядывал перепуганную тол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иви, дорогой, спустись сюда, какое в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рудом сдерживая буйволов, Гиви с арбой скатился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Папуна, святой? Иначе как можешь одним бурдюком всех ишаков напо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Гиви, когда успел поумн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еселое появление Гиви уже никого не развлекало. Поеживаясь и крестясь, пастухи поспешно сгоняли баранту, купцы расходились по своим караванам, где торопливо крепили тугие вьюки. Погонщики, перевязывая товары, произносили заклинания. Широкоплечий купец, насупив брови, быстро достал из кармана чеснок и насильно засунул своему коню в рот. Мальчик-погонщик дрожащими руками нахлобучил куди - войлочную шапочку с нашитым черным кре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насмешливо посматривая на перепуганных ночевщиков, встал, лениво потянулся, встряхнул похудевший бурдюк и весел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э! Горийский караван первый убежал. Выпьем перед дорогой остаток вина, чтобы очокочи в него не плюнул. Будь здоров, старик. Как звать тебя? Бадри? Хорошее имя Бадри. Куда едешь? Никуда? Так садись ко мне на арбу. Ностевцы сказки любят, только не пугай, рассказывай веселые, те, что прячутся за твоими седыми го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ледневшая ночь уходила нехотя, медленно, цеплялась за скользкие выступы, путалась в причудливых очертаниях гор и вдруг оборвалась в ущелье, где бурный поток яростно перепрыгивал через глыбы, разбрасывая метущуюся пену. В сизых дымах запада, в оранжево-лиловой пыли качнулся померкнувший месяц. На голубой сафьян выползло еще холодное солнце и золотыми лапами прикрыло сторожевые баш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ТОР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лубом тумане Дидгорских вершин настороженно притаились остроконечные сторожевые башни, а у подножия в прозрачной речке отражается живописное Носте. Издали оно кажется грудой развалин, потонувших в зелени. Взбегая от цветущей долины, по горным уступам гнездятся, хаотично сплетаясь, словно испуганные набегами врагов, неровные домики. Виноградными лозами свешиваются деревянные террасы, узорные балконч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ивая, извилистая уличка, огибая домики, сползает к шумной Ностури. Узкие проходы между домиками изрыты рытвинами, затрудняя движение даже одиночным всадникам. На вспененной поверхности речки качаются тени сгорбленного моста, а дальше, под каменистым берегом, извивается серой змеей горная дорога. Толстым войлоком лежит на ней вековая пы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 находясь в центре царских селений Верхней Картли, сосредоточивает торговлю окрестных царских владений, монастырей и княжеских крестьян маслом, шерстью, мехом, кожей и привозным шелком.</w:t>
      </w:r>
    </w:p>
    <w:p>
      <w:pPr>
        <w:pStyle w:val="PlainText"/>
        <w:ind w:firstLine="720"/>
        <w:jc w:val="both"/>
        <w:rPr/>
      </w:pPr>
      <w:r>
        <w:rPr>
          <w:rFonts w:eastAsia="Times New Roman Cyr" w:cs="Times New Roman Cyr" w:ascii="Times New Roman Cyr" w:hAnsi="Times New Roman Cyr"/>
        </w:rPr>
        <w:t>Раз в году, когда ранняя осень еще золотит верхушки деревьев, большой шумный базар заполняет все Носте. Кроме помощи в купле и продаже, базар приносит большую радость встреч. На базар вместе с товарами привозят новости. Базар - проба ума, ловкости и уда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за несколько дней слышатся удары топора, визг наточенной пилы, перестуки молотков и над пахнущими свежим деревом лотками развеваются пестрые тк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центре базарной площади - обширные царские навесы. Около навесов на обильно политую землю уже сгружают под зорким взглядом нацвали, гзири и надсмотрщиков привезенные из окружных царских деревень отборную шерсть, шелк и к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солнце не успело высушить росинки на листьях ореховых деревьев, нависших над базарной площадью, как на нее со всех сторон потоком хлынули караваны. И сразу вспыхнули яростные стычки за выгодные стоя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цы, вожаки, погонщики, чабаны, аробщики и караван-баши, не скупясь на соответствующие пожелания, с боем располагались на завоеванных местах. И, словно держа сторону хозяев, ослы, буйволы и лошади, тесня друг друга, лягаясь и бодая, наполняли площадь воинственным ревом. И только верблюды, раскачивая на горбах пестрые тюки, молча и равнодушно оплевывали и хозяев и сосе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билисский караван захватил центр площади, поспешно разбил шатер, и у груды тюков засуетился купец Вардан Мудрый - невысокого роста, плотный, с вкрадчивыми движениями, с сединой в черных волосах, с мягкой располагающей ул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покупателей окружила этот навес и, точно загипнотизированная, смотрела на Вардана, изрекающего торговые ист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 точно горный ветер, перекатывался через базарную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узный нацвали с надоедливо шевелящимися усами, точно щупальцами, улавливал каждую утаенную от пошлины шерстинку. Его зычный голос слышался во всех концах базара, где его помощники собирали обильную пошлину с проданных товаров. От курицы до верблюда, нагруженного товарами, все было в поле зрения торговой поли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тиснуться сквозь базарную сутолоку, казалось, было не по силам даже пешеходу, но арба Папуна невозмутимо ползла вперед. Двигаясь за Папуна, Гиви не сумел сдержать разошедшихся буйволов и врезался с ними в навес. Под звон кувшинов хозяин навеса яростно сыпал далеко не двусмысленные пожелания. Но его зычный голос тонул в радостном гу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уна, Папуна при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новости, откуда деда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стоя на арбе, глубокомысленно хмурился, сдвигая на затылок войлочную шапочку, хитро щури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твоим буйволам волк ноги отгрыз, чтоб змея к ним под хвост залезла! - надрывался хозяин нав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купец, не жалей кувшинов, а то турки в них твое золото унесут. Эй, маленькие "ящерицы", - подмигнул Папуна столпившимся у его арбы детям, - помогите кувшинному человеку перебить оставшиеся кувшины, пусть турки со злости лоп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ерсы не скачут за твоими шут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Чингис-хан из гроба вылез еще раз у нас повесе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заманчивых предположений могли бы высказать ностевцы, но буйволы неожиданно дернули арбу, вернули Папуна к его любимому положению и упрямо двинулись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Папуна поплыли меры зерна, головки сыра, белеющие в высоких плетеных корзинах, глубокие кувшины с душистым медом, пирамиды чуреков на деревянных подставках, широкие чаши, переливающиеся нежные краски фруктов, желтые, лиловые и синие груды разных размеров и форм кувшинов, глиняных и фаянсовых, сверкающая на солнце выпуклыми боками медная посуда, нагроможденные деревянные колеса для ароб, лопаты, ножи, мотыги, подк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ему из грубо сколоченных клеток несутся протестующие крики упитанных поросят. Гневно клюют воздух, протискивая в щели острые клювы, откормленные орехами каплуны, недоуменно вторит им квохтанье кур и озабоченное гоготанье гусей, серо-белых, как дым осенних ко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зерцание этого изобилия настроило Папуна на философский разговор с Бадри, но крик и брань тбилисских амкаров, в спину которых уперлись его буйволы, дали мыслям Папуна другое напра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а-баши - старосты кожевенного и шорного цехов - Сиуш и Бежан, яростно торгуясь с ностевцами, встряхивали грубые шкуры волов и нежный разноцветный саф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ятвы, божба, уверения не мешали Сиушу одновременно и отсчитывать монеты, и отругиваться от непрошеных советчиков, и знакомить Папуна с правилами вежл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ежана, занятого подсчетом шкурок, не могли взволновать не только буйволы Папуна, но даже слон Ганниб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закончив церемонию обмена любезностями с Сиушем, спрыгнул с арбы, подошел к скромно стоящему в стороне Шио Саакадзе и, поздоровавшись с ним, поручил отвести Бадри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отдохнет, целую ночь народ пу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росив на произвол судьбы свою арбу, Папуна утонул в гудящей тол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табуна стояли азнауры - Георгий Саакадзе, богатырского сложения, с упрямой складкой между бровями, с пронизывающим взглядом, и Дато Кавтарадзе, стройный, с мягкими движ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возьми кабардинца, у серого слишком узкие нозд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Георгий, последую твоему совету. Сегодня отец сказал: выбери себе коня, за которого не стыдно монеты б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быстро оглянулись на подошедшего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дитя мое, ты скоро влезешь в небо, как в пап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гом загоготали, посыпались шутки. Молодежь с завистью оглядывала Саакадзе, взгляд девушек сверкал из-под опущенных ресниц на улыбающегося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а, дорогой! Ну, долго мне еще скучать? - спросил Георгий, расцеловав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недолго. Помоги мне обменять проклятых буйволов на горячего коня, который поспевал бы за твоим золотым чертом. Завтра с рассветом в Тбилиси поскачем... Потом, потом расскажу, раньше буйволы, и зачем портить радость народу в базарный день, завтра не опоздают у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жарком воздухе бушевали базарные страсти. Врезались визгливые звуки зурны, раздражающе щекотал ноздри запах шашлыка, лука и молодого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это привлекало внимание рослого всадника с резко приподнятой правой бровью на смуглом лице. Подбоченившись на коне, блистая нарядной одеждой царского дружинника метехской стражи, он пристально смотрел на девушек, вздыхающих у лотка с персидской кисе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дочь Датуна, незаметно толкнула Миранду Гогор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иазо при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ранда вскинула и тотчас опустила черные продолговатые глаза. Персиковый румянец разлился по ее щекам. На губах она снова ощутила терпкий поцелуй у ветвистого каштана в шумный вечер своего обручения с Киаз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азо, сверкнув белизной ровных зубов и стараясь поймать взгляд Миранды, стал, кичливо поглядывая на всех, пробираться к навесу деда Димитрия, торговавшего добычей "Дружины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ливающиеся серебряно-бурые, золотистые и черные с сединой меха, турьи и оленьи шкуры совсем завалили маленького проворного деда Димитрия, но такое положение ничуть его не тяготило, наоборот, он с трудом расставался с каждой шкуркой, и то только после безнадежных попыток выжать из покупателя хоть бы еще одну мо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сь был поглощен возложенным на него "Дружиной барсов" ответственным делом и лишь иногда отрывался, чтобы огрызнуться на мальчишек, остервенело вертящих у ног покупателей волчок, дующих в дудки и угощающих друг друга тума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толкаясь, передвигалась от одного навеса к другому. Радостные восклицания, перебранка, ржание коней, визг зурны сливались с громким призывом нацвали платить монетами или натурой установленную царскую пошлину с проданных това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эти мелкие дела решали судьбу баз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равой стороне площади, ближе к церкви, расположились караваны с товарами, предназначенными для обмена. Под обширными навесами велся крупный торговый разговор. Здесь не было крестьян с тощими мешками шерсти от пяти - семи овец, сюда не шли женщины с узелками, где бережно лежала пряжа - доля за отработанный год и отдельный моточек для пошлины нацвали. Все они с надеждой толпились у навеса Вардана, из года в год ловко скупавшего и обменивавшего их сбережения на хну, румяна, белила, пестрые платки, бараньи папахи, чохи и другие незатейливые тов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рдан не толкался у больших караванов, наоборот, купцы сами посылали к нему своих помощников скупать оптом собранное по мелочам, и, смотря по ценам, Мудрый или продавал или упаковывал скупленное для тбилисского майдана, куда стекались персидские и другие иноземные купцы. И сейчас он тоже что-то выжидал, ноздри его, словно у гончей, обнюхивая воздух, трепетали. Он куда-то посылал своего слугу и на каждую крупную сделку соседа хитро щурил глаза, пряча улыбку. Под обширным навесом кватахевские монахи предлагали "для спасения души и тела" молитвы на лощеной бумаге с голубыми разводами, посеребренные кресты, четки из гишера, иконы, писанные растительной краской, и пиявки с Тваладского оз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онах Агапит с добродетельной бородой и кроткими глазами, очевидно, не в этом находил спасение души и тела. В глубине навеса на небольшой стойке разложены образцы монастырского хозяйстве: шелковая пряжа, шерсть породистых овец - вот шелковистая ангорская, вот серо-голубоватая картлийская, вот золотое руно Абхазети, вот грубо-коричневая пшав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м конце в фаянсовых сосудах - ореховое масло и эссенции из роз для благовоний. Агапит сидел на удобной скамье и, казалось, мало обращал внимания на мирскую суету. Только черный гишер с блестящим крестиком на семнадцатой четке, подрагивая в его беспокойных пальцах, отражал настроение Агап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идные купцы с глубокомысленным выражением проскальзывали мимо пиявок, вежливо, но настойчива торговались, накидывали "для бога" и, преклоняясь в душе перед знанием монахом торговых тайн, заключали сделки на суммы, совершенно недоступные сознанию крестьян, хотя эти суммы складывались и умножались трудом крестьянских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 Квливидзе в нарядной чохе, обвешанный оружием, уже неоднократно прохаживался у монастырского навеса. Шея азнаура то багровела, то бледнела. Он хмуро поворачивал голову к лотку, где его мсахури торговались за каждый пятак с многочисленными покупателями. Он знал, что только в случае быстрой распродажи царских и монастырских товаров азнауры могут рассчитывать на продажу своих това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ливидзе поправил шашку и вошел в "торговый монастырь", как он мысленно прозвал ненавистный нав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тки в пальцах Агапита задерг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а шерсть опять цену сбавили? - вместо просьбы благословить прохрипел Квлив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 не велит с ближнего кожу драть, - Агапит опустил руку, крестик беспомощно накре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азнаура без кожи оставишь, кто на воине будет за величие святого креста д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тки беспокойно заметались, ударяясь друг о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истойно мне слушать подобные речи. Да простит тебя дух святой, от отца и сына исходя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ливидзе грузно навалился на сто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ати вы не платите, вам можно цену сбавлять, только... о дальних тоже думать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тки замедлили ход, крестик торжественно вздыб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зар - неподходящее место для таких дум, нам тоже нужно бога содержать, да простит тебя за подобную беседу пресвятая троица. Аминь. - Четки бешено заметались, крестик, шарахнувшись, отразился в ореховом ма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вошедших толстых купца заслонили Агап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ливидзе, в бессильной ярости сжимая шашку, вышел из-под навеса. Невеселые мысли теснились в его голове: "Если сегодня не распродам шерсть, с чем на царскую охоту поеду? Не поехать тоже нельзя, скажут - обеднел... Обеднел!.. У глехи ничего не осталось, уже все взял. Надсмотрщик говорит - еще осталось... Еще осталось!.. Нельзя до голода доводить, работать плохо будут. Князьям хорошо - подати царю не платят, у них один глехи умрет, пять родятся... сами стараются... собачьи сы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кий смех прервал размышления Квлив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Дружина барсов" веселится! Когда рычать начн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Гогоришвили уверенно погладил рукоятку кин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ет время, батоно, зарыч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с всегда страшнее после спячки! - бросил Георгий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обенно, если его заставляют насильно спать, - усмехнулся подъехавший Киазо. - Войны давн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азо оборвал речь под пристальным взглядом Саакадзе. Киазо досадовал, почему он, любимец начальника метехской стражи князя Баака Херхеулидзе, не мог отделаться от смущения в присутствии этого неотесанного азнаура. Он перевел взгляд на Даутбека и с удивлением заметил странное сходство между Саакадзе и братом своей невесты, - как будто совсем разные, но чем-то совсем одинаков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 войну ты должен первый знать, вблизи князя обед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Георгий, там для некоторых большие котлы кипят. - Дед Димитрия презрительно сплю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любит почему-то Киазо "Дружина барсов", - огорченно подумал Даут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Кавтарадзе, заметив огорчение друга, поспешил загладить нелов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частливый, Киазо, родился в двадцать шестой день луны: род твой скоро размнож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азо гордо подбоче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базара хочу свадебный подарок послать, за этим при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ите, "барсы", ствири играет, малаки сейчас начнется, - прервал Дато наступившее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увлекая за собой Квливидзе, стали протискиваться к площади, где шли приготовления к иг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илой крестьянин осторожно удержал за руку Киаз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есть, - таинственно шепнул он, - твой отец в яму брош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азо шарахнулся, несколько секунд непонимающе смотрел в выцветшие глаза вестника и вдруг захох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шибся, это твоего отца в яму бросили. Кто посмеет тронуть отца любимого дружинника князя Херхеулидзе? И почему мой отец должен в яме жить? Царю не должен, работает больше трех молодых, от всего Эзати почет имеет, священник к нему хорошее сердце держит, гзири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зири в яму его бросил. Твой отец царский амбар ночью подж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амбар?! Язык тебе следует вырвать за такой разговор! - Киазо гневно ударил нагайкой по цаги. - Кто поверит, разве у мсахури поднимется рука на свой тр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друг, заметив унылый взгляд соседа, сам поблед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другой поджег? Кто сказал? Кто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сахури князя Шадимана видел. Киазо, как пьяный, качнулся в сторону, холодные мурашки забегали по спине. Он сразу осознал опас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ть просит - на час домой заезжай, потом прямо в Тбилиси скачи, князь Херхеулидзе тебя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азо повеселел, мелькнула мысль: "Коня светлейший Шадиман к свадьбе подарил, его тоже просить буду..." И вдруг словно огнем его опалило: почему коня подарил? Раньше никогда внимания не обращал. И заимствованная у Херхеулидзе привычка к осторожности и подозрительности заставила Киазо внутренне насторожиться. Видно, не зря мсахури Шадимана на отца указал. Киазо тупо оглядел потерявший для него всякую радость базар. Он машинально бросил мальчику, державшему за уздечку его коня, мелкую монету и стал пробиваться между тесными рядами ароб. "Скорей в Тбилиси! Но надо заехать к Гогоришвили, подумают, убежал... Сказать им? Стыдно... Поеду в Тбилиси, освобожу отца, потом скажу - по ошибке... Почему Гогоришвили такие гордые? Двух хвостатых овец имеют, а я целый год добивался, пока согласились Миранду отдать. Богатые подарки как одолжение принимают... а сами в одном платье целую зиму ходят... Мать огорчалась. Я скоро буду азнауром, за меня любая азнаурка с большим приданым пойдет. Что делать... с первого взгляда Миранда сердце в плен взяла, сама тоже любит, только от гордости молчит, на брата похожа... Отец долго недоволен был...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защемило сердце: Шадиман! Страшный князь Шадиман, за кем неустанно следит князь Херхеул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азо свернул налево и поскакал через мос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на базаре, - сухо встретила Киазо мать Миран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видел, тебе здоровья заехал пожелать, батоно, насчет свадьбы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рано насчет свадьбы, - оборвала Гогор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базара обещали... - робко напомнил Киазо. - Сейчас в Тбилиси должен вернуться... дел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льзя им сказать, смеяться, а может, радоваться будут. Сердце у них - как черствый чурек... Слова, точно камень, бросает, будто врага встретила... нет, ничего им не с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го отца гзири в яму бросили, - вдруг неожиданно для себя проговорил Киаз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горишвили быстро повернулась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е шутишь, почему сразу не сказал? - Она засуетилась. - Успеешь в Тбилиси, сними оружие, отдохни, я тебе обед приготовлю... Чем твой отец рассердил гзи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ский амбар ночью сгорел, на отца ду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отдыхать, скачи в Тбилиси, - заволновалась Гогоришвили, - за царский навоз все деревни вырезать готовы... Сами гзири, наверно, хлеб украли, а пустой амбар подожгли... Твоему отцу завидовали, он гордостью людей дразнил. Азнаурство через тебя думал получить. Потому на него и показ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азо с изумлением наблюдал перемену. Только теперь он понял, почему, несмотря на бедность, так уважают все азнауры семью Гогоришвили. Он вынул бережно сложенный розовый с золотистыми листьями шелковый пла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анде передай, батоно, на базаре ничего не успел к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передам. Когда приедешь, насчет свадьбы будем говорить... завтра к твоей матери поеду... давно собирала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и "Дружину барсов" уже ждали десять игроков. Разделились на две партии - черных и белых, выбрали двух самых сильных главарей. По жребию десять черных "барсов" легли наземь. Уже слышались нетерпеливые голоса, подзадоривающие возгласы. Наконец первый из белых разбежался, ударил ногами о землю, подпрыгнул, перевернулся в воздухе, не задевая, перелетел через черных и ударился, по правилу, спиной о спину главаря черных Даутбека, левой рукой опирающегося на шею лежащего с краю Гиви, а правой, для устойчивости, - на свое кол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ное одобрение и дудуки сопровождали прыжки. Толпа входила в азарт, возбуждая криками участников. Держали п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друг десятый белый слегка задел Димитрия. Посыпались насме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рица, - кричал взволнованно высохший старик, - курица! За такую ловкость в наше время палками изб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э, помнишь, Иванэ, - волновался другой, - мы с тобой тридцать человек заставили пять часов пролежать, а эта черепаха через десять "барсов" не могла перелез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вушки, дайте ему платок, у него от солнца голова тыквой 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люльку качать, медведь! - кричали возбужденно ста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ь, огорченный и сконфуженный, лег с товарищами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бкие "барсы", извиваясь, кувыркаясь в воздухе, перелетели через лежащих. Белые проиграли. Восторг толпы, шумные приветствия, дудуки далеко унесли присутствующих от серых будней. Черные "барсы" уже готовились повторить прыжки, когда внезапно послышались крики бегущих мальчи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галадзе при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бы на целую агаджа тян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и князья Тамаз и Ме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онях с дружинниками приска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х мсахури лучшее место за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спели приехать, уже цена на шерсть у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рвалась радость праздника, толпа испуганно загу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азарной площади, действуя арапниками и отборной бранью, дружинники князей Магаладзе очищали место для своих ароб и верблюдов, перегруженных тю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прекратились сделки, утихли страсти. Купцы выжидательно смотрели на тугие тюки Магал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женщины с узелками дрожащим голосом умоляли дать хотя бы половину обещанной цены за пряжу. Глаза Вардана были упорно прикованы к тюкам Магаладзе. Он мало истощил свой кисет и сейчас готовился в бой - за тюки Магаладзе - с наполовину опустошенными кисетами других куп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ливидзе вскочил на коня, за ним и другие азнауры. Они протиснулись навстречу князьям. Вскоре тихая беседа превратилась в гневный 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вам мало тбилисского майдана? - свирепел Квливидзе. - Почему в царскую маетность лезете? Мы царские азнауры, здесь наш ба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князья Магаладзе, куда хотим, туда посылаем своих людей торг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мсахури князей Магаладзе, решили весь товар здесь продать, - заискивающе поддакивали магаладзевские мсах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цвали и гзири, стоя у царского навеса, тревожно прислушивались к перебранке. К ним подошел начальник царской торговли и, с трудом соблюдая достоинство, сквозь зубы проц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ну сейчас собьют, а персидские купцы сюда спешат, уже Орлиную башню обог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ацвали нервно зашевелились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я пошлину не платят, монастырь тоже, - да простят мне двенадцать апостолов, - начальник в Тбилиси опять рассердится, скажет: плохо свое дело зн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зири сокрушенно зацы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но продать, если цену не мы назначаем? Проклятые Магаладзе, кинжал им на закуску, третий базар пор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 проехал князь Ме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трое низко поклонились вслед лош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баранья хурма, пошлину, что ли, заплатила, что так свободно ходишь? - набросился нацвали на женщину, несущую в кошелочке яй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шума, крика и причитаний женщин купцы алчно облепили караван Магал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монах отвел в сторону старшего мсахури Магаладзе. Зашеп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Агапиту, как сговорились, так цену будем держать, нарочно позже приехали, дали время святому монастырю дороже поторговать. Азнауры больше ни одной монеты в кисет не положат, не могут с нами равн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махивая арапниками и наскакивая на людей, врезались в толпу князья Тамаз и Мераб, за ними дружинники, подобострастно смеясь резвости своих госп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лезете? Навесы не для ваших коней строили! - укоризненно покачал головой дед Димит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шее Мераба вздулись жилы. Привстав на стременах, он размахнулся, арапник обжег лицо стар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ержите Димитрия, убьет князя, сам без головы оста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ите, пустите вперед Георгия. Он хорошо своо дело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й, "Дружина барсов", научи князей, где им свой хвост размат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зири, нацвали и начальник царской торговли, скрывая улыбки, незаметно выбрались из толпы и направились к дому свяще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 наш Саакадэе трясет коня Мер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смотри, азнауры сторону народа держат, за шашки бер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же князей один раз в год люб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 Тамаз замахнулся ша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что зве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манные шашки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Мераб острую шашку им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го! Бревно в руках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то Кавтарадзе тоже притащ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месте с Гиви прибежал Даут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ыстроногий Ростом сбил дружи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го! Матарс! Молодец! Разбогател! Тащи к себе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ячий Димитрий, как мутаки, катает княжеских дружи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те, Георгий с двумя волками сцеп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Мераб, пощупай под глазом, слива созрела, приложи свою шерсть, выле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й ме, опоздал Элизбар, не видел, как княжеские черти навоз ню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 думали - на свою голову наступ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хо-хо! Молодец, Элиз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го-го! Тащи его, та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князь Тамаз, папаху держи, пап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много в Носте храбре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те, смотрите, ч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 Кони Мераба и Тамаза без княжеских... ос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щь к Магаладзе подосп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й ме, Георгий сбросил князей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те, смотрите, Квливидзе шашку обна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уна идет, тише, тише! Что Папуна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э, князья опять на конях. Женщины, бегите домой, будет литься здесь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воего навеса монахи довольными глазами следили за дракой. Купцы в уме прикидывали - прибыль или убыток сулит им это событие. Мальчишки с высоких деревьев, захлебываясь от возбуждения, оповещали далеко стоящих зрителей о ходе др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ванулась дверь. В дом священника вбежал, сверкая глазами, босоногий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гзири, на базаре "барсы" с Магаладзе дерутся, уже многие кинжалы обнажили, а на Дидгори огонь танц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зири с притворным испугом вскочил, за ним нацвали и начальник царской торгов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три минуты нельзя базар оставить, уже друг другу лицо меняют. Батоно Евстафий, князьям ты скажешь - насчет торжественной службы с тобой говорил, а этих разбойников "барсов" в сарай загоню и лучший мех за дерзость воз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зири, сопровождаемый нацвали и начальником, поспешно вышел, по дороге отпустив увесистый подзатыльник непрошеному вест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те, слушайте, Папуна говорит... Вай ме... что Папуна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э, саманные головы! Смерть ищете! Она тоже ишаков ищет. Смотрите, с дидгорских вершин весть по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горах сторожевые башни окутывались тревожным дымом кос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выми в землю зарою! - кричит Тамаз дружинникам. - Изловить сатану! Смотрите вниз, а не в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инники, обезумев, лезли под дубину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зири, царские гзири из Тбилиси скачут! С дороги свернули, напрямик скачут! - исступленно заорали с деревьев мальчи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подалась назад. Многие старались незаметно скры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узнаете, ничтожные азнауры, как поднимать руку на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вский гзири, нацвали и начальник с притворной поспешностью протискивались к центру др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аакадзе расхохотался и стремительно схватил Мер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умаешь, если у моего деда князья последнюю землю отняли, то я позволю каждому петуху кричать у меня над ухом?! Лети навстречу своим спасител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рсть, шерсть свою не забудь размотать! - бросил вдогонку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хваченный дружинниками, Мераб бешено руг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рсть не продавай, на мутаки себе оставь, полтора месяца больным валяться будешь! - кричал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олпа, охваченная тревогой, сразу застыла: азнаурам что? А тбилисские гзири за князей все Носте перевернут, наверно, без разбора всю годовую долю забе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гите, бегите, храбрецы, в лес. Но никто не двинулся с места, и тбилисские гзири осадили взмыленных коней в самой гуще побоищ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те царскую грамоту! - зычно крикнул начальник, приподымаясь на стреме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ыны Картли, верные мечу Багратидов, будь то князья со своими дружинниками, доблестные азнауры, царские или княжеские, или простой народ, да прибудут под знамя кватахевской божьей матери на борьбу со свирепыми агарянами, перешедшими черту наших, под сенью креста пребывающих, земель. Не склоним головы, не сложим оружия, не отдадим вековым врагам прекрасной Картли на разорение, жен и дочерей на позор и плен. Поднявший меч умрет от меча. Богом посланный вам царь абхазов, картвелов, ранов, кахов и сомехов, шаханша и ширванша - Георгий X".</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на рассвете, - продолжал тбилисский начальник гзири, сворачивая свиток, - все азнауры и воины Носте соберитесь на эту площадь: вас поведет под знамя полководца Ярали славный азнаур Квлив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ливидзе гордо выпрямился в сед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ьяне бросились к арбам, кидая в них как попало свои пожитки: каждый спешил домой проводить близких на в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топот коней, боевой клич молодежи, гул голосов и причитание женщин арбы вереницей потянулись по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дахтая и хлопая крыльями, в панике летали по базару взбудораженные куры. Перепуганные купцы, только что с важностью решавшие судьбу весов, испуганно оглядывались на крестьян, умоляли тбилисских гзири взять их под защиту, но гзири отмахивались от них. Не имела успеха и жалоба князей Магал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ремя мелкими делами заниматься, сводить личные счеты, - отвечали озабоченно гзири, - нам предстоит скакать всю ночь по царским владениям, поднимать народ на защиту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бешенные Магаладзе, угрожая пожаловаться царю, приказали мсахури повернуть караван обратно и уска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стры на сторожевых башнях вспыхивали яр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ообразимая суматоха перепугала базар. Каждый спешил скорее выбраться из кипящего котла и захватить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то, Георгий, мы дождались войны, недаром ты нас принял в "Дружину барсов". Мы покажем князьям удаль ностевцев, - радостно захлебывался Элиз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идят, как глехи дерутся! - кричал Гиви, прикладывая ко лбу мо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кричи, Гиви, шишка улетит, - захохотал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ишка улетит, а твоему носу никакая монета не помож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ЕТЬ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раю обрыва, за невысокой колючей изгородью, закрытой орешником и плакучей ивой, белел бедный дом. Георгий открыл дверь в полутемное помещение. Все здесь привычно: влажный кирпичный пол умерял жару, медный кувшин с продавленным боком угрюмо смотрел в блестящий таз, а из угла косился мохнатый ве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о тоне (печи для хлеба), перед круглой деревянной чашей, на циновке сидела Маро, мать Георгия, придавая кускам теста форму полумесяца. Мокрой тряпкой, намотанной на длинную палку, Маро вытирала стены тоне, брала на ладонь куски теста, ныряла вниз головой и ловко облепляла тоне. Закончив, она плотно закрыла тоне крышкой и тюфячком. Всплеснув руками, бросилась к мангалу, на котором медный котел издавал угрожающее шипение, схватила ложку, проворно помешала, озабоченно бросила в котел пряности и, качнувшись, повисла с ложкой в воздухе. Испуганно вскрикнув, она увидела смеющееся лицо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тя мое, если буду висеть над мангалом, гость голодным зас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расцеловал мать, осторожно опустил ее на землю и прошел в другую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 дорогой брат, - бросилась к нему Тэкле, - смотри, голубые четки, подарок дяди Папуна. А серьги, смотри, сер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доверяя зрению брата, шестилетняя Тэкле схватила его руку и потянула к шее. Георгий изумился. Польщенная Тэкле отбросила черные кудри и молча выставила ушко: на болтающейся серебряной серьге ярко блестело красное стеклышко. Георгий восторженно покачал серьгу и поздоровался с Бад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бодзи твердо придавил земляной пол. В углу примостился небольшой очаг - углубление, выложенное камнем, служащее зимой для приготовления пищи и обогревания жилища. С потолка свесилась остывшая цепь с крючком для кот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оль левой стены вытянулись деревянные полки с посудой: азарпеша для вина - серебряная чаша с продолговатой ручкой, кула - кувшин с узким горлышком из орехового наплыва, турий рог, оправленный в медь, деревянные чашки и глиняные муравленые кув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убокой нише пестрела аккуратно сложенная постель. Ближе к очагу стоял кидобани - деревянный ящик для хранения хл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оль стен вытянулись тахты, покрытые медвежьими шкурами. Старинное азнаурское оружие: кинжал, шашки, два копья и самострел на стене переливались стальной синевой. Ковровые подушки с незамысловатым узором и мутаки украшали среднюю тахту. Посредине тахты на круглой доске, покрытой пестрой камкой, стояли деревянные тарелки с лепешками, сыром и зеленью, глиняный, еще матовый от холодного марани кувшин с вином, чаши и заправленное луком лоб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посмотри, скоро ли Маро даст чахохбили? Вино в кувшине кис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Папуна. Ты до конца на базаре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конца... Разбогател ты на сегодняшнем базаре... Нажил врага на всю жизнь, но это хорошо, враг укрепляет силу. Тэкле, оставь м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забравшись к Папуна на колени, с еще не остывшей благодарностью звонко целовала его. Маро вошла с котлом на подносе, Тэкле бросилась помогать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ть о войне омрачила Шио и Ма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война, хотел дом чинить, что тепер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 Шио, ты не воин, мало понимаешь: война может бедного азнаура опять богатым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еще беднее сделать. Наше дело - хозяйство, хлеб, - перебил Шио, - зачем нам во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твой подвал не пухнет от вина, а двор от скота, но враг жаден, толстого и тонкого в одной цене держит. Эх, Шио, Шио, в какой стране царь спрашивает, хочет ли народ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здоров наш добрый царь! Георгия не возьмут, зачем малолетнего 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захохотав, повалился на тах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брать? - вспыхнул Георгий. - Сам давно с нетерпением жду случая вернуть наши земли. Словно шакалы, окружили Носте надменные князья, но я разгоню их своим мечом, я снова возвеличу наш род. Пусть знают князья Цицишвили, Бараташвили, Магаладзе и Джавахишвили - я верну отнятые их дедами наши земли, я заставлю их плакать у разоренных замков, заставлю молить о пощаде, но пощады не будет. С рассветом в Тбилиси 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ранишь сердце матери? - заплакала Ма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только восемнадцать лет, мой сын, - стонал Шио, - кто дом чинит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семнадцать, и никогда не будет меньше. Не плачь, мать, вспомни, как бабо Зара ждала такой минуты. Радоваться надо силе и здоровью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дри, сидевший молча, пристально посмотрел на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ечалься, госпожа, твой сын солнце закроет, меч у льва согнет, полумесяц за горы угонит. Всегда большую дорогу любил, а большая дорога кровь любит, а кровь место ищет. Не плачь, зачем судьбу трогать? Ни твои слезы, ни тысячи других не помо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овь и слезы наших врагов видишь, дед. Мое сердце не знает жалости. Я с детства запомнил кизилбашей, нас много веков угнетают, и, если суждено, буду топить врагов в их собственных слезах, да помогут мне меч и ненависть. Так обещал я бабо Зара, так обещал я горам и лощинам, вскормившим мой дух, мою волю, так обещаю себе. Запомни это, дед, и если еще придется предсказывать кому-нибудь судьбу, сошлись на меня: ты уга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молчали. Широко раскрытыми глазами смотрит на брата Тэкле, струйкой ползет к ее сердцу страх. Бросившись, она обвила ручонками шею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 мой большой брат, я боюсь. Не трогай маленьких девочек, они не винов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ежностью погладил Георгий ее черные кудри и поклялся никогда не обижать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ую клятву даешь, Георгий, всегда щедрым был, сам тоже о ней помни. Доброе сердце вознесет твою сестру, красота кверху потянет, в черных косах жемчуг гореть будет, парча стан обовьет... Только парча слезы любит, а слезы глаза гас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ного видел, старик, но будущее только земля видит. Впрочем, - продолжал он весело, - нетрудно угадать, что ждет врагов Георгия. Думаю, пилав с ними он не будет кушать. Такой силе и Амирани может позавид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Папуна, а кто купит мне жемчуг? Хорошо дедушка говорил, - вкрадчиво протянула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э, лисица, жемчуг от знатного жениха получишь, на Папуна не надейся, Папуна сам всю жизнь ищет жемчуг для украшения своей папа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овеселели. Папуна рассказал Тэкле сказку про "умного" осла, который "брал ячмень, а отдавал золото". Только Бадри не проронил больше н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 засыпало. Безлунная ночь прильнула к земле. В жилищах мерцали одинокие огоньки. Протяжно залаяла собака, буркнула другая, и в темной тишине раздосадованно завыла дальн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азу осунувшись, Маро вынула из стенной ниши постель, расстелила на тахтах, затем из кованого сундука достала праздничную чоху сына, пришила к правому рукаву завернутый в лоскуток амулет - глаз удода, любовно уложила в хурджини, завязала в ярко-синий платок чурек и забормо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правит бог руку сына, и да сопутствуют ему всегда все триста шестьдесят три святых Георгия: каппадокийский, вифлеемский, квашвет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о бесцельно слонялся по комнате. Папуна, прищурясь, точил шашку Георгия, еле скрывая хорошее настро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укладывал сестру спать. Со щемящим сердцем смотрел он на тоненькую Тэкле. Нежность брата взбудоражила девочку, она расшалилась, бегала по тахтам, пронзительно смеялась неудачной попытке изловить ее, хлопала в ладоши, приплясывала на одной ноге. Наконец, измученная собственным весельем, уронила голову на могучую грудь Георгия и вмиг уснула. Уложив Тэкле, Георгий озабоченно повертел в руках шашку, положил около себя и растянулся на тах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астопленном сале глиняного светильника, свисающего с потолка, тускло мерцал фитил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ихли осторожные шаги Маро, глухие стоны Шио, только храп Папуна нарушал ти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ширенные зрачки Георгия перелистывают ушедшие годы. Вот вечера коротких зим у пылающего очага. Пламя костра застилает комнату бурым дымом. Властным голосом бабо Зара рассказывает легенды о безгорных странах, и снова мчатся по белому полю табуны трехголовых коней, непобедимые воины выплывают из зеленых вод в сверкающих шлемах и серебряных кольчугах, горящий змей извергает драгоценные камни и тяжелый пепел, хохочет желтый мугал с острыми волосами, овладевший волшебной дубинкой и покоривший все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буйная весна. В раскатах грома разбиваются низкие тучи, молнии падают в расщелины. Сжимая кинжал, стоит он, Георгий, на скользком выступе, и с грохотом гор сливается биение его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праздник урожая, джигитовка, бешеная скачка! Перекинувшись через седло, он хватает зубами брошенную на землю папаху. Высшая награда - скупая похвала бабо З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ие старики помнят, как дед Георгия, разорившийся азнаур Иорам Саакадзе, привез из страны диких гор молодую жену. Гордая черкешенка Зара не походила на ностевских женщин. В жизнь свою она никого не посвящала, но по резкому движению прялки в руках Зара и по притихшему балагуру Иораму все догадывались, кто первенствует в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ра, покинув далекий аул, обманулась в избраннике, красивом и ловком азнауре, каким встретила Иорама на большом базаре. Иорам в Носте оказался другим, поглощенным только мелочами хозяйства. Сжались тонкие губы, сдвинулись брови, и лишь рождение сына смягчило сердце Зара. Она со всей страстностью отдалась воспитанию, но Шио во всем походил на отца. Разочарованная Зара равнодушно исполняла свой долг. Она сама выбрала для Шио жену, и робкая Маро подчинилась властной, но справедливой бабо З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о не богател, но ни один упрек не сорвался у Зара. Равнодушие к благосостоянию она объясняла тем, что лишний баран или мешок зерна не делают человека ни лучше, ни счастлив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желание Зара осуществилось. Склоняясь над колыбелью, Зара с надеждой смотрела на крепкого мальчика и в честь Георгия Победоносца дала ему имя. Рождение Тэкле встретила Зара ласково, но равноду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еизрасходованной силой отдалась бабо Зара воспитанию внука. Однажды изумленные ностевцы увидели, как Зара повела Георгия в Кватахевский монастырь обучаться грамоте - неслыханное дело даже в домах богатых азнауров. Осталось тайной, как Зара добилась согласия настоятеля. И вскоре монахи, увлеченные необыкновенным учеником, занялись им серьезно, решив просить царя о прикреплении Георгия к монастырю, дабы использовать его в своих целях. Но, изучая монастырские летописи, Георгий мечтал о личном участии в великих событиях. А лицемерное благочестие монахов повернуло его коня в другую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стный и прямой, Георгий даже в детских играх не признавал притворства. Он выбирал друзей не по званию, а по храбрости. "Война" сопровождалась настоящей дракой. Игра в охотники нередко приносила ужин "Дружине барсов". На базарной площади Носте "барсы" часами упражнялись в джигитовке, метании копья, бросании диска, игре в мяч и кулачном бою. Принимались в дружину только прошедшие три испытания. Первые два зависели от качеств принимаемого, но последнее - кулачный бой - оставалось неизменным для всех. Испытываемый выбирал противника из "барсов". Необязательно было выйти из боя победителем, важнее проявить ловкость, неустрашимость и силу. Полученные в кулачном бою "трофеи" - разодранные щеки, подбитый глаз, опухший нос - считались почетными. Другие испытания были: ночевки на кладбище или в Кавтисхевском ущелье или бой с быком. Обыкновенно, раздразнив быка до бешенства, новичок обегал круг и взбирался на старый дуб, где восседал Георгий с "барсами". Чем больше ревел и бесновался под деревом бык, тем удачнее считался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то Георгий исчезал. Родители тревожились, метались в поисках, только Зара быстрее вертела прялку, и насмешливая улыбка играла на ее упрямых губах. Когда Георгий возвращался в изодранном платье, с расцарапанным лицом и воспаленными глазами, Зара неизменно гово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дожить до твоего первого ср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бо, я взбирался на вершины Дидгорских гор, думал увидеть чужие ст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добных случаях, Георгий, ноги сильнее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бо, барс бежал по лощине, я видел на дереве дикого кота. Хочу иметь гибкость кота и силу б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остно смеялась бабо З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инает Георгий самое радостное событие его детства - подарок бабо Зара, золотистого жеребенка. Он гладит золотистую спину, жеребенок обнюхивает его, ластится, лижет руки. Но подходит отец, берет под уздцы жеребенка. Георгий рванулся, обхватил шею друга, сдавленно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дам подарка бабо, какой я азнаур без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вырастешь, купим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тдам, делай, что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у делать, что хо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 жеребенка в покое, - оборвала спор властным голосом З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бо, вырасту, клянусь, будешь ходить в пар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чу, Георгий, достань для своей невесты, - засмеялась Зара, - а ты уже вырос, жеребенок стал конем, береги коня. Тот не воин, кто не умеет беречь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еги коня, береги коня", - слышит Георгий голос Зара. Но вихрем мчится трехголовый конь, рвутся в разные стороны головы на тонких шеях, скачет Георгий одновременно по трем дорогам. Одна голова мчится через лес с оранжевыми деревьями, другая - через зеленые воды, третья - к мрачным грома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новись, остановись, Георгий, ведь ты грузин!" - несется вопль из л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еги коня! Береги коня!" - грохочут мрачные громады, извергая драгоценные камни и тяжелый пепел, но мчится конь по лесу одновременно вправо, влево и вперед, топчет плачущих женщин, летит через воды. Сталкиваются в кровавых волнах мертвые воины, и тяжелеет на Георгии затканная изумрудами одежда, тянет книзу золотая обувь, тянет кверху алмазная звезда на папахе, тянет вперед сверкающий в руке меч. Грохочут серые громады, дрожит зем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 мой, большой брат, останови коня. Смотри, алые перья жгут дол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лянулся - в тумане качается Тэкле. По белому платью расшиты звезды, в косы вплетены жемчуга, тянутся к нему тонкие руки: "О мой брат, мой большой б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янул повод Георгий, спешит к Тэкле, но рухнула гора, заслонила ее, и перед ним мугал потрясает волшебной дубин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еги коня, береги коня!" - стонут голоса. Рвется конь, тянет повод Георгий, ищет выхода, тоньше и тоньше становятся шеи, извиваются змеями, хохочет мугал, взмахнул дубинкой - со свистом обрываются шеи, взвизгнул - летят головы в клубящуюся бездну. Зашатался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длать коней пора, час бужу, так войну проспишь... Что мутаки бросал, уже с турками дрался? Вставай, вставай, - смеясь, тормошил Георгия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сматые облака цеплялись за острые изломы картлийских гор, обнажая ребра скалистых выступов. В предрассветной мути, цепляясь за камни, сползали к берегу чудовищные тени. От сумрачной реки тянуло холодком, и к сонным калиткам подкрадывалось беспокойное у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осторожно зазвенела шашка, по темному полу скользнул чувяк, приоткрылось узкое окно. Где-то оборвался нетерпеливый крик. В бледно-сером воздухе качнулся кувшин, взлетел торопливый дымок, и тишина сразу оборвала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Брат, мой большой брат, посмотри, какие серьги подарил мне дядя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 Георгия, ты вчера надоела с серьгами, - добродушно ворчала Маро, укладывая хурдж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хватил Тэкле, гладил ее волосы, сжимал тонкие пальч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орога на мгновение застыла легкая тень и метнулась в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 смятении вышел, остановился на пороге, повторя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еги коня, береги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мне, Георгий, что-нибудь на прощанье, - прошептала Нино, тринадцатилетняя дочь Дат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оглянулся, встряхнул головой, радостно посмотрел на взволнованную де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и меня,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блеснула син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 я буду ждать тебя всю жизнь, - и, застыдившись клятвы, рванулась к чинарам, молчаливым свидетелям тревог и надеж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едланные кони с хурджини через седло нетерпеливо били копытами землю. Из окон неслись плач и причитания Маро, торопливые голоса мужчин, визг Тарт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елой гурьбой проскакала молодежь. За ними неслись мальчи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изгороди, скромно держась в стороне, толпились соседи. По плоским крышам бежали родные, желая еще раз увидеть дорогие л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э, Георгий, поспе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тя Маро, приготовь хорошие гозинаки к нашему возвращ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ля забавы Тартуну, дядя Шио, привезем груды турецких го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 вышел Георгий, держа на руках всхлипывающую Тэкле. Увидя соседей, она заплакала громче и сквозь слезы хвастливо поглядывала на подруг, у которых не было столь интересного соб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й поцелуй матери - и Георгий решительно вскочил на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ними голову, Шио! Что дом? Вернемся - замок тебе построим, - шутил Папуна, ворочаясь в седле, полученном им вместе с высоким худым конем за буйво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еди сдержанно рас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ехали на дорогу под крики и пожелания провожающих, Георгий оглянулся: на крыше мелькнуло голубое платье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быстрыми копытами неслась дорога, брызнуло острое сол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оворота, опершись на посох, стоял Бадри. Он долго смотрел вслед мчавшимся всадник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ЧЕТВЕР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тройными зубчатыми стенами Тбилиси ощетинились отточенные копья. Спешно укрепляются угловые бойницы. Внизу, над заросшим рвом, быстрые лопаты взметают тяжелый суглинок. На цепях, под охрипший крик дружинника Киазо, вздымаются тяжелые бревна, а за стеной у восточных ворот с засученными рукавами суетятся встревоженные амкары, и лихорадочный стук молотков по железным болтам отдается в душных изгибах улиц. На бойницах сторожевых башен дружинники укрепляют крепостные самострелы. Но огненные птицы еще не перелетают Мтацминда, еще покоятся в ножнах боевые клинки и в напряженном ожидании теснятся в колчанах тонкие стр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темным улицам, загроможденным арбами, караванами мулов, кричащими толпами, пробирается Заза Цицишвили, окруженный начальниками дружин. Торопливые приказания, расстановка отрядов, грохот камней, сбрасываемых у линий стен, бульканье воды, сливаемой водовозами в огромные кувшины, заглушаются воплями бегущих из Тбилиси жителей. Западные ворота, охраняемые тваладцами, широко открыты, и поток нагруженных скарбом и закрытых коврами ароб, облезлых и выхоленных верблюдов и теснящейся по сторонам разношерстной толпы прорывается к горным теснинам, в непроходимые леса, ближе к границам царства Имерети. Бегут от беспощадного врага. Спасают скарб, спасают богатство. Строго исполняется приказ Цицишвили - выпускать всех: "меньше голодных будет", и никого не впускать без особой проверки началниками гзи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косыми лучами солнца настороженно притаились матовые купола бань, прочные навесы амкарских цехов, сине-желтые балконы узких домов, строгие хр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стой сад, слегка тронутый желтизной, разбрасывает беспорядочные тени. Сюда едва доносится гул взбудораженного города. За высокими зубчатыми стенами высится с изящными башенками, конусообразными вышками, ажурными балкончиками и воздушными арками украшенный крылатыми конями Метехский замок, оплот трона Баграти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вскочил, зашагал по ковру, отрывисто роняя слова. Эта привычка всегда раздражала царицу Мариам, но сегодня она тщательно скрывала досаду и облегченно вздохнула, улыбкой встречая Луарсаба и Тина-тин. Царь с нежностью обнял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Луарсаб, не огорчайся, ты слишком молод для боя, но еще не раз обнажишь на защиту Картли меч Баграти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мое огорчение не стоит высокого внимания царя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 подумал царь, - Шадиман изысканно воспитывает наследника, слишком изысканно", - но вслух посоветовал Мариам развлекаться, Луарсабу переменить шашку на более изогнутую. Тинатин указал дерево в саду с крупными персиками. Царица, сокрушаясь о войне, попросила царя выслушать жалобу Магаладзе на дерзких азнауров и гзири Носте, совсем распустивших народ. Георгий X поморщился, вспоминая обещание, данное Магаладзе, строго наказать виновных, но на просьбу царицы подарить дочери Магаладзе, Астан, в приданое Носте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сте не растопит сердце Мирвана, ведь княжна похожа... похожа... похожа... На кого она похожа, Мари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хожу княжну приятной, но если Астан меркнет перед красотой Русудан Эристави, тем более о ней необходимо позабо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 смутился царь и стал поспешно прощаться. Повернувшись, он неловко зацепил треногий столик. Серебряная чаша со звоном покатилась на п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ица приложила кончик ленты к сухим глазам: какой неприятн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ижнем коридоре толпились в походном снаряжении царские телохранители в ярко-синих одеждах, желтых цаги и круглых шапочках, задорно торчащих на макуш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Шадиман мягким движением открыл дверь, мигнул глазом, и почти вслед за ним в боковую комнату вошел Киазо. Шадиман пронзил взглядом дружи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иазо, твой отец еще в тюрь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ветлейший, бог свидетель, отец не виноват. Разве у мсахури поднимется рука на свой труд? Какой-то злодей поджег царский амбар, а в яму брошен бедный старик. Светлейший, ты так милостив ко мне - подарил коня, вчера для больной матери дал монету, но что делать малолетним сестрам! Я несу царскую службу, работать некому... Я князю Херхеулидзе ничего не сказал, боюсь - не поверит, что отец чист перед царем, как перед богом, и мне тоже перестанет доверять... Могущественный князь, освободи отца - и Киазо твой раб до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усмехнулся, поглаживая пышные усы.</w:t>
      </w:r>
    </w:p>
    <w:p>
      <w:pPr>
        <w:pStyle w:val="PlainText"/>
        <w:ind w:firstLine="720"/>
        <w:jc w:val="both"/>
        <w:rPr/>
      </w:pPr>
      <w:r>
        <w:rPr>
          <w:rFonts w:eastAsia="Times New Roman Cyr" w:cs="Times New Roman Cyr" w:ascii="Times New Roman Cyr" w:hAnsi="Times New Roman Cyr"/>
        </w:rPr>
        <w:t>- Брось, не валяйся в ногах... Слушай внимательно... Ты старший телохранитель, тебе особенно доверяет князь Херхеулидзе, даже поручил укрепление крепостных стен. Я по твоей просьбе постарался скрыть от осторожного князя безрассудство старика. Будешь умным, отмечу... В рабах не нуждаюсь, а преданных умею награждать. Слушай, князь Шадиман должен знать все; в кем царь говорит и что говорит, понял?.. Сегодня царь совещается с князьями, после будет шептаться с некоторыми... понял? От тебя зависит освобождение отц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едва слышно стал отдавать приказания раболепно склоненному Киаз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елают князья? - спросил царь ожидающего у дверей с двумя телохранителями Баака Херхеулидзе. - Едят? Хорошо. - И тут же подумал: "Когда князья едят, меньше думают... Жаль, не могу заставить их с утра до ночи облизывать усы..." - Да, да, - тихо продолжал Георгий X, - попроси наверх Шалву Эристави... Никто не должен знать... Тебе, князь, распоряжений оставлять не надо, хорошо знаешь, как оберегать Метехи... За лисицами следи, шакалы не так опас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засмеялся, похлопал Баака по плечу, пошутил над чрезмерной осторожностью начальника метехской стражи, но, поднявшись к себе, нервно зашагал. "Война рождает надежды врагов, - думал царь, - я выступаю с войсками из Тбилиси. Конечно, могущественных князей беру с собой, менее сильные стонут под замком... но сколько у каждого родственников, приверженцев! Сколько дружин под своими знаменами имеют! Да, да, все могущество князей в народе. Нет народа - нет силы. Необходимо ограничить некоторых светлейших. Да, да, народ меня любит, не может не любить... Богатые вклады в монастыри, народные игры, состязания разве не украшают мое царствование? Разве не отдаю каждому глехи заслуженную долю или отнимаю последний скот, когда нет крайности? Нет, народ должен ценить мои заботы, церковь тоже внушает волю всемогущего бога... Но тут нужны действия посильнее...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хети... тоже Багратиды! Хуже злейших врагов. Вот мой дядя царь Александр в Исфахане у шаха расположение ищет, а сын его... неприятно, тоже Георгий, как шакал, вокруг Картли добычу вынюхивает... Недаром хотел жениться на дочери ганджинского паши Кайхосро, поддержку искал, с Турцией заигрывает, Русии тоже бурку под ноги стелет, выше меня хочет с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да... шакал... усы по-турецки носит. Пока меня, царя Картли, первым не признают, на Кахети, на Имерети, на Одиши, на Гурию, на всех буду шашку то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остановился, мрачно окинул взглядом двор, где многочисленные свиты князей расхаживали в богатых одеждах, придушил на стекле жирную муху, сбросил за окно и проследил, куда она у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ижу дорогого Магаладзе. Самый подлый из князей, но ради выгоды крепко за трон держится. Хочет женить князя Мухран-батони на своей Астан?.. Трудно, Астан похожа на... на кого похожа, как прозвали княжну придворные? - Георгий X растерянно остановился, мучительно напрягая память. - Да, да, следовало б устроить праздник ностевцам. Трусливые зайцы! Не могли, как мух, придушить выродков Магаладзе. Князья! Ни одной девушке проходу не дают. Русудан говорит... - Георгий X поперхнулся, вытер капельки пота на покрасневшем лбу. - Носте не дам, слишком близко от Твалади, но что-нибудь вместе с Мухран-батони придется обещать... Вот во дворе сколько народа толчется, но разве хоть один из них достоин расположения царя?! У народа только руки хорошо действуют. А у князей?.. Да, раньше царям не приходилось так тревожиться: кто долго на трон смотрел - ослепляли, лишних в Куру бросали, а "друзей" держали в постоянном страхе потерять голову вместе с имуществом... А разве плохо-старой гиене Баграту выколоть глаза? И многим светлейшим это не повредило бы... Тянутся к престолу, только и ждут подходящего случая. Луарсаб мал, надо бороться и со светлейшими, и с турками, и с персами, остерегаться соседних государств: то Имерети угрожает, то Абхазети неспокойна, то Гурия обижена; то Кахети просит поддержки в борьбе с шамхалом. А князья? Расхищают Картли: тому имение, тому лес, тому крестьян. Монастыри вкладов требуют, откажешь - злейший враг, дашь - другой тянется... Майдан завалили своими товарами, а пошлин не платят... Азнауры недовольны, амкары недовольны, майдан стонет, а с кого брать, чем царство содержать... Торговля с иноземными купцами необходима, но что привозят? Драгоценные камни, индийские пряности, благовония - соблазн для женщин, а увозят шелк, шерсть, коней уводят, платят мало. Князьям не нужно царство содержать, они цену сбивают... Кругом враги, враги, ни одного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обессиленно опустился на резную скам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открыв дверь, вошел Шалва Эристави Ксанский. Видя погруженного в думы царя, нерешительно остановился. Георгий X вздро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пожелал меня 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нязь... Эристави всегда отличались верностью т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сять столетий царствуют Багратиды, да продлит бог до конца мира твой род, а Эристави неизменно с мечом в руках защищали и будут защищать престол законног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жбой Эристави я особенно дорожу, только вам могу спокойно доверить тайное дело... Да, да, из Русии в Кахети, под начальством князя Татищева, прибыло посольство, а царь Александр в Исфахане, Татищев его приезда ждет. Царь Александр посольство к русийскому царю послал, хитрый монах Кирилл клялся царю Годунову званием христианского монаха и святым установлением великого поста, что царь Александр только о покровительстве Русии думает, клялся, а царь Александр поехал к шаху Аббасу тоже клясться, после этого меня упрекают в веролом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вость, царь, есть! Хитрый монах Кирилл, недаром божился, помощь русийский царь Кахети дал, небольшое войско, но все с огненным боем. Теперь полководец Бутурлин стрельцов с кахетинскими дружинами на шамхала повел, многих побили, многих в плен взяли, добычу большую - коней, скот, зерно; новый город Тарки в горах построили. Союз с царем Годуновым может большие выгоды 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хитро прищ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Шалва, никогда не знаешь, какая дорога ближе к самому себе! Да, да. Ко мне тоже русийский посол из Кахети тайно Тютчева с людьми прислал. Царь Годунов в союз Картли зовет и мне помощь предлагает... Далеко очень русийский царь сидит, сто восемьдесят солнц взойдет, пока к нам помощь доберется, а шаху Аббасу совсем близко. В тайне держать надо... Да, да, раньше узнаем, какую помощь Годунов предлагает, потом о союзе думать будем... Вот грамоту тебе поручаю, передай Тютчеву... Отец Феодосий с грузинского на греческий перевел, а Тютчев с греческого на русийский. Еще раз про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истави взял свиток и с любопытством стал разглядывать незнакомые знаки переведенной грамо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лостью божьей от начала царского родства я, Юрий, царь, Симонов сын, пишу к Вам, великого государя и великого князя Бориса Федоровича всея Руси и сыне его, великого государя царевича Федора Борисовича всей Руси, всея северные страны государей, послом, господину Михайлу и Ондрею радоватися о господе. Прислали естя ко мне с толмачом с Никитою грамоту, и мы грамоту Вашу приняли, а что в ней писано, то вы разумели подлинно. И такому делу недостойны были есмя и не может ответу дать. А коли у Вас было такое великое и пречудное дело, - и преж сего где естя были или после. А ныне ведомо Вам буди, что есть у нас войны и замешанья многое и нужи, и мы пошли к Самхце* воеват агарян. И нам ныне недовол, что Вам прийти сюда до лета. А аже бог даст и счастьем великого царя пришед оттуда, пришлем человека и Вас призовем, и что нам известит бог - тогда посмотрим лутчее. А без нашего человека Вам не езд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_____</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цхе-Саатабаго.</w:t>
      </w:r>
    </w:p>
    <w:p>
      <w:pPr>
        <w:pStyle w:val="PlainText"/>
        <w:ind w:firstLine="720"/>
        <w:jc w:val="right"/>
        <w:rPr>
          <w:rFonts w:ascii="Times New Roman" w:hAnsi="Times New Roman" w:eastAsia="Times New Roman" w:cs="Times New Roman"/>
        </w:rPr>
      </w:pPr>
      <w:r>
        <w:rPr>
          <w:rFonts w:eastAsia="Times New Roman Cyr" w:cs="Times New Roman Cyr" w:ascii="Times New Roman Cyr" w:hAnsi="Times New Roman Cyr"/>
        </w:rPr>
        <w:t>Писана лета 7113 мая месяца.</w:t>
      </w:r>
    </w:p>
    <w:p>
      <w:pPr>
        <w:pStyle w:val="PlainText"/>
        <w:ind w:firstLine="720"/>
        <w:jc w:val="right"/>
        <w:rPr>
          <w:rFonts w:ascii="Times New Roman" w:hAnsi="Times New Roman" w:eastAsia="Times New Roman" w:cs="Times New Roman"/>
        </w:rPr>
      </w:pPr>
      <w:r>
        <w:rPr>
          <w:rFonts w:eastAsia="Times New Roman Cyr" w:cs="Times New Roman Cyr" w:ascii="Times New Roman Cyr" w:hAnsi="Times New Roman Cyr"/>
        </w:rPr>
        <w:t>Царь Юрий Карталинский и всея Ивер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задумчиво прошелся по малиновым разводам ковра и нерешительно остановился перед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надо предвидеть... В случае опасности перевези царицу, Луарсаба и Тинатин в Цхиретский замок. Тебя учить не приходится... Сделай это в тайне даже от многих придворных... Потом в подземелье сидит старый удав, Орбелиани, правая рука Баграта. Он ездил в Кахети, тайные переговоры с князем Георгием Кахетинским вел, вместе в сторону Стамбула гнули. Дадиани Мегрельский об этом мне шепнул, теперь гиена в подземелье аллаху молится, но, несмотря на испытания огнем, изменник молчит о светлейшем Баграте... В тайном коридоре прикованы к стене Цулукидзе, Авалишвили... Список у Херхеулидзе, Баака я верю, как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т, князь, в случае опасности для Тбилиси или... ты понимаешь? Заговорщики должны умереть... Не стоит пачкать руки собачьей кровью, но... о них можно за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царь круто повернулся к двери и быстро распахнул ее. В комнату, теряя равновесие, влетел Киазо. Стоя на коленях, телохранитель приниженно залепе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царь, начальник замка приказал доложить, князья все в сборе, я, твой раб, слышал голос и не посмел в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ставляешь князей долго ждать, видно, твои любопытные уши привязаны крепче языка... Эй, кто 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у вбежала стра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б осмелился подслушивать, бросить его в яму, пусть палач вырвет собачий яз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азо отскочил. Глаза забегали, как загнанные звери. Киазо тщетно старался выговорить слово. И вдруг ужас охватил все его существо. Ему показалось, что на подоконнике лежит не луч солнца, а огромный окровавленный язык. Он упал, пальцы судорожно цеплялись за ковер, белая муть заволакивал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бращая внимания на валявшегося в ногах Киазо, Георгий X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князь, хотел спросить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ертвевшего Киазо насильно выволокли, дверь бесшумно закры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руг Мирвана, скажи, думает ли он о княжне А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царь, Мирван говорит, скорее орел женится на крысе, чем Мухран-батони на верблю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обрадованно расхохотался.</w:t>
      </w:r>
    </w:p>
    <w:p>
      <w:pPr>
        <w:pStyle w:val="PlainText"/>
        <w:ind w:firstLine="720"/>
        <w:jc w:val="both"/>
        <w:rPr/>
      </w:pPr>
      <w:r>
        <w:rPr>
          <w:rFonts w:eastAsia="Times New Roman Cyr" w:cs="Times New Roman Cyr" w:ascii="Times New Roman Cyr" w:hAnsi="Times New Roman Cyr"/>
        </w:rPr>
        <w:t>- Вот, вот, верблюд... ха... ха... верблюд... а я не... ха... ха... верблюд. Пойдем, князь, понимаешь, весь день вспоминал... ха... ха... верблюд</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pPr>
      <w:r>
        <w:rPr>
          <w:rFonts w:eastAsia="Times New Roman Cyr" w:cs="Times New Roman Cyr" w:ascii="Times New Roman Cyr" w:hAnsi="Times New Roman Cyr"/>
        </w:rPr>
        <w:t>По висячему мосту, сдерживая испуганного непривычной толкотней коня, пробирался Георгий Саакадзе; за ним, изредка поругивая проходящих, флегматично двигался на своем иноходце Папуна. Чем ближе друзья подъезжали к Метехскому замку, тем плотнее становилась толпа задорных оруженосцев, рослых дружинников, амкаров, протискивающихся с перекинутыми через плечо хурджини. В самой гуще Папуна заботливо остановил коня, поощрительно насвистывая. Желтая горячая струя обдала толстого амкара Бежан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роший человек или петух, как держишь коня? - возмущенно крикнул Бе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умал, для такого случая коню комнату в Метехи приготовили, - добродушно огрызнулся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жан пригрозил пожаловаться своему племяннику Сандро, любимому оруженосцу князя Амилахвари, но друзья, предъявив страже лощеную бумагу с подписью Баака Херхеулидзе, уже въехали в боковые, обложенные серым камнем ворота Метехского з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вный двор Метехского замка вымощен плитами. Тяжело лежат квадраты серого камня. Кованые ворота крепко сидят в зубчатых стенах. В узких оконцах башен блестят пики метехской стражи. Глубокий балкон, обвитый пышным плющом, скрывает резную дверь. Отражения желто-синих венецианских стекол играют на плитах пестрыми бабо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убине двора княжеские конюхи в ярких чохах прогуливают взмыленных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покоен твой жеребец, смотри, ухо откусит, - рассмеялся молодой коню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державший под уздцы серого в яблоках коня, угрюм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в всадник, такое и жеребец. Кому дает покой князь Качиб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старик, сердитый т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азнаурством не пожал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жеребец в грязь сб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откусил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аскатистый хохот подбежали телохранители, чубукчи, нукери и с любопытством заглядывали через плечи впереди стоящ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ачьи ваши шутки, - внезапно вспылил старик, - на праздник едете? Тебе, Ласо, хорошо, - набросился он на молодого конюха, - у князя подносы облизываешь, а в Дараке был? Много зерна видел? Народ обнищал, на войне гибнет, дети солому едят, от работы женщины сох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ы воюем, - раздались голоса, - магометане-собаки покоя не 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лохое дело война, - бесшабашно тряхнул головой нарядно одетый оруженосец, - в прошлую войну многих пленных взяли, много караванов от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аваны князья поделили, - перебил старик, - а тебе навоз дос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старик! - прикрикнул подошедший Арчил, старший смотритель царских конюшен, родственник Папуна, - за плохой язык хорошую голову потерять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Арчил, - засмеялись слуги, - знаешь, когда натянуть пов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старик, чужие уши - плохой хурджини для тайн, - сказал пожилой телохран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акой дороге, Симон, двигаются войска князя Цицишвили? - поспешно переменил разговор Ар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ешь ли пристроить в княжескую дружину исполина, прискакавшего к тебе на рыжем сл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имон, мой друг Саакадзе зачислен в царскую дружину, а слона, думаю, он не обменяет на коня Цицишвили, если князь даже и тебя отдаст в прида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 ха, ха... Арчил, жирно угощ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го-го!.. Подсыпь ему еще перцу, лучше поска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шутки конюхов оборвал рокот трубы. Стража бросилась открывать железные ворота. Загремели тяжелые засовы. Толпа вплотную придвинулась к распахнутым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лестный Нугзар Эристави с младшим сыном Зурабом приска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ребец под князем - арабской крови, жизнь за такого коня отда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прак золотом рас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шмет зеленого барх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щенный цвет ту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шарвари краснее фе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ий праздник будет у собак, если так едет на войну могущественный Нуг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венят серебряные ожерелья на конях оруженос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е ожерелье хорошо подарить Кете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л место о Кетеван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олько телохранителей, копьеносцев, сразу на дворе тесно ст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вита! Пять тысяч дружинников Эристави под стенами Тбилиси сто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с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читал, семь тысяч!</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приехал? - спросила царица, нервно перебирая че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рядных покоях толпились придворные княг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гзар Эристави, царица, - улыбнулась княгиня Бараташвили, продолжая смотреть в окно. - Новое знамя, как красиво: белый орел терзает зелено-чернуюзмею... Смотри, царица, семнадцатый раз попал в яблоко зоркий царевич Луарс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ая свита с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царица, и Зураба привез... Двадцать первый... Жаль, помешали. Зураб в сад вошел, шашку показ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льцы Мариам сжали под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ш... шш... тише! - пронеслось по дв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те, смотрите, старый волк Леон Магаладзе приска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 ним два волчьих глаза, Мераб и Там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а и дочь вчера приполз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шки заранее плакать при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упые, что ли? Все в серый цвет оде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на свою голову пепел сыпл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войну, как на похороны, е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нец! Г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храброго Ярали 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гонец, какие вести прив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ие, точите шашки, - смеясь, крикнул юный азнаур и, лихо спрыгнув с коня, бросился в боковой вхо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ахнулось окно, начальник замка князь Газнели строго оглядел слуг. С утра князь расстроен - совсем неожиданно на его голову свалилась война. Один бог знает, как обернутся дела царя, а он, как фазан, пропустил на той неделе случай получить от царя давно намеченное Танаки, имение, которое само перелезает за ограду замка Газ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Амилахвари с надменным сыном Андукапаром пожаловали. Прилетели, вороны... Так и знал, - продолжал раздражаться начальник замка, - всегда следом светлейший Баграт Картлийский... А! И Симона притащил... Сына за собой, как хурджини, возит... И кватахевскую богородицу на знамени обновил, к трону подбирается... Подождите, светлейшие, может, и не удастся вам заменить Газнели князьями Амилахв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глубины зала за Газнели наблюдал тбилели. Янтарные четки проворно бегали в пухлых паль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муж, чей горестный вид да послужит примером многим, даже мне, грешному, - вздохнул служитель креста. - Князь удручается делами царства, а меня сатана искушает... - Тбилели прижал к груди крест. - Но дела церкви - главная моя забота... не следовало бы медлить с обещанным вкладом. Или напомнить царю?.. Нет, не время... Может, сам догадается оставить распоряжение. Надо выпытать у Газнели, князь должен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билели грузно поднялся, поправил на груди золотой, усеянный бриллиантами крест и подошел к Газнели. Склонившись друг к другу, они зашеп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зкие звуки рога, цоканье копыт, крик команды, звон оружия взбудоражили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йкая Хорешани Газнели, дочь начальника замка, открыла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храм-батони прилетел! Ах, какой красавец Мир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цо Астандари покрылось бурыми пят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где? - бросились к раскрытому окну кня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чественного Мухран-батоии за много верст узнаешь по драгоценному оружию, оранжевому бархату и черному сафья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ирвана заблестели глаза, князь, кажется, на Хорешани смот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авда, это твои змеиные косы зажигают Мир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ие, у Теймураза конь белый, как шапка Мкинвари-м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у Мирвана конь чернее сердца уродливой деву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думываешь, Тасо, Мирван не муха, зачем ему садиться на что поп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ясь и подталкивая друг друга, княжны наблюдали за позеленевшей Астан. Особенно изощрялась хорошенькая Хорешани, зная тайную вражду ее отца с Леоном Магал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едва сдерживая нахлынувший смех, вошел с Шалвой Эристави в зал. Князья, готовые к походу, увидя царя смеющимся, оживились: если царь идет на войну веселый, значит, тайно получил хорошее извес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оятель Кватахевского монастыря Трифилий в полном облачении отслужил молебен. Искоса поглядывая на царя, он проникновенно напутствовал князей, призывая к защите церкви, которая не раз испрашивала у бога победу грузинскому оружию. Золотой крест блеснул над головой царя. Князья сосредоточенно подходили к Трифи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рубил рог. Начальник замка подал Георгию X на фиолетовой подушке меч Баграти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Метехской церкви знаменосцы вынесли знамена. Развернулось царское - на голубом бархате Георгий Победоносец вздыбил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олыхалось картлийское - на темно-красном бархате лежат друг против друга светло-коричневый лев со скипетром в лапе и белый бык с тяжелым меч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арил колокол, у дверей замка засуетилась стража, вышел царь с князьями. На Георгии X сверкали синие отливы кольчуги и шлема с наушниками и назатыльником. На дворе около коней замерли оруженосцы и телохранители, вскинутые пики сверкнули заостренной сталью. Мутное солнце запрыгало по щитам. Развернутые знамена колыхались впереди конных друж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алконе заволновались. Нино Магаладае подхватила царицу под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одушный царь, успокой прекрасную царицу, - голосила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вдел ногу в узорчатое стремя. Перед ним подобострастно склонился начальник подземе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царь, язык презренного раба Киазо уже брошен на съедение соба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илосердный царь, да поможет бог в деяниях твоих! - выкрикивала Барата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вскочил на коня и подъехал к балкону. Прощаясь, он уверял в хорошем исходе войны и напыщенно просил вместо слез веселыми песнями предвещать по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роко распахнулись ворота, сразу зацокали кони, взлетели пестрые значки. Луарсаб и Шадиман поравнялись с царем. Окруженный пышной свитой, он выехал через мост на улицу. И тотчас зазвенели колокола тбилисских хра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звонарь вызванивал колокольные фразы своего хр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 тли... я... ли... я... Кар... тли... я... ли... я, - отзванивала Анчисхатская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грэ... ихо... эгрэ... ари... Эгрэ... ихо... эгрэ... ари, - гудел Сионский соб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т... мепес... мепес... велит... гамарджвебит... мепес... велит, - заливалась Метехская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извилистым улицам потянулось войско, и боевая песня врезалась в колокольный зво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ышим звуки труб,</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репок лат зака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Хана желтый труп</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удет рвать шака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розен строй дружин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дна лин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сти врагам грузи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рталин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мень гор трещи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Шашки жгут у плеч,</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убит турок щи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агратидов меч.</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розен строй дружин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дна лини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сти врагам грузи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рталини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ривые пыльные улицы с наскоро заколоченными лавками, покинутыми домами, с валявшимся мусором, нечистотами, разбитым скарбом лишены были пышности. Оборванные толпы бежали за войсками. На плоских крышах женщины раздирали на себе одежду, страшные проклятия сыпались на голову магометан, старухи молили пресвятую богородицу защитить город от нашествия страшного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Георгий, посмотри, сколько золота на этих чертях, всех нищих можно одеть, - говорил Папуна, ехавший рядом с Саакадзе в задних рядах царской друж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ремя вздыхать, дорогой Папуна, думай лучше о своей шашке... Я твоему брату Арчилу многим обязан. Если бы не он, разве князь Херхеулидзе устроил бы меня в личную дружину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троил! У Херхеулидзе взгляд ястреба и осторожность оленя... За воина Саакадзе цари драться дол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оветуй им, - засмеялся Георгий, - а т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сти врагам грузи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рталиния, -</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мела пес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 кар... тве... ло... ве... ло... Са... кар... тве... ло... ве... ло... - звонили колок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ого так пристально смотришь? - спросил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Луарсаба... Красивый мальчик, но какими руками Картли держат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йся, не своими, князья не любят отягощать царские руки. Им бы только пр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убит турок щи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агратидов меч!</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тенами Тбилиси княжеские дружины с криками приветствия вскинули пики. Георгий X обнял Луарсаба. Тяжелые городские ворота с шумом захлопнулись. Царь оглянулся, вздрогнул и поскакал вперед.</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ШЕС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только в царском Метехи, но и в княжеских замках изумлялись той легкости, с какой знатный князь Шадиман из рода надменных Бараташвили неожиданно превратился в тихого воспитателя царевича Луарсаба. Пробовал подозрительный начальник охраны Метехского замка напомнить, что змеи никогда без причины не заползают в расщелины. Но тщеславный царь стал вдруг примерять новый перстень-печатку и пропустил мимо ушей намек верного Баака Херхеул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Мухран-батони, знающий до тонкости родословную не одних своих собак, но и всех владетелей Верхней, Средней и Нижней Картли, просвещал дру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сиятельные, кроется большая хитрость. Если вспомним родословную князей Сабаратиано, то не избежим удивления, став свидетелями странного превращения. Прихоть!.. Да, сиятельные, будем считать подобное прихотью Шадимана Бараташвили, иначе... опасно не задумываться над таким загадочным поступ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рый Мухран-батони, не скупясь на подробности, обрисовал не в радужном свете возвышение владетелей Барата с момента их переселения в XV веке из Западной Грузии в Кведа-Картли. Старый князь даже припомнил, что Барата ведут свое начало от феодального рода Барата-Качибадэе, что главенствующий был знатным вельможей при царе Александре и возвеличил свое знамя, создав сатавадо - владение Бараташвили, мощное и воинственное. Потомки величали главенствующего "великим Барата" и, отбросив фамилию Качибадзе, как назойливое украшение, утвердились в фамилии Бараташвили. При "великом Барата" фамильные владения простирались по ущельям Алгетскому, Крамскому и Машаверскому. Но сын его Давид скромно прибавил к наследственным владениям город и крепость Самшвилде. То, что сообщил Мухран-батони, было весьма кстати. Запивая полезную беседу старинным мухранским, князья весело восклицали: "Это вино времен Давида-Ба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иятельные, следует многому поучиться у властного владетеля, ибо при нем Сабаратиано, как солнце - зенита, достигло своего могущ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Липарит предложил поднять чашу за наследников Давида - Барата, ибо не успел он еще как следует остыть в фамильной усыпальнице, как подняли они драку и, кажется, хорошо растрясли единое владение, на радость завистникам ослабив свое оранжевое знамя с изображением золотого меча и обвившейся вокруг него зм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хран-батони не любил, когда посягали на его бразды правления в беседах, и торопливо предложил осушить большие роги, дабы молодое вино огненной струей прошумело над владением Барата и там бы с еще большей силой разгорелась междоусоб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с нескрываемым удовольствием расправлялись с турьими рогами и, пока вытирали усы, узнали еще, что в конце XV века из единого феодального рода Бараташвили выделились две ветви: первая - семья Кавтара Бараташвили, владения которого были расположены в Алгетском ущелье; вторая - семья Шахкубата, ее владения простирались по ущельям рек Храми и Маша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сиятельные, - торжественно объявил Мухран-батони, - к той второй линии принадлежит наш любезный Шадиман Бараташвили, виновник изумления и беспокойства княжеских зам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тный князь Липарит не одобрял раздробления фамильных владений и теперь саркастически усмехнулся, заметив, что такие действия не стоит оценивать ни старым, ни новым вином, подкрепленным к тому же великолепными яствами, отягощающими сейчас стол благородного владетеля Мухран-батони. Да славится его розово-зеленое знамя, на котором белый орел парит над черной зме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лавится! - повторили князья, дружно вздымая роги, но не прекращая с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ие уже забыли, что этот съезд у Мухран-батони был вызван необходимостью определить общую линию поведения князей, застигнутых врасплох столь неожиданным водворением Шадимана Бараташвили в резиденции династии Багратидов-Багратиони, и вот закипел новый разговор о минувших междоусобицах, о нынешних разногласиях, об обидах одних благородных и о возмущении других, о защитниках чести фамилий и бесчестных зачинщиках вра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Цицишвили был согласен с Липаритом. Раскрасневшийся Джавахишвили, напротив, одобрял раздробление земель, ибо при расширении своей фамилии он, разумеется, использует любую возможность, дабы завладеть резервным замком, двумя-тремя лесами и даже монасты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хран-батони решительно заявил, что он не мыслит раздробления своей фамилии в угоду алчности, и пусть у него, во славу Христа, будут хоть пятьдесят внуков, он все равно желает видеть их всех за общей скатертью, каждый день посланной бо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ые втайне не очень одобряли такой избыток внуков, но вслух не преминули восхититься мудростью и крепостью фамильных обычаев главы блистательных владетелей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черпав поток речей, вернулись к раскрытию загадочного поступка Шадимана. И опять Мухран-батони похвастал своими знаниями, объявив, что не всегда распад фамилии может обеднить князей. Дружелюбно взглянув на Липарита, но явно ему в пику, старый князь ударился в подробности: известно, что до раздела Барата имели три тысячи крепостных дворов и двести азнаурских семейств, а после раздела, - и откуда только понабрали, - за первой ветвью осталось две тысячи семьсот девяносто крестьянских дворов и сто двадцать азнаурских семейств, а за второй, - и откуда только выудили, - тысяча двести восемьдесят дворов крестьян и восемьдесят азнаурских семейств. Сейчас ходит слух: обе ветви сильно умножали количество дымов крепостных и уменьшили список наделов азнауров, предпочитая вечный источник богатств очагу вечного беспокой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тли не накроют, - добродушно изрек Эмирэджиби, - что у них там?! Одна Шавнабада, да и то из кам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чел нужным Мухран-батони предостеречь князей от легкомысленной недооценки сил Шадимана Барата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 "Черная бурка" - пик, а сколько копий и клинков в Самшвилде, главной крепости Барата? Замки князей этого рода в Энагети, Тбиси, Бетания, Манакарте, Дарбасчала и Дманиси. В придачу к главным крепостям сатавадо отнесем грозные укрепления Дманиси, Агумаре, Квеши. Нелегко отличить крест от меча, когда думаешь о важнейших фамильных церквах и монастырях Сабаратиано. Питаретский и Гударехский монастыри всегда готовы к нападению, Дманисская и Кедская церкви - к об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ах! - изумился Эмирэджиби, будто сам не видел раньше то, о чем услышал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римесью досады Цицишвили подчеркнул, что не одними огромными землями завладели эти Барата, но почти с самого водворения своего в Картли сумели закрепить за собой наследственно государственную военную должность царского казначея - саларсс моларе, а в годы, царствования Луарсаба I старший Бараташвили являлся неизменно военачальником одного из четырех садрошо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ез зависти повели разговор о пользе такого деления, ибо опустошительные нашествия сельджуков, монголов, османов, персов и им подобных в разные столетия нанесли княжеским родам большой у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одно и царство стонало от бремени тяжелых последствий, - буркнул Липарит, сверкнув изумрудами семи колец, - не следует забывать и жертв Сабаратиано, что страдало больше владений других князей. Ведь опустошительные сражения часто разгорались именно на землях обеих вет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потому Барата из первой и из второй ветви крепко утвердились во главе держателей войск, отражающих иноземных хищников в дни войн и во главе заговоров в ночи усобиц внутри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такое вспомни, князь Цицишвили, что некоторые из рода Бараташвили были преданы царской власти и поддерживали ее дружинами и монетами в борьбе с врагами, приходящими извне. Другие нередко предавали власть царя, переходили на сторону врагов, блюдя лишь свои личные интере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ы, сиятельные, справедливость превыше всего! Узким сердцем не одни Барата стра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м восклицанием Мухран-батони решил заключить просвещение князей и ловко обратил слова, как стаю гончих, на более близкую ц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мыслил ли Шадиман прибрать к рукам Метехи, дабы возвеличить Мараб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ые князья усомнились: скорее он задумал перетащить в Метехи двух своих сыновей, вклинит их в свиту юного царевича Луарсаба и этим всецело подчинит будущего царя Картли влиянию фамилии Бараташвили. Иные с возмущением предполагали: уж не вознамерился ли "змеиный" князь подсунуть свою дочь Магдану в жены наслед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санский Эристави, незаметно сжав талисман - высохшую лапку удода на цепочке, вдруг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 его бесцветная княгиня выползет из стиснутой горами марабдинской н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окаивалась Картли. Высказывалось много предположений, шумели замки, крутили усы азнауры, шептались купцы, почему-то спешно готовили подковы амкары. Но ничего из ряда вон выходящего не произошло. И князья с удивлением наблюдали, как даже в значительные праздники никто из Марабды не посещал Метехи. И когда через несколько лет после смерти своей робкой запуганной матери, именуемой "бледной тенью", оба сына Шадимана сбежали в Грецию, никто из князей их не осу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отив, узнав о захвате молодыми Барата множества ценностей Марабды, князья почти вслух хвалили их за догадл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души смеялись, когда насмешливый Вахтанг, придворный царя Георгия, передал князю Липариту содержание не совсем изысканного прощального послания сыновей к отцу. Заза и Ило клялись прахом зажаренного барана, что им надоела зловещая Марабда, где они, как брошенные в башню для малоопасных преступников, растрачивали свою юность на погоню за черепахами или на оскопление пау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спустя много лет княжеские фамилии по достоинству оценили гибкую политику, проводимую в их пользу государственным мужем Шадиманом Бараташвили, стремившимся укрепить сильно расшатавшуюся власть княжеств, дабы обуздать ею навек власть цар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етехском замке все больше проникались уважением к князю Шадиману за его мягкую речь, обширные знания и беспрестанно восхищались его красивым персидским разговором, и никого не удивляли его частые посещения царского книгохранилища. Страсть к изучению рукописей особенно развилась у Шадимана года за два до выступления Георгия X на в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дкостные рукописи на пожелтевшем пергаменте и лощеной бумаге, сказания на грузинском, персидском, греческом и армянском языках хранились в нишах из черного дерева с перламутровыми инкрустац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позолоченными решетками выделялся кожаный переплет астрологического трактата XII века, украшенный фантастическими изображениями двенадцати знаков зодиака и фаз луны. Не раз Шадиман объяснял любознательному Луарсабу содержание красных букв, и Луарсаб любовался красивым стрельцом, кентавром, который натягивал лук и пускал стрелу в свой вздыбленный хвост, увенчанный головой рогатого дракона. Дракон извергал пламя и вращал огромным красным гл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обенно охранялось Ванское евангелие - личный экземпляр царицы Тамар. Над ровными рядами каллиграфических букв, выведенных золотыми чернилами, изгибались, очаровывая зрение необычайными красками, тончайшие рисунки. Серые чертенята в красных и зеленых колпачках карабкались на ярко-синее дерево за причудливой птицей, а стройная сирена с манящим лицом и с фигурой крылатого тигра играла на кифа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красовались: "Витязь в тигровой шкуре" Шота Руставели с переливающимися орнаментами и легендарными рисунками: научный трактат на пергаменте о грузинском летосчислении IX века; медицинский трактат начала XIII века; сборник произведений второй половины VI века; пергаментная рукопись XI века, писанный невмами сборник Микаэла Модрекили X века, основной памятник грузинской музыки, и другие ценные рукописи на папирусе, пергаменте, бума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ены книгохранилища украшали фрески из жизни тринадцати отцов церкви, распространителей христианства, пришедших в Грузию в VI веке из Сирийской пусты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техское книгохранилище считалось редкостью: других книгохранилищ, кроме монастырских, в Картли почти не было. Царь хотя и редко посещал "источник мудрости", но тщательно охранял его. Стража день и ночь оберегала вход в узком коридоре, примыкающем к его личным поко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наблюдательного Шадимана не укрылась странная любовь Георгия X к рукописям, и однажды, войдя почти вслед за ним в книгохранилище, он усмехнулся, не найдя там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существовании тайных ходов в замке было известно, но о них знали только те, кому надлежало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убил два года на "исследование персидских рукописей", и, вероятно, ему в конце концов пришлось бы стать великим мудрецом, если бы не счастливый случай для Шадимана и роковой для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углубившись за низким столиком в изучение рукописи, Шадиман услышал шаги и еще ниже опустил голову. Георгий X мерными шагами направился к угловой нише, но по привычке оглянулся. Заметив Шадимана, царь подозрительно покосился на него и с деланным равнодушием поинтересовался, чем князь так увлечен. Шадиман быстро встал и почтительн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щерами Уплисци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оворив о троглодитах, царь пристально посмотрел на Шадимана и как бы невзначай упомянул о цели своего посещения книгохранилища. Шадиман любезно отыскал понадобившуюся царю "Картлис Цховреба" - "Историю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интересуешься Уплисци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евич Луарсаб должен знать о Грузии все, а я подбираю для чтения летоп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заинтересованный, перелистывал пожелтевшие листы рукописи, длинные пальцы разглаживали на страницах вековые морщины, и круглый изумруд кольца прыгал по строч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ществуют ли другие сказания о родоначальниках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царь, грузины привыкли считать своим родоначальником Карт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раскрыв летопись, с увлечением проч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селился Таргамос, правнук сына Ноя, Иафета, на реке Куре с семьей и животными своими, и время было 2100 лет до рождестве Христова. И внушил Таргамос сыновьям своим Хайосу и Картлосу помнить веру праведного Ноя, приплывшего на ковчеге к горе Арарат. И верили картлосы в невидимого творца неба и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царь, летопись найдена в древней церкви Горисци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А какое государственное устройство было у картлосов? - ехидно спросил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сем известно, - весело начал Шадиман, - сын Картлоса Мцхетос выстроил новый город, назвав его своим именем, а два сына Мцхетоса, Уплос и Джавахос, разойдясь в разные стороны, образовали две общины. Старший в роде - мамасахлиси - пользовался неограниченной властью над своей общиной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койно тогда жилось в Картли, - вздохнул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царь, местность называлась Картлос. - У левого глаза Шадимана дрогнула морщинка. - Это после первого нашествия дикарей с севера в седьмом веке до рождества Христова страну переименовали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поморщился. Считая себя знатоком грузинской истории, он не любил поправок и, решив блеснуть перед Шадиманом, равнодуш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иногда и нашествие врагов приносит пользу. Дикари охотно подчинились духовным силам Грузии, а со своей стороны передали следующему поколению воинственность и храбр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несколько секунд облизывал губы, придумывая еще каверзу, поострее Шадимановой, но вошедший слуга оборвал словесный турнир, доложив о приезде кватахевского настоятеля Триф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этого дня Георгий X остыл к книгохранилищу, ослабил стражу, а потом и совсем снял, поручив дворцовому писарю Бартому охрану рукопис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ый же отъезд царя на любимую охоту на джейранов Шадиман занялся угловой нишей, и хотя пришлось немало помудрствовать, но зато он благополучно совершил прогулку по тайному ходу в оружейную баш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покоившись, Шадиман последовал примеру царя, и скоро книгохранилище превратилось в "пустыню тринадцати сирийских отц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очь после отъезда Георгия X на войну замок рано погрузился в сон. Потухли освещенные окна, где-то гулко хлопнула дверь. Потемневшие деревья поднялись плотной стеной. В замке было сумрачно и безлюдно. И только закутанная в плащ фигура с узлом в руке мелькнула в полумгле и исчезла в боковой н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очивальня царицы Мариам доступна немногим. В средних покоях спит мамка царицы Нари, налево небольшая дверь ведет в молельню, направо, с замысловатыми инкрустациями, - в опочивальню. Других дверей опочивальня и молельня не имеют, а средние покои, как цербер, сторожит Н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ица не любит, когда в молитвы врывается шум замка, и круглая молельня с узкими решетчатыми окнами настороженно смотрит в глухую заросль парка. Затейливые фрески с цветными фигурами оживляют стены молельни. Из серебряного оклада святая Нина в белоснежной тоге протягивает крест, свитый из виноградных лоз. В глубокой нише святая Варвара читает истлевшую летоп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ица Мариам гордится молельней, вызывающей восхищение княгинь, но особенно чтит икону божьей матери влахернской за снисхождение к людским слабостям... Действительно, стоит царице надавить золотой мизинец, влахернская божья матерь скромно поворачивается вправо, пропуская в узкую потайную комнату с замаскированной дверцей, выходящей в круглую башен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жа замка в случае опасности занимает для защиты покоев Луарсаба длинный коридор, соединенный с башенкой. В спокойное время башенка погружена в безмол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видно, потайная комната посещается часто. На полу лоснится шкура бурого медведя, а мягкая тахта, где сейчас расположилась Мариам, изобилует шелковыми подушками. В углу мерцает голубая лампада, в ней, как жирные черви, плавают фи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и поставила на медвежью шкуру золотой кувшин с вином. Шадиман, по обыкновению, пошутил над ее пристрастием к сладкому вину, и как Нари ни жеманилась, заставил выпить ее за здоровье царицы. Пробурчав что-то от удовольствия, Нари вышла из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журчали вкрадчивые слова царедвор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осил замок, жену... Разве я не воспитываю наследника Картли по изысканным правилам иранского двора?.. Путь царей тернист, необходимо быть все время на страже, слишком трудно отличить врагов от дру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враги, - прошептала Мариам, - я осторожна с Мухран-батони, Эристави, Цицишвили, несмотря на доверие к ним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азве я о них говорю? - удивился Шадиман. - Напротив, они искренние приверженцы царя... Пожелай царь - и князья отдадут половину своих владений вместе с княж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няжнами? На что царю дочери князей? - Мариам испытующе смотрела на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похватился. Он услужливо поправил подушку, нервно отброшенную царицей, и весело начал рассказывать об успехах Луарсаба в метании коп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тревоженная Мариам заклинала рассказать о намерении врагов. Шадиман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об этом знает только один Илларион Орбелиани, но он предусмотрительно брошен в подзем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белиани - изменник, он ездил в Кахети к царевичу Георгию, царь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царь говорит, - перебил Шадиман, - значит, ошибаются другие. Очевидно, друзья Орбелиани неправы, уверяя, будто Илларион ездил в Кахети сватать Русудан Эристави и почему-то очутился в яме... Бедны Орбелиани думал оказать услугу высокой особе, не рассчитав сил Эристави... А разве Шалва Эристави с отъездом царя не старше всех в замке? Да, многое мог бы рассказать Орбел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как бы в нерешительности прошелся по комнате, поправил в лампаде догорающий фити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екрасна, Мариам! - сказал он с притворным увлечением. - Пожелай - из золота сделаю трон, пригну к твоим ногам Картли. Как перед Тимурленгом поверглись ниц цари сорока стран, так перед тобою падут все князья Иверии... Знай, Мариам, для тебя все могу</w:t>
      </w:r>
      <w:r>
        <w:rPr>
          <w:rFonts w:eastAsia="Times New Roman" w:cs="Times New Roman" w:ascii="Times New Roman" w:hAnsi="Times New Roman"/>
        </w:rPr>
        <w:t xml:space="preserve"> </w:t>
      </w:r>
      <w:r>
        <w:rPr>
          <w:rFonts w:eastAsia="Times New Roman Cyr" w:cs="Times New Roman Cyr" w:ascii="Times New Roman Cyr" w:hAnsi="Times New Roman Cyr"/>
        </w:rPr>
        <w:t>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га охватила Мариам. Не раз намекал Шадиман о заманчивых возможностях быть второй Тамар, но сегодня говорил слишком см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Магаладзе не спеша подошла к покоям царицы, прислушалась и осторожно открыла дверь, но Нари, схватив ее за руки, бесцеремонно вытолкала. В гневе Нари походила на сову: тусклые глаза расширялись, а нос свисал над трясущейся гу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ночью не дают покоя царице, - прохрипела Н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улыбнулась; она сама перегрызет горло посмевшему мешать царице, но, часто беседуя с царицей в молельне, хот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ослушав, Нари захлопнула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оправила платье и, войдя в молельню, послала ворчавшую Нари за Баака, подошла к аналою, открыла евангел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беспокоит меня коварная Русудан... Царь никогда не казался в меня влюбленным, но его нельзя упрекнуть в недостатке внимания. Неужели теперь, очарованный Эристави, он забудет свой дом? Но разве влюбленный рассуждает? Если один сулит золотой трон, другой предложит, какой имеет. Не раз цари постригали жен, и церковь разрешала им второй брак". Мариам вздрогнула. Нет, нет. Только не это. Мысли ее запутались в витиеватых буквах. Она в ужасе оттолкнула евангелие. Какая страшная кни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покашливая, остановился у д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Мариам, он изумленно отшатнулся. Он привык не удивляться прихотям своенравной царицы, но такое легкомыслие граничило с безумием. Но тщетные уговоры отказаться от безрассудного желания не привели ни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дя от Мариам, Баака направился к Эристави с твердым намерением рассказать Шалве о странной прихоти царицы, но чем ближе подходил он к угловой комнате Эристави, тем сильнее охватывало его сомнение. Баака замедлил шаг. "Может, враги, рассчитывая на мой отказ, умышленно подговорили царицу на безумный поступок, может, им необходимо лишить ее верного человека?" Баака уже взялся за медную ручку, но внезапно отошел. "Да, Эристави ничего не должен знать. Не осведомленный в хитростях замка, князь запляшет под дудки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мышляя, Баака обошел замок, погруженный в сон, проверил наружные посты, усилил охрану у всех выходов, зашел к начальнику подземелья и, окруженный стражей, гремя ключами, спустился вниз. Зажженный факел врезался в мрак. Пройдя средний лабиринт, Баака вошел в "зал суда", подошел к железной решетке, ругаясь, долго перебирал ключи и, оставив у открывшейся двери часть стражи, прислушиваясь, вошел в узкий коридор. На заржавевших засовах висели тяжелые замки. Открыв окованную дверь и пропустив вперед телохранителя с факелом, Баака стал осторожно спускаться по узкой, почти отвесной лестнице, заплесневевшей и скользкой от сырости. Что-то шершавое прошмыгнуло между ног. Баака с отвращением плюнул и подумал: "Ужинать, пожалуй, надо было после подземелья". Остановившись на площадке с четырьмя расходящимися коридорами, Баака с телохранителем пошел влево и скоро у гладкой стены нажал пружину. Тяжелая плита бесшумно раздвинулась. Баака вошел в каменный ящик с низким потолком, откуда падали зловонные капли. Удушливый воздух стеснил дыхание. Казалось, здесь и часа не мог прожить человек, но в углу на истлевшей соломе сидел худой, высокий старик. Некогда богатая одежда висела на нем истлевшими лохмотьями, из-под насупившихся седых бровей лихорадочно горели глаза. Надменный рот сжался, и худые пальцы судорожно стиснули кол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остановился. Он никогда не выдавал своих чувств. Человек, идущий на рискованное дело, по глубокому убеждению Баака, должен быть готов на все последствия, и жалеть безрассудного не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Орбелиани холодно остановились на Баака. Куда поведет его раб царя? Опять на испытание огнем? Мелькнуло лицо маленькой Нестан, вспомнилась ее радость при виде сафьяновой обуви, подаренной ей в день приезда из Кахети... До боли захотелось еще раз увидеть дочь... Орбелиани упорно скрывал свои мысли, боясь доставить торжество врагам над его слабостью. Но чем дальше он шел, тем сильнее пробуждалась надежда, и, когда переступил порог молельни Мариам, он твердо знал, что спасен. Орбелиани зажмурился и невольно пошат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ас охватил Мариам. Она еле узнала в изможденном, точно вышедшем из гроба старике блестящего, остроумного князя. Нерешительно она взглянула на Баака - не отправить ли узника обратно, но промелькнула насмешливая улыбка Шадимана... Мариам гордо выпрямилась. Незаметным движением она приказала Баака у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человек потерял разум, нечего жалеть о голове", - думал Баака, шагая по корид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плотно закрыла дверь. Орбелиани настороженно сл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твое бедственное положение сжимает сердце... Скажи правду, и твоя участь будет облегч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бходима сообразительность, если я сегодня хочу видеть небо и Нестан, а я этого хочу", - подумал Орбелиани и тих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ица, испытания огнем и смолой не развязали мой язык, только твоя доброта размягчила сердце... Все скажу, но сырая яма отняла силы, - Орбелиани прислонился к стене. - Прошу, дай глоток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позвала Нари, но Нари не показывалась. Удивленная Мариам поспешно вышла. Нари, свернувшись в комок, крепко спала, этого с ней никогда не случалось. Раздосадованная царица налила вина в чашу и направилась в молельню. Чаша выпала из ее рук. Она мутным взором обвела пустую молельню. Первая мысль - крикнуть стражу, но, взглянув на икону влахернской божьей матери, Мариам опомнилась, лихорадочно бросилась в опочивальню, распахнула окно и закри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бежавший Баака понял все, и в одно мгновение стража окружила замок. Хотя Баака знал, преступник, которому устроили побег через покои царицы, не прячется под кустом, он все же распорядился, и опытные охотники с волкодавами рассыпались по зарослям с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орожный Баака приказал не поднимать тревоги, и замок ничего не знал о случивш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хода всех закоулков Баака вернулся в покои цар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м неподвижно смотрела на икону влахернской божьей матери. "Шадиман предатель, - горело в мозгу, - но надо молчать. Если поймают Орбелиани, она погибла, царь не стерпит обиды..." И посыпались упреки: спустись она в подземелье, ничего бы не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вды не скажет, - подумал Баака, - и не выдаст замешанных в побег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шумно приоткрылась дверь, и две тени, одна с повязанными башлыком глазами, другая с узлом, проскользнули в книгохранил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замок встревожился. Стража угрожающим кольцом окружила Метехи, но Баака упорно скрывал причину. Одевая царицу, Нари уверяла, будто вытолкнутая из покоев Нино успела подсунуть к ее носу "мертвые" капли, но Мариам, не имевшая от Нари тайн, рассказала о случившемся, и ошеломленная Нари решила: Баака узнает только о каплях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лощадки сада донесся веселый смех. Мариам рванулась к распахнутому окну: Шадиман беззаботно состязался с Луарсабом в метании ди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лучайной" беседе с Нино упомянул Баака о мерах, принятых на случай плохих известий, и посоветовал Нино понюхать "мертвые" капли. По-видимому, княгиня страдает бессонницей, иначе чем объяснить ее ночное путешествие по замку? Нино поспешила отплатить за любезность и посоветовала Баака принять серную ванну, которая способствует умственному просветлению и однажды уже оказала услугу оленю и царю Вахтангу Горгасалу. Они расстались без особого желания когда-нибудь возобновить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еда с Нари была еще менее удачна. Нари более часа проклинала Нино, ее отца, деда, угрожала дойти до родоначальника Магаладзе, но Баака малодушно с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замка привел его в полное уныние, Газнели ударился в подробности, как ночью после совместного с Баака ужина, на него подействовало сациви и, выйдя за естественной надобностью, он увидел мчавшегося с факелом Баака, но из-за слабости тела не успел посочуствовать ему в общей неприятности. Баака махнул рукой, учредив, особенно за Нино, тайный надзор. Выехать из замка без личной проверки Баака никто не мог. Шадиман ко всему относился безразлично: по обыкновению, уделял много времени Луарсабу, по утрам являлся к Мариам и в присутствии придворных докладывал о занятиях наследника. По вечерам часами играл в шахматы с Шалвой Эристави, страстным любителем игры в "сто забот". Заинтересованный Луарсаб быстро изучил правила ходов и с азартом состязался с Эристави. Баака часто видел их вместе, ибо ради чистого воздуха, по совету Шадимана, играли на балко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ЕД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картлийские дружины достигли Триалетских вершин, лощина, лежавшая у темных подножий, уже окутывалась влажными сумерками. И казалось, исполины, закованные в каменные кольчуги, настороженно прислушиваются к незнакомым шорохам. Серо-синие тени растянулись на отлогах гор. По пяти змеиным тропинкам, высеченным в нависших скалах, тянулись войска. Не стучали перевязанные тряпками копыта, не звенели песни, не смеялись крепко сжатые губы. Небо свинцовой полоской давило лощину, по серым уступам ползли кровавые цветы дикого кустарника, в провалах холодная мгла расстилала вечерние туманы, и только орлы, распластав острые крылья, живыми пятнами парили над угрюмой тиш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одцы Ярали и Захария завалами горных проходов и ловкими обходами заманили сюда главные турецкие силы, создав картлийским войскам выгодное стратегическое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путанная цепь гор охватывала долину. Колючие заросли, балки, мрачные обвалы как будто предназначались для жестоких битв. С востока долина замыкалась небольшим лесом, дальше желтой змеей скользила к иранской границе дор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нка царя расположилась на выступе с открытым видом на всю долину. По решению военного совета, первый удар должен был принять Симон Картлийский. В подкрепление к его войскам были придвинуты легкоконные дружины Мераба и Тамаза Магаладзе и горийские лучники князя Джавахишвили. Правый край до обрыва Волчий глаз, сомкнув дружины плотным кольцом, занял Нугзар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хран-батони расположился на левом краю, прикрывая западный проход на Квельту зоркими дротико-метателями. Заза Цицишвили с регулярными дружинами царских стрельцов расположился в окопах, приготовленных землекопами Я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одец Захария с нахидурской дружиной и с конными, непобедимыми в сабельной рубке тваладскими мсахури царевича Вахтанга, прикрывал северный проход Читского уще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Черного брода в засаде расположился Андукапар Амилахвари с быстрыми копьеносцами. Севернее - дружины азнаура Квлив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евсурская конница, предназначенная для преследования отступающего неприятеля, укрылась в глубоких расщелинах.</w:t>
      </w:r>
    </w:p>
    <w:p>
      <w:pPr>
        <w:pStyle w:val="PlainText"/>
        <w:ind w:firstLine="720"/>
        <w:jc w:val="both"/>
        <w:rPr/>
      </w:pPr>
      <w:r>
        <w:rPr>
          <w:rFonts w:eastAsia="Times New Roman Cyr" w:cs="Times New Roman Cyr" w:ascii="Times New Roman Cyr" w:hAnsi="Times New Roman Cyr"/>
        </w:rPr>
        <w:t>Отборную дружину царских телохранителей, подкрепленную метехскими стрельцами, Ярали выстроил в колонну и повел через лощину, втиснутую между горами. Гулкое цоканье подков, фырканье коней, приглушенные окрики нарушали тишин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таницу вызвали скакавшие навстречу всадники. От взмыленных коней и гикающих тваладцев, покрытых густым слоем пыли, несло тем возбуждением, которое создается близостью крови. Они врезались в гущу, тесня дружинников к скалистым бокам ло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ыпались угрозы, но весть, что всадники скачут к стоянке с донесением о приближении турок, охладила дружинников, изощрявшихся в бр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дя из лощины, Ярали повел войска за северные выступы г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 недоумением спросил Папуна, зачем они туда залезли, но вскоре выяснилось: место, выбранное Ярали, соединялось узкой тропинкой через горное ущелье со стоянкой царя. По тропинке вытянулась цепь часовых. Молчали трубы, не перекликались роги, не горели ко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и Папуна сидели на камне, свесив над пропастью ноги. Они следили за турецкими кострами, мерцающими по долине подобно светлячкам. Георгий пробегал зоркими глазами горы, стараясь угадать расположение дружин азнаура Квливидзе, под знаменем которого находятся его друзья. Он беспокойно думал, оправдают ли они звание "барсов", присвоенное, по его предложению, строго подобранным товарищам еще с буйного детства. Обуреваемый жаждой подвига, он предвкушал первую битву. Как и вся картлийская молодежь, жившая на пограничных линиях, он вырос в ненависти к магометанам, бесконечными вторжениями опустошавшим грузинские земли. Все было для него закономерно. Враг вторгался в его страну, оружие ковалось для истребления, горы служили надежным щитом, конь необходим для стремительности, а руку нужно приучать к верным ударам. И Георгий нетерпеливо ждал расс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налетел ураган и разразилась гроза. Голубые отсветы молний скользили по вершинам гор, мгновенно погружаясь во тьму. Бухающие раскаты грома, подхваченные эхом, рассыпались в горах разноголосыми отзвуками. Хлынул ливень. Столбом вздымалась дождевая пыль. Груды камней и песка, увлекая за собой вырванные с корнями деревья, стремительно летели вни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с князьями и приближенными укрылись в шат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инники, боясь быть сметенными в пропасть, держались друг за друга, предоставив ветру трепать насквозь промокшее пла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ецкий лагерь был не в лучшем положении. Потоки катившейся с гор воды принудили турок отступить к лесу. Уже никто не думал о внезапном нападении, и измученные люди засыпали под лив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в бурке и папахе наблюдал за лощиной и, чуть забрезжил свет, отдал приказ наступать. Гроза прошла. Над долиной поднимался теплый туман. Его белые зыбкие лохмотья трепетали на острых камнях. Дружинники, ежась, осторожно спускались с крутизны. Две тысячи испытанных воинов-мсахури на абхазских скакунах, превосходно одетые, вооруженные копьями и шашками, составляли передовые силы Эристави. За ним сплоченными рядами двигались глехи. Позади тянулись отряды месепе в заплатанных чохах, наскоро вооруженные палицами, кинжалами и пращами, плохо защищавшими от турецких сабель. В случае поражения князья спешили с конными дружинами к своим замкам, а месепе предоставлялись самим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ытые туманом дружины близко подошли к неприятельской цепи. Турецкий часовой поднял трев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гремела команда. На правом краю яростно зацокали конские копыта. Взлетели бунчуки, угрожая острыми полумесяцами. На первой линии произошло быстрое передвижение босфорской пехоты. Но картлийские знамена колыхались уже по всей дол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Симону Картлийскому помчалась турецкая конница и с дикими выкриками врезалась в ряды горийских луч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тоя на крутом уступе, судорожно сжимал саблю. Папуна, сняв мокрые, связанные из грубой пряжи чулки, сушил их на камне, переворачивая на все стороны. Время от времени он спрашивал: "Кто бежит?" и, получив отрывистый ответ: "Дерутся!", вновь принимался за чу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уже обжигало долину, над которой плыл густой пар от земли и человеческой крови. К неудовольствию Папуна, Саакадзе вдруг вскарабкался выше. Обладая зрением ястреба, Георгий, недоумевая, наблюдал битву. В момент, когда, казалось, победа была на стороне грузин, из леса наперерез им ринулись свежие отряды турок. Но не это сжало сердце Саакадзе: на плоскогорье, за лесом, скользили черные точки. Георгий отчетливо осознал гибель. Еще солнце не скроется за острые пики гор, свежие силы турок через лес прорвутся на поле битвы. Георгий уже видел войска, Картли в зареве пожаров, насилие, закованных пленников. Что же молчит Ярали? Неужели из-за одного царя он пожертвует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лесом турки идут! - вскрикнул он на 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черт из меня чурчхелу сделает, если я еще раз потащусь за сумасшедшими "барсами", - пробурчал Папуна, спешно натягивая но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за лесом большое турецкое войско, - задыхаясь, проговорил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оней! К отступлению! - Ярали приподнялся на стременах. - Сейчас сюда прибудет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спыхнул: ведь единственное спасение - в дружинах Ярали, и вдруг решитель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шибаешься, князь, царь сам идет в атаку. Я - гонец, царь приказал тебе немед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царской стоянке смятение. Каждую минуту подлетают с донесением гонцы: князь Джавахишвили ранен, горийские лучники бегут, Симон Картлийский разбит, Нугзар окружен, Мухран-батони отрезан, не в состоянии оказать пом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 азнаур Беридзе осадил коня, - Цицишвили просит тебя покинуть сражение, еще час князь может продерж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царь ничего не слышал. Окаменелый, он смотрел вниз. Оруженосец быстро подвел коня. Георгий X знал; пора уходить, но еще знал - наступает конец его могуществу, и оттягивал последние минуты. Уже был послан гонец с приказом выпустить хевсурскую конницу, уже бесцеремонно говорил Баграт: "Очевидно, царь хочет последовать примеру отца и попасть в плен, как царь Симон, но князья не допустят второго позора и насильно посадят его на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в забытьи мутными глазами смотрит на би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сейчас настал мой... - он хотел сказать "конец", но неожиданно замолчал. Его глаза поглощали простра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ины Ярали, зашедшие в тыл, яростно обрушились на турок. Побагровело небо. Горел лес. Клубились бурые ды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скакали гонцы с донесениями: Мухран-батони прорвался и отрезал выход янычарам, копьеносцы смяли арзрумскую пехоту... У Волчьего глаза Эристави окружил Асан-пашу... Какой-то исполин на золотистом коне из дружины Ярали тяжелым мечом опустошал турецкие ря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ецкие военачальники увидели вместо ожидаемого подкрепления горящий лес, а с Желтого хребта, как им казалось, лавиной неслись еще не окровавленные грузинские ш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центре затрубили рога. Развернутые знамена взметнулись над острием сабель. Визжали дротики. Ярость охватила грузин. "Дружина барсов" отовсюду пробивалась к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сей лощине растянулись турецкие отряды, стараясь удержать линию битвы. Но вот смято правое крыло, покачнулось зеленое знамя. Все тревожнее вырывались из запекшихся губ гортанные выкрики: "Ал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бежденные, что сам шайтан на золотом коне помогает врагу, янычары при виде Георгия поворачивали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ипящие кони, сломанные копья, обезглавленные трупы, рассеченные шлемы, окровавленные кольчуги смешались в один клуб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руженный конными турками, Зураб Эристави, сжимая левой рукой меч, уже вяло отражал удары. Над ним взметнулась кривая сабля, но тотчас же срубленная рука янычара упала на землю, и Саакадзе подхватил Зураба. Оглянувшись на сбитого с коня Тамаза Магаладэе, Георгий поспешно передал Кавтарадзе раненого Зураба, и Дато помчался с ним к стану Нугз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бросился на окруженного большой свитой Омар-пашу и после ожесточенной схватки с гордостью водрузил отсеченную голову паши на пику. Отчаянно ругаясь и размахивая шашкой, к Георгию подлетел Там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й голову! Вор! Ты вырвал добычу из княжеских р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ъезжай, князь, здесь туман, за турка могу принять, - и Саакадзе, высоко подняв багровый трофей, промчался мимо изумленного Там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ецкое войско, теряя ятаганы и знамена, наконец пробилось через цепь груз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евсурская конница, привстав на стременах и выхватив из деревянных ножен клинки, с гиканьем рассыпалась по лощине, преследуя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ленно надвигались сумерки, солнце кровавым рубином падало за Триалетские г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оряченные дружинники хотели броситься в погоню, но полководцы, боясь неожиданностей, приказали всем подняться на выс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осознал одно: Ярали самовольно бросил в бой последние силы, предназначенные для прикрытия царского отступления. Картли была спасена но Георгий X с ужасом понял - им жертв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кующие дружинники окружили стоянку. Князья ждали разъяснений, но царь, до появления Ярали, сам недоумевая, упорно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прискакал Ярали. На изорванной одежде пятнами застыла кровь и гр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ый полководец, отважный воин, князья желают знать... Да, да... Расскажи подробно, как ты выполнил царский при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бужденные событиями, окружающие не заметили иро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наблюдая битву, я желал только одного - поскорее увидеть тебя в безопасности. Вдруг прискакал гонец с твоим приказом, сначала поразившим меня; но, зная мудрость царя, я понял: царь жертвует собой ради Картли. Замечательный же план двойного охвата турок, разделенных подожженным лесом, взялся выполнить твой г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гонец? - быстро прервал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рали оглянулся. Саакадзе выступил вперед и бросил к ногам царя жирную голову Омар-паши. Несколько мгновений два Георгия пристально смотрели друг другу 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царь, я точно выполнил твое отважное желание. Разве царь Картли мог поступить иначе? Огненный заслон отрезал приближающихся турок, а дружины доблестного Ярали замкнули кольцо. Не было сомнений: план царя царей украсил Картли новой побе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продолжал пристально смотреть н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нял: Саакадзе стремится оправдать свою неслыханную дерз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грат, Амилахвари и Магаладзе наперебой рассказывали, как царь перехитрил совет, скрыв смелый план, с которым князья, конечно, не согласились бы и, не обращая внимания на мольбу уехать, спокойно смотрел на сра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рядам дружин перекатывалась молва о подвиге царя, и они с возбужденными криками "ваша! ваша!" теснились к стоянке. Уже на темнеющих отлогах вспыхнули костры, терпкий аромат щекотал ноздри, и горное эхо подхватывало боевые пес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прислушиваясь к ликованию, бросил на князей торжествующий взгляд и мысленно решил: "У этого молодца ума больше, чем у все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Мне сразу понравился твой рост, но я еще не успел узнать, откуда и кто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Георгий Саакадзе, твой азнаур. Князь Баака Херхеулидзе зачислил меня в метехскую дружину, позволь службой оправдать доверие нача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вот кто подсунул молодца, - думали князья, - тогда понятно, почему хитрый царь поручил не нам выполнение тайного пл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этот самый разбойник взбунтовал против Магаладзе народ Носте, - яростно прокричал Тамаз, - а на поле брани выхватил голову паши, над которой замахнулась моя саб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едва скрывал удовольствие. Тысяча возможностей: герой, не имеющий княжеского звания, будет, как собака, верен царю. Да, да, вот давно желанное оружие против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понятное возмущение, князь, но голова паши сделала Саакадзе вновь богатым азнауром, и ты в честном поединке можешь отомстить за нанесенное оскорб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ь ударила в голову Тамаза, но он сжал губы, и только в руке хрустнул эфес м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знаур Саакадзе, - продолжал царь, будто не замечая гнева Тамаза, - жалую тебе Носте. Земля, взрастившая героя, должна принадлежать герою. Пусть такая храбрость будет примером другим, а щедрость Багратидов никогда не оскудеет. Не стоит обижаться, если у другого немного больше ума. По совету князя Херхеулидзе оставляю азнаура в своей св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 произнес Нугзар, - с древних сражений установлено: убитого ждет слава, а обезглавленного - позор. Благодаря Саакадзе мой Зураб остался с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снял с себя золотое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ой азнаур, прими в знак вечной дружбы шашку, я завоевал ею Арагвское княжество. Рассчитывай на Эристави. Всем известно слово Нугз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надел на Георгия оружие и крепко поцеловал обветренны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 продолжал Эристави, - еще для одного азнаура, Дато Кавтарадзе, прошу милости. - Нугзар вытолкал вперед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украдкой взглянул на Магал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и ты, азнаур, зачисляешься в мою свиту. С рассветом отвезешь царице радостную весть о победе. А ты, Саакадзе, не имеешь ли прос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я осыпан милостями, но... позволь доложить: турки в беспорядке бегут, много фесок можно оставить без го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не скрывая восхищения, смотрел на Саакадзе, но князья, смущенные своей недогадливостью, шумно запротест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рки побеждены, незачем терять время и людей на бесполезную пог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всех протестовал Баграт. Он понял: триалетской победой Георгий X упрочил свой трон, и единственное средство ослабить этот успех - препятствовать новым удач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опасавшийся Баграта, всегда поступал наперекор его советам, но без согласия князей продолжать войну невозможно, и он поспешил обратиться к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никогда не отказывался от удали. Мухран-батони тоже был не прочь начать преследование турок, но для успеха необходимо участие все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обернулся к князь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ь выпустить добычу, - вздохнул Саакадзе, - а за турками тянутся караваны верблюдов, тюки и сундуки, думаю, не камнями набиты... Дозволь, царь, с метехскими дружинниками поохо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опешили, спор обор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пусть тбилисцы восхищаются моими трофеями. - Он твердо верил, что обогащение царя должно вызвать восторг тбилис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всполошился Магаладзе, и словно прорвался горный поток: князья наперерыв заговорили о необходимости тотчас отправиться в погоню. Алчность отодвинула другие интере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да, Баака редко ошибается, - думал царь, - из Саакадзе можно сделать оружие против князей", - но вслух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бходимо выследить. Ярали, пошли луч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преданные тебе ностеецы уже поскакали за турками. До рассвета привезут точные све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азывается, за нас за всех думает один азнаур Саакадзе, - рассмеялся царь. - Да, да... Грузин должен научиться побеждать. Слышишь, азнаур, как ликует войско... Иди и ты в шатер моей свиты. Хороший рог вина никогда не повредит грузину. Да, да, Георгий доставил большую радость Картли, князья должны восхищаться... А может, не всем угодил Георгий? - Царь расхохотался, заговорщически подмигнул и вдруг резко сжал рукоятку меча, подозрительно оглядел князей и остановил пристальный взгляд на Саакадзе. Но Саакадзе стоял вытянувшись, с окаменевшим лицом. Царь облегченно опустил руку. - Да, да, князья должны восхи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князья далеко не восхищались. Царь ловко их обошел, и победой Картли обязана только царю. Это ослабляло авторитет князей, было над чем задуматься... Князьям партии светлейшего Баграта победа начинала казаться пора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в больших шатрах не спали. Неожиданные события будоражили мысли, рождались новые возможности, царя немного пугал завтрашний день. Не рискованно ли доверяться неизвестному азнауру? Но разве шах Аббас не возводит пастухов в ханы? Знаменитый Караджугай-хан был невольником, а какие победы одерживает шаху! Да, да... Завтрашний день решит мно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палось также и князьям. Смущало внезапное появление у Георгия X военной хитрости, не могли примириться с самостоятельными действиями царя. Его считали неспособным рисковать собою. Странно также, почему царь тайно доверил сложное дело захудалому азнауру. Ярали подробно расспрашивал о случившемся, но полководец упорно скрывал мучительную мысль: когда же царь успел передать Саакадзе приказ, если дружинник был все время у него на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шатра Баграта вышел Андукапар Амилахвари. Казалось, с черного неба ему мигали желтые зрачки. Андукапар, усмехнувшись, бросил взгляд в гущу бесформенных выступов, охраняющих сдавленным мраком храпящий лагерь. Он мягкими шагами обошел ша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десь, Сандро? - спросил Андука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господин, не беспокойся, - буркнул Санд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ы шатра раздвинулись, и Андукапар вступил в тусклую полоску света. На бурке тесно сидели старик Амилахвари, Баграт, Симон, Квели Церетели и Датуна Джавахишвили. Тлевшая щепка, воткнутая в землю, царапала темн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ртвый сон заткнул всем уши. - Андукапар опустился на бу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или никогда! Пора светлейшему Баграту действовать, - прошептал старик Амилахв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сейчас победитель, - начал глубокомысленно Церетели, - бороться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билиси? А разве мы собираемся сопровождать его в Тбилиси? - засмеялся Баграт. - Не пора ли законным царям надеть иверскую к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пора! - крикнул Андукапар, умышленно подзадоривая князей. - Кто имеет больше прав на картлийский престол: первая линия - Баграта или вторая - Георгия? Смеют ли картлийцы забыть великого Парнаоза, первого царя Иве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утая легенду с действительностью, князья наперебой расточали похвалы мифическому царю Парнаозу, потомком которого, считал себя Баг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 введен в заблуждение, мы заставим его открыть глаза! - хрипло выкрикивал Джавах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грат, возьми пример с великого Парнаоза, - перебил Амилахвари. - Он, спасая страну, мудро обманул мамасахлиси, уговорив вручить ему временно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нязья, запасаясь расположением будущего царя, захлебывались в л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рнаоз Первый объединил Иверию, создал мощное войско, прогнал из Иверии полководца Александра Македонского, навязавшего грузинам серебряных богов Гаца и Гаима, проклятого Азона, разрушителя святых стен Мцхета, которому бессильные мамасахлиси не смогли оказать сопротивления! - с негодованием сказал Андука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ейший Баграт, мы верные приверженцы потомка великого Парнаоза и возведем тебя на трон, - сверкая глазами, прошептал Андукапар. - Я жизнь отдам за дело чести. Чем больше препятствий, тем тверже мое ре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лова Андукапара я верю и скреплю нашу дружбу, отдав другу в жены мою Гульш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дарил меня, светлейший Баграт, сверх меры. Жизнь - слишком ничтожная награда за прекрасную Гульшари, чей образ неотступно преследует мои же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ещенные в поздравлениях руки змеями сплелись на черной бурке. Сверкнуло лезвие сабли, и торжественная клятва скрепила зловещий сою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езыблемую минуту, Баграт, исполнилось желание нашего рода. Ты не ошибся в выборе. Мой непоколебимый Андукапар достоин быть зятем царя Баграта Седьмого... А теперь, друзья, пора приступить к делу... Что предлагаешь, Квели? Твои многочисленные дружины славятся воору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 прошептал побледневший Церетели, - я думаю... мне кажется... Можно нечаянно убить царя,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уда не годится, князь, - резко оборвал Андукапар. - Если бы смерть царя разрешала дело, я давно бы его прикончил. В Картли Луарсаб считается наследником. Надо сделать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редлагаешь, друг? - спросил его Сим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укапар изогнулся, словно готовясь к прыжку. Крыльями ворона сошлись черные брови. Тяжело падали свинцов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ять в плен царя, заточить в крепость Кавту. С нашими дружинами войти в Тбилиси, запереть ворота города, истребить в Метехском замке царскую семью, стянуть войска наших приверженцев к Тбилиси и тогда объявить царем Картли Баграта Седьм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шелохнулся, только Квели, беспокойно ежась на бурке, оглянулся на в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укапар оглядел сидящих немигающ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те, пока жив Луарсаб, Шадиман не пойдет с нами. Потом Орбелиани... Кто знает, чем кончится, если царю удастся найти Нестан... Хотел бы я знать имя услужливого друга, спрятавшего княж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Нестан спрятана для нашего устрашения? - в раздумье произнес Сим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удивляться ничему не следует. - Глаза Андукапара остановились на Квели. - А главное в заговоре - бесстрашие... Светлейший Баграт, ты мол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грат спокойно оглядел князей и разгладил серебристые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ан надо обсуд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в одном шатре воинам не сп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аакадзе, положив между собой и Папуно шашку Нугзара, дал волю обуревавшим его чувствам. Но Папуна сердито отмахивался и предупреждал, что если Георгий не оставит в покое уставшего человека, то он, Папуна, расскажет войску, по чьему сумасшедшему приказанию Папуна с дружинниками поджег лес. Впрочем, найдется и еще кое-что рассказать одураченному войску. Георгий знал: когда Папуна хочет спать, никакие победы его не заинтересуют, и нехотя замолчал. Через минуту Папуна услышал могучий храп и, заботливо прикрыв Георгия буркой, подумал: "Человеку необходим сон, а то наутро он похож на кислое мо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ночь Папуна вскочил, протирая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есть, "барсы" приехали, ругаются со стра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дя из шатра, Папуна сам обругал часового безмозглым князем, не умеющим отличить грузин от турок, и приказал пропустить ностевцев, не слезавших сутки с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кочив с коней, Ростом и Даутбек порывались рассказать Папуна о своих похождениях, но Папуна сердито прервал 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таются целую ночь и не дают честному грузину по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роив взмыленных коней, несмотря на бурные протесты конюхов, рядом с царскими, Папуна спокойно растянулся у входа в ша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мне завтра голову отрубят, но "барсы" должны немного поспать. Турки подождут, не греческие ц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рали и Захария недоумевали и поминутно справлялись о разведчиках, но сменившиеся часовые ничего не з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ассвете обеспокоенный царь послал за Ярали и Захарией. Папуна вошел в шатер, бесцеремонно растолкал "барсов" и сообщил о скромной просьбе царя повидать их. "Барсы" как ужаленные подскочили на бу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вышел и сообщил царским телохранителям о приезде развед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лучше, - подумал Папуна, - пусть царь узнает новость от тех, кто ее добыл, а у князей и без того много случаев получать награ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инники плотной стеной окружили большой шатер. Оруженосец покрыл ковриком камень, и Георгий X, грузно опустившись, приказал ностевцам повторить уже рассказанное ему в ша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и Ростом смущенно топтались на месте, но Матарс, поймав насмешливый взгляд Саакадзе, вспыхнул и поспешно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турки переправу обнюхивают, спешат к ущелью. Можно преследовать шакалов по трем доро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 какой дороге пошел караван? - спросил Леон Магал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ркнул глазами Матар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му коню не пройти,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держанный смех прошел по ря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хотел встать, но Церетели быстр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царь, думаешь сам принять участие в пог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ело царя, - убеждал Баграт, - после такой блестящей победы снизойти до погони за тур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ня за верблюжьим караваном - забава для молодых князей и азнауров, - настаивал Амилахв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ие поддержали, уговаривая царя не утруждать себя делом, отлично выполнимым опытными полководцами Ярали и Захарией. Некоторые настаивали на отъезде в Тбилиси, другие советовали ждать здесь. Разгоряченные князья наперебой старались высказать заботу и преданность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сидел растерянный, поддакивая князьям, беспомощно разводя руками, вздыхал, бессмысленно оглядывая небо, склонял голову, как бы не зная, на что решиться. Баграт вкрадчиво приблиз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вернемся, победителя с нетерпением ждет ликующий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Мудрый Баграт прав... А ты что скажешь, Нуг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истави, Мухран-батони и Цицишвили давно с недоумением следили за происходившим. Неужели царь ничего не пони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хран-батони набросился на Баг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цари, не закончив войну, уходят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видно, доблестный Мухран-батони проспал, война вчера закончена, - возразил Баграт, ехидно посмеи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илахвари и Церетели, смотря на побледневшего Мухран-батони, дружно захохо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хран-батони ударил себя по изодранному рук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видно, когда я спал, Баграт бодрствовал, иначе не уговаривал бы царя на смешной поступ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истави, взглянув на потрясенного Церетели, рухнул на камень. Он захлебывался смехом, хрипел, кашлял, слезы градом лились из глаз. Испуганный оруженосец поспешно подал огромный рог кахетинского. Нугзар залпом выпил вино, расправил усы и, поднимаясь, зычно плюнул в сторону Баг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лениво позев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Баграт прав, зачем царю снисходить до погони... Лучше поехать с вами, а?.. Пусть за меня кто-нибудь оста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удрое решение! - радостно воскликнул Баграт. - Эристави и Мухран-батони горят любопытством заглянуть в стамбульские сундуки, им никто не может запретить. Пусть ост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Мухран-батони, Цицишвили, Ярали и Захария с возрастающей тревогой следили за ц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место в Тбилиси, - решительно вмешался Амилахвари, - нельзя надолго бросать ц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Вы правы, нельзя бросать царство... Коня! - загремел вдруг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здрог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 поведу дружины! Никто в Картли не смеет думать, что на престоле сидит не царь, а баран... Баграт, и ты, Амилахвари, вас не удерживаю, идите в свои замки... Симон и Андукапар останутся со мною, нельзя лишать молодежь случая отличиться. Нугзар, у тебя ранен сын, иди с ним в Тбилиси и жди там моего возвращения... Ты меня поня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ОС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трескавшейся земле угрюмо сидел Шио. Молотильная доска с плотно вбитыми осколками камней, сверкая заостренными серыми зубьями, лежала перед ним. Медленно поднималась рука, и падающий на расшатанные камни опухший молоток, взвизгивая, беспомощно отскакивал назад. Шио вытирал оборванным рукавом потемневший лоб, отбрасывал войлочную широкополую шляпу, прикрывавшую кувшин, и жадно припадал к глиняному горлышку. Вода булькала, стекала с пересохших г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о с утра не везло. То молоток, изловчившись, выскользнет из рук, то кувшин опрокинется. Неудачи тревожили, он суеверно оглядывался, мелко крестился. Мысли каменными кругляками тяжело ворочались в голове: плохие вести придут, нехорошо война кон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инем тумане парил над уставшим полем золотой ястреб. Тени становились короче. Хлопотливо стрекотали кузнечики, жужжали шмели, деловито проносились стрекозы. Пыльное солнце падало на тяжелые холмы снопов. Возле них мелькали белые рубашки крестьян, сновали мальчи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э Кавтарадзе, вытирая синим платком широкую грудь, подошел к Ш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инка не поможет, доску надо менять, Шио. Ореховую сделай, крепко держит камни, вот мои месепе сделали та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легко опустился рядом с Ш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оску менять, - тоскливо ответил Шио, - дом хотел чинить, а тут война, сына взяли. Не успел вырасти, уже турки при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Шио, мой Дато тоже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месепе много и сыновей, вот Дато ушел, а Бежан, Ласо, Димитрий и Нико работают; у тебя пять сыновей, Иванэ.</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богу, пусть живут... Хороший хлеб, турок отобьем, сыты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нает, турок хитрый... Каждый год одно и то же: соберем хлеб, солому, народ уберет огороды, сады, а нацвали, - Шио оглянулся, - свалит все до последней хурмы в царские амб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е, каждому доля ост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я! - вспылил Шио. - А нацвали спрашивает, хватает ли мне, азнауру, моего урожая? У него один ответ и для глехи и для азнауров: "Сколько наработал, столько и получил". А сколько я один могу наработать? Сын!.. Большая польза от сына, если он на войне, а когда дома - тоже только о царской охоте думает. Ореховую доску... А кто ее сделает?.. Дом хотел чи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учно говоришь, Шио, - махнул рукою Кавтарадэе, - пусть каждый сам о себе думает; твой Георгий - красавец, первый силач в Носте, а ты жалу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Иванэ, не надо жаловаться, у тебя пять сыно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все моих сыновей считаешь, они из твоих баранов папахи не дел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ванэ поднялся. Шио хмуро посмотрел на Кавтарадзе и стал запрягать буйво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 думал Шио, - у всех на досках сидит целая толпа, а у меня ни одного месепе, два воробья - Маро и Тэкле, какая от них тяж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ле каждая семья работала на отведенной земле. Поскрипывая ярмом, буйволы равномерно двигались по кругу. Мужчины, гикая, щелкали длинными кнутами. Для тяжести на молотильных досках сидели женщины и д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е медленно кружилось, пятнами мелькали люди, животные, качались далекие горы, колесом вертелось густое небо. Солнце рябило в глазах, пряный запах дурманил, едкая пыль царапала горло. Из-под молотильных досок разлетались скользкие золотые брызги. Девушки плоскими деревянными лопатами подбрасывали зерно, желтым пухом ложилась на землю сол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ой притуплял желания, расплавлял мысли. Война казалась далекой, нереальной, и только отсутствие молодых мужчин тяжелым камнем пригибало пл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Носте словно заснуло, даже листья не шелохнутся, только мохнатые волкодавы, высунув языки и тяжело дыша, вытянулись у порога жилищ. По временам, приподнимая морды, они неодобрительно поглядывали на сонно бродивших к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жно переваливаясь на сафьяновых лапках, спускалось к реке стадо дымчатых гусей. Где-то взвизгнул поросенок, утки, беспокойно крякая, захлопали крыл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широким навесом на кирпичном полу сидел, сгорбившись, дед Димитрия. Дед плоским молотком долбил баранью кожу. Рядом стоял медный чан с водою, куда старик опускал готовый кусок. Другой кусок кожи, прибитый по краям гвоздиками, распластался на ореховой доске. Мерно отстукивали глухие удары по влажной коже, пугливо отзываясь в старческой голо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кто может знать, почему бог дает победу не верующим в него магометанам... А может, вернется здоровым, не всегда на войне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подня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яхтя и припадая на палку, переходил старик улицу. Он остановился, прислушался, прислонил к глазам руку и медленно направился к д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рко, не время кожу долбить, - прошамкал он, опускаясь на ступен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не время, только внук должен с войны вернуться, наверное, без чувяк... - Он нерешительно посмотрел на соседа и быстро, словно боясь противоречий. - Наверно, без чувяк... Димитрий ловкий, его турок не достанет... А как же дружиннику без цаги? Без цаги нельзя... Я сам на войну пять раз ходил, а вот цел остался... Без цаги нельзя молодому, а Димитрий любит мягкие... Смотри!.. - Он с гордостью подвинул доску к старику. - Настоящий сафьян. Хочу покрасить в синий цвет... А может, в желт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желтый лучше, от солнца не так жарко... Я, когда восемьдесят пасох назад первый раз на войну пошел... Исмаил Великий с нами дрался... О, о, сколько храбрецов легло на горячий песок!.. Очень жарко было, кровь сразу высыхала, а около мертвых через минуту стоять нельзя было... Больше от воздуха уми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думаю, в желтый лучше. На зверя хорош ходить, зверь желтого не боится, - торопливо перебил д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ится? Зачем бояться, первый раз не страшно. Молодые вперед лезут, а кинжал любит, когда близко. Шашка тоже любит... Шестьдесят пасох назад на персов с царем Лаурсабом ходил, от врага не прятался, но осторожным стал, уже много воевал... Окружили нас сарбазы, кто на горе был - там остался, кто внизу был - тут остался... Висят на уступах перерезанные грузины. И персов немало убитых, может, больше... Живым тоже плохо, только стоны да свист шашек слышим... Вдруг персы мимо проскакали, я упал, а около меня голова катится. Сначала думал - моя. Открыл глаза, смотрю - Датико, сын моего соседа... Единственный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сделать с острым носком, удобнее будет... Веселый мой Димитрий, смеяться любит, бегать любит, а с острым носком удобнее бе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бегать, иногда лучше лежать... Я тогда не знал, что лучше, думал - убит. И все не понимаю: если убит, почему пить хочу, а может, потому пить хочу, что убит? Подняться не могу, тяжесть к земле тянет. С трудом глаза открыл, вижу - тело Датико меня душит, без головы остался, голова рядом лежит... Единственный был... Из горла капает мне в лицо кровь. От жажды круги в глазах зажглись, ум мутит... Если умер, зачем пить хочу? А кровь не перестает, совсем голову мне запила, в рот тоже капает... Теплая... Много выпил... Плохо, а сбросить Датико не могу... Уже не слышу грузин, только персы с криками рубят мертвым головы и в кучу складывают... Подошли ко мне двое: один голову Датико на пику надел, другой - мою ищет... Никогда по-персидски не знал, а тут сразу догадался: перс, смеясь, сказал, что голову мою шайтан унес... Потом долго тих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осень, охота начнется, мой Димитрий любит охоту... Может, абхазские цаги сделать? Абхазские удобно... Если дождь, чулки сухие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го тихо было, только прохладнее стало. Глаза не могу открыть, кровь слепила... Может, я не убит? Тогда зачем держать на себе тяжесть? С трудом сбросил Датико, сразу легче стало. Глаза расцарапал, пока открыл. Луну в красной чадре увидел, а посередине поля башня из голов грузин стоит, и больше никого. Как встал, как побежал - не помню. Наверно, много бежал, может, ночь, может, неделю, не помню. В чужой деревне женщины и дети с криками, как птицы, разлетелись. Мужчины воду схватили... Холодную лили, теплую лили, а с головы красный ручей бежит... Когда отмыли, смеяться начали: "Ты что, ишак, совсем не ранен, из чужой крови папаху себе сделал..." Зачем бога учить? Бог сам знает, как лучше... В желтую покрась, на мне тогда тоже желтые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в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осту монотонно заскрипела арба. На плетень, обвитый черной ежевикой, взлетел петух; похлопал крыльями, загорланил, прислушался, вытянул шею, громче загорланил, заглянул к себе под крыло, и вдруг остервенело принялся перебирать перья. Но скоро, спрыгнув, понесся к навозу. Не найдя кур на обычном месте, беспокойно забегал по двору, остановился, наклонил голову, сердито замигал синеватыми веками и, сорвавшись, бросился к отк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тух угадал - его семья хозяйничала за ого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д развесистым каштаном Маро, повязанная белым платком, в маленьком котле вываривала нитки. Она, вздыхая, думала, что половину шерсти придется отдать сборщику и еще отложить моток - пошлину для нацвали за право прода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развевая по солнцу черные кудри, яростно выгоняла с грядок куриц. У плетня, следя за Тэкле, смеялись девочки. Она бросила кур и подбежала к подругам. Захлебываясь, щебетали о похождениях совместно вскормленного котенка. Он совсем похож на главного сборщика. Вчера у тети Кетеван вылакал молоко и, удирая, разбил кувшин. Хотя вслух и не высказывалось, но по улыбкам девочек чуствовалось одобрение любим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Тинатин побежала за голубой лентой, привезенной отцом из Гори. Втайне позавидовали. Окончательно сговорились пойти в воскресенье в кавтисхевский лес за кизилом. Еще о многом хотелось поговорить, но сердитые оклики матерей, работавших на огородах, вспугнули болту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экле, отнеси отцу мацони и чурек, - не отрываясь от работы, сказала Ма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йца? Сорву огурцы, огурцы с яйцами вку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Тэкле, азнауру стыдно на поле огурцы кушать... дома усп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ской крыше изнемогали от зноя фрукты. Темно-синий инжир, бархатные персики, коричневые груши и терпкая айва морщились на разостланных цинов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карниза балкона свешивались нанизанные на шерстяные нитки кружочки яблок и сли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перегнувшись с крыши, окликнула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кисет кончила, беркута бисером вышила. Георгий доволен будет... Ничего не слышно? Подожди, по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истом доме Гогоришвили, опустив голову, мать скорбно рассказывает Миранде о своем печальном посещении семьи Киазо. Миранда, сдвинув брови, гордо сжала побледневшие губы, ее, казалось, не трогали бедствия семьи Киазо, еще так недавно богатой и заносчивой, а сейчас обнищавшей вследствие точного выполнения приказа начальника гзири. Не только скот и одежда, но и запасы на зиму, даже и конь Киазо - все отобрано надсмотрщиком. А обезумевший от горя Киазо пропадает в лесу и совсем отказался от работы на земле. Даже соседи, боясь гнева гзири, сторонятся несчаст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в, мать нерешительно спросила, не поедет ли Миранда навестить обездоленную семью.</w:t>
      </w:r>
    </w:p>
    <w:p>
      <w:pPr>
        <w:pStyle w:val="PlainText"/>
        <w:ind w:firstLine="720"/>
        <w:jc w:val="both"/>
        <w:rPr/>
      </w:pPr>
      <w:r>
        <w:rPr>
          <w:rFonts w:eastAsia="Times New Roman Cyr" w:cs="Times New Roman Cyr" w:ascii="Times New Roman Cyr" w:hAnsi="Times New Roman Cyr"/>
        </w:rPr>
        <w:t>- Это может ободрить Киазо, - добавила она почти шепото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ранда неожиданно вспыхнула: неужели мать думает, что она, Миранда, выйдет замуж за воина, позволившего палачу опозорить себя? Почему не заколол обидчика? Почему не заколол себя? Неужели он думает снискать себе уважение с пустым ртом? Все знают, Миранда не может стать посмешищем людей! Мать вздохнула, она думала, не из-за богатства выходит замуж Миранда, а по любви... а если любит, то без языка и даже без глаз из сердца не выброс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закричала Миранда. - Выброшу из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посмотрела на дочь и молча вышла из комна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инно тянулся колокольный звон. Вспоминали ушедших на войну. Спешили в церковь задобрить бога воском и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щенник долго и нудно говорил о боге, смирении, покорности, уверял, что добродетель отмечается на небе и праведных ждет вечное блаже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едно мерцают лампады, в узкие окна настойчиво врывается солнечный луч. Тускнеют тоненькие огоньки. Где-то в углу всхлипывают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Миранды в черном платке тревожно оглядела иконы, поспешно подошла к Георгию Победоносцу, решительно вытерла тонкой ладонью гордые губы и, зажигая запыленную свечку, быстро прошеп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одному верю, сына в битве сбере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ее оборвался. Она долго стояла перед иконой, разглядывая тонкие ноги коня Георгия Победоносца, деловито выправила фитилек и, вздохнув, отошла в уг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с надеждою смотрели священнику в рот, уже не мечтая о вечном блаженстве, лишь бы теперь поскорей отпустил отдох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терпеть, - шепнула соседке бойкая женщина, - он всю неделю молчит. В воскресенье мы хотим отдохнуть, а он, хороший человек, соскучился, пусть по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е зашикали, но вдруг, словно одна грудь, вздохнула церковь. Священник кончил проповедь и хотел обратиться с воззванием пожертвовать на бога, но люди уже бросились к выходу. У всех было радостное чувство исполненного дол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шили домой, запивали самодельным вином воскресный обед и ложились досыпать недоспанное за недел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аменистом берегу полувысохшей от зноя реки валялись поломанные прутья, глиняные черепки, клочья перемываемой здесь шерсти, скорченные ветки, старый чувяк с разинутым р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бые кругляки лежали, как стадо ов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вно, в одну из бурь весеннего разлива, издалека, может быть, из неведомой страны, сюда приплыло толстое бревно. Над ним долга стояли, осматривали, спорили и наконец отодвинули подальше, чтобы не унесло водой. Бревно плотно улеглось между камнями, прижилось здесь, вместе с людьми старилось, врастало в землю и темнело с бегущими го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праздникам тянулись сюда старики. Они тесно усаживались на бревне, любовно поглаживая твердую кору, довольные целостью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ершись на палки, долго молчали, радуясь покою, обводили ослабевшими глазами знакомую картину - реку, где купались детьми, поле, которому отдали все силы, мост, сохранивший следы их былой у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ли здесь долго, с землей расставались с трудом. То ли воздух здоровый, то ли кости закалены, но жили здесь подол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крипит голос, закашляются, и со вздохом кто-нибудь начнет; "Эх, эх, эх, плохие времена настали", - и пойдут вспоминать пережитое, и польется беседа, знакомая, близкая, никогда не надоедавш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особенно оживленно у реки. Уже не пришлось начинать с обычного "эх, эх, плохие времена". Времена действительно плохие: о войне никаких извес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солнце покидало измученную землю, расстилая мягкое синеватое полотно, а старики все говорили о войне. Не слышалось задора, разгоряченных споров мирных дней, когда хотели "утереть нос" молодежи. Страх за близких щемил грудь, отбрасывал прикрасы. Содрогались, вспоминая тысячи опасностей кровавых бо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мост, постукивая мелкими копытцами, к реке спускались овцы. Датуна, вздыхая, сел на бревно. Старики сосредоточенно смотрели на него, ожидая нов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шерсти в Тбилиси увозят! - подзадорил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лый год плохая шерсть была, овцы болели, а сборщикам дела нет - давай шерсть, других слов не знают. А почему я должен три года в старой чохе ходить? - запальчиво вскрикнул отец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рсть человеку нужна, - сочуственно вздохнул Датуна, - все из шерсти делаем... Чоху!.. Я без чулок на зиму ос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я! А проклятый мсахури спросил, хватает ли мне выданной доли? - перебил сгорбленный старик. - "Сколько наработаешь, столько получишь", а сколько один человек может нараб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человек мало может сделать, - согласился дед Шиндадзе, - вот буйволятник у меня разва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буйволятник, дом хотел чинить, а сына на войну взяли, - пробурчал Шио. - Буйволятник! Вот у меня сборщик всю шерсть забрал, говорил - не отраб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рсть у всех забирает, пошлину надо платить...</w:t>
      </w:r>
    </w:p>
    <w:p>
      <w:pPr>
        <w:pStyle w:val="PlainText"/>
        <w:ind w:firstLine="720"/>
        <w:jc w:val="both"/>
        <w:rPr/>
      </w:pPr>
      <w:r>
        <w:rPr>
          <w:rFonts w:eastAsia="Times New Roman Cyr" w:cs="Times New Roman Cyr" w:ascii="Times New Roman Cyr" w:hAnsi="Times New Roman Cyr"/>
        </w:rPr>
        <w:t>- Думал - продам, приданое внучке сделаю..</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ел на корову обме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эх, эх, плохие вре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форменная тень, качаясь, легла на неровный берег. Перед изумленными глазами вырос двугорбый верблюд, нагруженный тюками. Высокий человек с шафрановым лицом, обрамленным черной вьющейся бородой, ловко спрыгнул с верблюда, окинул сидящих острым взглядом, небрежным жестом оправил стеганый полухалат, опоясанный широким персидским поясом - джарке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и-Баиндур, щедрый купец и ученый банщик, с одинаковым удовольствием расстилающий тонкое сукно и вправляющий сломанные кости, приветствует почтенных муж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по-грузински говоришь... Что же, садись, раз приехал, - подвинулся дед Димит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идите, товар привез, не меняю, все за монеты продаю: тонкое сукно для чохи, мягкие папахи из Ардебиля, настойку для волос, полосатые чулки, волчьи хвосты для открытия вора, кораллы для девушек, вышитые платки, целебную мазь от зубной боли и плохого глаза, мазь из крови удода для смягчения сердца гзири, серебряную кисею, персидские слад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ремя товару, война у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храбрых грузин всегда война... Жаль, народ беднеет... Попробуйте исфаханский шербет, угощ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вынул из тюка глазированный кувшин, яркую чашу и щедро оделил всех. Ароматный сок рассеял угрюмость. За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ерсть имеем. За целый год отработанная доля лежит. На прошлом базаре никто не про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м обменять, - поспешно перебил дед Димитрия, - для моего внука ардебильскую папаху воз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лчий хвост тоже возьму, - облизывая деловито чашу, проронил Шинд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кно для чохи давно хочу, - нерешительно процедил Ш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товар - ваш товар, только шерстью не возьму, уже у князей Магаладзе большой караван по дешевке закупил. Сейчас у всех князей амбары шерстью набиты. Кто о вашей будет думать? - как бы сожалея, сказал Али-Баиндур, остро всматриваясь в лица стар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и на шерсть могу и на абазы могу, дав спасибо - царю и гзири, для сыновей новые чохи хочу, серебряную кисею тоже могу взять, дочки растут, - самодовольно выпрямился Иванэ Кавтар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зажужжали о вероломстве князей, о сборщиках, о непосильной подати - обо всем том, что постоянно волновало мелких азнауров и крест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е всех волновался Шио, никогда не имевший возможности ничего ни продать, ни к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 беднеет! А с чего богатеть? Князья всегда цену сбивают. Нацвали давай, сборщикам давай, гзири да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зачем терпите? Уходи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де лучше? Ты чужой, не знаешь. Хизани тоже свободный, беги, куда хочешь... Работал, работал, и все бросай... Какой дурак убе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рак на месте сидит, а умный ищет, где лучше. К нам сколько народу пришло, все довольны. Великий шах Аббас целые поселения роздал, хозяйство, землю, баранту. Живи, богатей. А кто посмеет у нас с крестьянина снять шарвари и гулять палкой по удобному месту? - бросил Али-Баиндур, вспомнив любимое наказание персидских ханов - палочные удары по пят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сумасшед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скочили, потрясая кулаками, возмущенные, перебивали друг друга. Глаза налились кровью. Али-Баиндур, усмехаясь, поглаживал б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е шутки плохо пахнут, - прохрипел Шиндадзе, усаживаясь на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глехи позволят такое дело? - спокойно начал дед Димитрия. - На войне рядом деремся, а дома князьям зад будем показ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сердитесь, разве вас князья, как буйволов, в ярмо не впряг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иноваты, пусть наказывает. Князь -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хозяин арапником не угощает? - сузил глаза Али-Баинд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апником тоже ничего, кровь у него иг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рху может и ударить, а шарвари у нас каждый сам себе развязывает, когда ему нужно... - сказал отец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 Иране каждый сам себе хозяин: земли много, скота много, туты много, шелк мягкий... кто не управляется - рабов покуп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покупать? Азнаур, если богатый, своих глехи и месепе имеет, - пробурчал молчавший до сих пор Шио. - Вот у Кавтарадзе много месе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правду говоришь? Не очень много. Что ж, они никому не меш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ешают? - неожиданно вскочил дед Элизбара. - А зачем твой проклятый месепе на мою Натэлу смотрит? Я ему голову отор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вашему закону все мужчины смотрят на чужих женщин, почему же месепе не может? - заинтересовался Али-Баинд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вные могут смотреть, а презренные месепе не могут. Наши дочери за месепе замуж не выходят, их сейчас же гзири в месепе должен переписать, и мужчины не женятся, тоже переписывают... Никто не хочет в рабов превратиться, - охотно разъяснил отец Рост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ого у вас в поселении месепе? - поспешил спросить Али-Баинд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семейств сорок будет... Женщины на шерсти мокнут, мужчины камни бьют. Мы месепе в Носте не пускаем, пусть отдельно живут... Пятнадцать пасох назад сын Гоголадзе на дочери месепе женился, большой переполох был, отец с горя умер. Пусто отдельно жив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сахури женятся на ваших дочер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сахури могут... Только зачем нашим девушкам за неравных идти? У нас свое дело, у них свое... Мы к ним в гости не ходим, зачем дружбу водить с чужими? - добродушно сказал азнаур Иванэ Кавтар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 чужими? - поразился Али-Баиндур. - Разве мсахури не груз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узины, и месепе много грузин, мы тоже грузины, а почему князья к себе не приглашают? Орел - птица, воробей - птица, зачем не дружат? - насмешливо спросил Кавтар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ас кто выше, тому шах Аббас земли и скота больше дает... Уже солнце прячется, пора намаз делать... А далеко камни бьют?.. Месепе народ бедный, дешевле за ночлег возьм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оже не богатые, но от гостя ничего не берем, у кого хочешь живи... и верблюд твой сыт будет, - сказал дед Димит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ы - народ хороший... Вот недавно армяне из Кахети тайно перебрались. Шах Аббас в рабате Джульфа их устроил. Разбогатели, земли накупили, все купцы. А в Кахети котлы лу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счастливые они, - сказал Ш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захотите, и вы счастливыми будете. Около Исфахана есть большое предместье - Госенабат, одни грузины живут. Шах Аббас грузин больше всех любит. Там тутовый лес. Все шелком торгуют. Богатый народ - многие ханами стали, другие караван-сараи открыли, а кто не хочет торговать, хозяйство большое имеет, жены шелковое платье носят, тавсакрави из зеленого бархата с алмазной булавкой. На свадьбу ханы в гости приезжают. Грузины очень довольны. Все богато живут. Ирану много шелка нужно, совсем маленькие пошлины платят. Говорить громко не надо, я здесь несколько дней торговать буду... Подумайте... Есть один щедрый купец и ученый банщик, который научит, как перебраться в 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народ смущаешь? - неожиданно нарушил беседу грозный о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зири, оторванный от обеда слугою, прибежавшим с доносом, учащенно дыш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рговать приехал - плати нацвали пошлину и торгуй, мы с Ираном в дружбе, а народ приехал смущать - на себя сердись, пятки под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зири тяжело опустил руку на плечо Али-Баинд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незаметно сунул руку под хал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угрюмо молчали. Крестьяне собирались потихоньку скрыться, но вдруг бухнул церковный колокол. Все вздрогнули. Неурочный удар колокола означал радость или большое не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зири, выпустив купца, бросился через мост. Мужчины, роняя шапки и палки, бежали за ним. Одурев, неслись женщины и д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быстро вскочив на верблюда, исчез в надвигавшейся тем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о церкви Элизбар с перевязанной рукой, лихо стоя на коне, надрываясь, 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а, победа!.. Турки бегут!.. Большая добыча досталась!.. Ностевцы молодцы!.. Побе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В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сгорбленная женщина в черном платке, подбадриваемая старшим дружинником Сотраном, в смятении переступала порог комнаты Нари. Женщина робко оглядела шелковые подушки и нерешительно остановилась у двери. В ответ на приветствие Нари забурчала о назойливости неблагодарных, совсем не заботящихся о покое и красоте царицы. Женщина вытерла кончиком черного платка слезу и виновато прошептала о большом горе. Она умоляла Нари сжалиться над несчастными и позволить видеть ангельские глаза царицы. Нари, продолжая бурчать, повела женщину в молельню. Мариам со скучающим видом слушала тягучую жало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у мсахури поднимется рука на свой труд? Верный слуга князя Шадимана у доброго Гиви кремни покупал. Все в Эзати знают - хорошие кремни Гиви делает. Только мой Мераб три дня в лесу охотился, на верхнем выступе много джейранов. Три дня охотился, пожара не было, а ночью приехал, очень устал, сразу спать лег... Когда спит, весь лес над ухом можно рубить, еще крепче спать будет. Я тоже огня не видела, а когда встала утром, гзири пришел, крепко сердился: "Ты охотился - амбар цел был, ты приехал - амбара не стало. Один человек видел, как ты сухими дровами амбар угощал..." А какой человек - не сказал... В Эзати все знают - Мераб предан царю, а разве у мсахури поднимется рука на свой труд?.. Прикажи, светлая царица, освободить Мераба, все в твоей в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брезгливо оглядела выцветший подол женщины и достала мон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для бога даю, помолись, пусть простит безумного. Свечу поставь из желтого воска, из желтого бог больше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ставила, ангельская царица, из желтого ставила из белого с серебряной каймой тоже ставила, не помогает. Говорят, бог из голубого воска любит, только такой для князей делают... Наверно, ведьма глаза на наш дом открыла. Хорошо жили. Мераб работал, Киазо тоже с детства при князе Херхеулидзе царскую службу нес... хорошо жили, почет от всех имели, уже азнаурство было близко... а сейчас Киазо больной в лесу пропадает, невеста тоже убежала... винить нельзя: какой Киазо человек без языка... А надсмотрщик все взял, а землю не берет... Мераб в яме сидит. Надсмотрщик говорит: пусть Киазо на земле работает, без языка царской службе не нужен, пусть на земле работает. А разве может Киазо работать? С детства земли не знал, князь за рост к себе взял, но на что рост, если языка нет... Прикажи, ангельская царица, отпустить Мераба, бог видит, разве у мсахури поднимется рука на свой тр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поморщилась и нетерпеливо в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и бога, что безумца по закону за огонь в огонь не бросили. Если гзири наказал, значит, за дело, если отпущу, никто не будет бояться царский амбар жечь. - Подумав, царица добавила: - Пусть князь Шадиман с гзири поговорит. Гзири лучше тебя знает, виноват твой Мераб или нет... Если не виноват, бог не допустит неправды, а я прощаю злую ру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тихшем Тбилиси с тревогой ожидали исхода войны. Тбилисцы привычно подымали головы, всматриваясь в круглые башни крепости, но огненного сигнала о приближении врага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айдане глашатаи хрипло выкрикивали последние новости, но никто не интересовался дерзкой лисицей, появлявшейся на засеянной земле азнаура Микеладзе, от чего земля лишилась произрастания; еще меньше волновала пропажа трех баранов у амкара зеленного цеха. Амкары, торговцы, разносчики слонялись по майдану, надоедливо выпытывали друг у друга мнение о войне, качали головами, охали и расходились, чтобы на другом углу снова собраться кучкой с теми же разговорами и предположениями. На плоских крышах, террасами спускавшихся к кривым улочкам, женщины выслушивали предсказательниц, причитали, вздыхали, утешали родных. Старухи в черных тавсакрави сидели сложа руки, запутанные прялки праздно валялись на коле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нанизывал шерстяные петли на блестящие спицы, никто не чистил ханский рис для пилава, никто не думал о любимом дне в серной бане, где собираются людей посмотреть и себя по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всех дворах стояли нагруженные домашними вещами арбы, готовые при первом сигнале двинуться в горы. Но амкары и купцы не думали покидать Тбилиси, они раз навсегда усвоили опыт прошлого - сможешь откупиться, будешь торговать. В глубоких тайниках были запрятаны товар и сыр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кто не торговал, никто не покупал. Только Вардан Мудрый исподтишка по дешевке скупал большие тюки шелка, снаряжая караван в Иран. И когда на базарных углах особенно было шумно, Вардан спокойно направлялся в Метехский за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 в пышных комнатах Шадимана, большого любителя изящных вещей, Вардан угодливо раскладывал изделия из слоновой 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уясь тонкой резьбой ящичка, кальяна или рукоятки кинжала, Шадиман отрывисто ронял вопросы. Вардан, расточая похвалы персидским антикам, уверенно и четко удовлетворял любознательность князя, и Шадиман, узнав все торговые и неторговые новости Тбилиси, не торгуясь, расплачивался с Вардан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йкая Хорешани с Тасо, Гульшари с подругами, перепробовав все средства развлечься, уныло бродили по метехскому парку, оплакивая потерянные дни; уже некоторые княгини придумывали удобный предлог уехать из Метехи, как вдруг замок всполошился прибытием гонца с известием о разгроме ту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веденный к царице, не поскупился на описание подвига царя, и взбудораженный двор наперебой ласкал счастливого вес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дованная Мариам приказала звонить в метехские колокола, чтобы народ мог присоединиться к ликованию замка. Она не подозревала о народном ликовании, уже охватившем Тбилиси с момента, когда Дато, проскакав, огласил майдан криком: "Победа! По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ригласил Дато и ласково расспрашивал о подвиге царя. Но Дато или не был посвящен в тайну Саакадзе, или, вернее, в силу врожденной дипломатической осторожности, выдвинувшей его впоследствии на широкую политическую арену, простодушно повторял только то, что рассказывал царице. Шадиман, мысленно наградив его титулом осла, любезно протянул кисет, вышитый тонким сереб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тившись "случайно" с Нино, Шадиман изысканно похвалил княгиню за ее совет царице - отслужить с народом моле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в тревоге бросилась к царице: лишь бы ее, Нино, не опере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уматохе кто-то услужливо сообщил Баака, что мысль о выезде царицы в Сионский собор принадлежит Нино. Баака насторожился. Мариам слегка удивилась пышности и многочисленности вооруженной свиты и личному сопровождению Ба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умерки Шалва и Шадиман сели за шахматы, но нелепые промахи Шадимана заставили возмущенного Луарсаба занять место наставника. Шадиман оправдывался волнениями дня и уверял, что прогулка по прохладному саду приведет его мысли в порядок. Но по дороге неожиданно Шадиман свернул в книгохранилище и, тщательно закрыв дверь, направился к угловой ни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ощадка, на которой очутился Шадиман, обрывалась узкой лестницей. Через щель тянулась тусклая нитка света. В углу на разостланной бурке в новой одежде сидел Орбел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благородный Шадиман вытащил из могилы потомка китайских завоевателей не ради сообщения о героизме царя, более похожем на историю курицы, родившей зайца? - спросил Орбел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гадал, князь, я освободил тебя не для пустых разговоров, но и не для удовольствия Баг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Багратом я связан кровно, - сухо ответил Орбелиани. - Нестан - нареченная Сим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тлично понимаю, для любимой дочери стоит добиваться картлийского трона... но разве Симон - наследник пре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я пок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и клятвы до метехского подземелья меня не волнуют, но... сейчас крепко запомни, князь: после Георгия Десятого царствует Луарсаб Второй... Я тоже пок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белиани обвел тяжелым взглядом каменные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ночью покинешь не только замок, но и Картли... Абхазети - хорошая страна... Сноситься будешь со мной через верных людей. Я должен знать о всех действиях Баграта, имена всех князей, заговор должен быть у меня в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требуешь предательства? Измены Баграту, моему брату, другу?! Я клялся ему в вечной преда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рошелся. В сухом, жестком голосе - непоколебимая во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белиани с ненавистью следил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нязь, ты не клялся, а я спас твою дочь, сундук с драгоценностями, любимого коня и даже слуг, преданных Нестан. Не для царя стараюсь, моя забота - Луарсаб, и если придется с двадцатью Багратами бороться, трон все равно займет законный наследник... Но Нестан может получить достойного му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твоим словам, Георгий Десятый скоро умирать собир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знает, иногда и не собираются, а неожиданно умирают во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белиани в полумраке пристальным взором старался проникнуть в мысли Шадимана. Такой человек на все пойдет, и Нестан - его плен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не соглашусь, Шадиман? Вернешь в подземелье? Не опасно ли? Могу открыть твое предложение "изменнику". Не умолчу и о тайниках при молельне. Не придется ли царице посетить Ванкский монастырь, а нам поменяться поло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я и это предвидел, князь, - холодно ответил Шадиман. - Если притворно согласишься, или будешь давать ложные сведения, или решишь вернуться в подземелье, предупреждаю, не успеет царица доехать до монастыря, Нестан станет женою моего р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ужаленный вскочил Орбелиани, но напрасно дрожащие пальцы искали оружия. Шадиман продолжал спокойно сидеть. Тяжело дыша, Орбелиани опустился р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бедил, Шадиман... Нестан в твоей власти. Я согласен на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елать, дорогой, борьба: тебе Нестан дороже чести, мне - наследник, но от Луарсаба увидишь больше благодарности, чем от Баг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белиани снова пристально посмотрел на Шадимана, но ничего не прочел на спокойном лице. Шадиман встал, вновь заверил в своем добром чустве к Нестан, обещал переправить ее в Абхазети, передал кожаный кисет и напомнил о необходимости еще раз сегодня увиде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истави и Луарсаб, углубленные в игру, не заметили возвращения Шадимана. Князь склонился над доской и заинтересовался черным князем, вырвавшимся из окружения телохранителей белого шаха. Вошедший Баака посмотрел с завистью на беспечных игроков и, махнув рукою, выш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ченная бурчанием Нари, царица поспешила в тайник... О чем говорил Шадиман и почему Мариам вышла из молельни расцветшей - осталось тайной. Нари хранила об этом упорное молч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ица, окруженная ожившим двором, велела позвать гонца. Начальник замка, взяв у Бартома послание к царю, передал Дато, а Мариам, сняв с руки золотой, усыпанный алмазами и бирюзой браслет, надела на руку просиявшего азнаура. Стоя на коленях, он поцеловал край шелковой ленты царицы и поклялся ей в вер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ица казалась растроганной, обещала просить царя о зачислении храброго азнаура в метехскую охрану: верному глазу Баака царь верит, а князь, наверно, не будет препятствовать. Снисходительно пригласив Дато к закрытому пиру, царица велела ночью выехать в стоянку царя. Вероятно, такому воину, шутила царица, не страшна темная н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дя из пышных покоев, очарованный, ослепленный и слегка влюбленный Дато решил непременно устроиться при дворе. Вспомнив сказанное царицей, он быстро направился к князю Баака заручиться его располо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тонко улыбнулся восторженности неискушенного азнаура, немного удивился щедрости, раньше за царицей не замечаемой, и, позвав старшего телохранителя, приказал только по предъявлении браслета выпустить Дато Кавтарадзе из з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месяц сползал за остроконечные башни, серебристою зыбью играя на водах Куры, когда по боковой лестнице, нахлобучив папаху, сошел гонец. Пошатываясь, он опустил в руку слуги, подведшего коня, монету и, подъехав к воротам, бессвязно бормоча, хвастливо протянул руку с браслетом. Старший телохранитель пошутил над обильным угощением царицы, тяжело лязгнули замки, и блеснул м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к Баака прибежал полумертвый от испуга Сот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ерхеулидзе во все глаза смотрел на вошедшего вслед за ним Дато. Пожелтевший, едва держась на ногах, Дато с бешенством рассказывал, как после ужина, веселый, он направился к себе за хурджини. В коридоре приоткрылась дверь, и нежно позвал женский голос. Разве мужчина отказывается от такого приглашения? Но едва он переступил порог, как запутался в наброшенной на него бурке. В честной драке Дато никто не побеждал. Дато задорно посмотрел на Баака и кулаком ударил по дубовой скамье. Но пряный запах помутил рассудок, руки онемели, и он, ржавая подкова, ничего не помня, всю ночь провалялся на полу. Утром он окликнул проходившего случайно копьеносца, попросил облить голосу холодной водой и тут с позором увидел себя раздетым и ограбленным. Только послание к царю не взяли... Хорошо, в хурджини нашлась другая одежда... Дато свирепо потряс кулаком: он не уедет отсюда, пока не свернет шеи проклятому в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хрустнул пальцами. Орбелиани бежал... И посоветовал Дато сейчас же ехать по назначению и скрыть от всех, что его, молодого азнаура, как мокрого петуха, ограбили в замке царя. Очевидно, кто-то позавидовал подарку, но желающий попасть в метехскую охрану не хвастает таким происше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со вздохом согласился - правда, хвастать нечем, и был благодарен Баака, приказавшему страже молчать о случившем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С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билиси пробуждался. Клубы серо-фиолетового тумана, согнанного увядающей осенью, ползли по багровым деревьям Мтацминда. Падал дождь. Косые полосы окутывали сонный город, перепрыгивали заборы, хлестали в каменные мо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лохмотьями расползлись облака. Порозовело. Стая диких гусей, увлекаемая вожаками, беспокойно перекликаясь, пронеслась за Махатские холмы. Тбилиси пробуждался. Забыты тревоги. Забыт страх - арбы разгружены, вернулись первые беглецы, старухи перебирают в больших чашках рис для пил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огнули ставни, запоздалые капельки усеяли подоконники. Отрывисто скрипнули калитки. Щелкая кнутами, потянулись тулухчи, вода хлюпала в пузатых мехах, перекинутых через спины му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йдан поспешно открыл свои лавки - и сразу гортанный гул навис над площад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уетились пекари, запах выпеченных чуреков вырвался на улицу. Лавашник с засученными рукавами развесил на веревках хрустящие лаваши, а остывшие сложил пополам и, подложив их себе под голову, заснул на скамье в ожидании покупа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навесом кузнец загонял гвоздь в конское копыто. У оружейной лавки обтачивали новые кинжалы, а рядом, в лавчонке, чинили старые шарвари и чохи. Прошел мулла в белой чалме, остановился, заглянул в мясную лавку, где деловито развешивали на железных крюках здесь же зарезанных баранов. Через узкую улицу протискивался караван осликов с древесным углем. Черномазый погонщик залюбовался цирюльником, ловко намыливающим голову молодому татарину. Ослики разбрелись под навесы, угощаясь душистой зеленью, искусно разложенной на деревянных чашках. Крики, удары палок возмущенных владельцев оторвали погонщика от увлекательного зрелища. Кулачная расправа, сдобренная отборной бранью, на минуту задержала уличное движение. Караван одногорбых верблюдов, врезавшихся в середину, запутал осликов, лошадей, навьюченных огромными корзинами, и толпы людей, с криками прижимавшихся к стен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темных глубин скученных лавочек выплывали пирамиды фруктов, восточные пряности, груды ковров, шелковой ткани, горы папах, седел, чеканное оружие, кованые сундуки, наполненные позументами, поясами, золотыми кистями и серебряными украш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ах кожи, яблок, сыра, пота, вина, навоза рвался из кривых удушливых ули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амкарских рядах оглушал перестук молотков, придающих разнообразные формы медным котлам, кувшинам, кастрюлям, блюдам, кофейникам и подно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пели в харчевнях сочные куски баранины, в овальных котлах томился пилав, на раскаленных жаровнях плавало в масле сладкое вздутое тесто. Вокруг толпились с красными лицами приезжие и местные торговцы. Торопливые глаза следили за вертящимся шампу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гловом духане взвизгнула зурна, полилось пение. Аромат вина, хеши и проперченного шашлыка гостеприимно указывал на вход в духан "Золотой верблю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альней сводчатой комнате, облокотившись на низкий столик, сидели два пожилых грузина в расстегнутых чохах и широких, волнами спадающих к мягким цаги шарвари. Они нехотя прихлебывали из глиняных чашечек вино. Образцы кожи, железа, готовых стремян лежали на стоя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отив за отдельным столиком, аппетитно поедая жареную курицу, приправленную орехами, и запивая янтарным вином, незаметно следил за говорившими Али-Баиндур - человек с шафрановым лицом, обрамленным черной бородой. На богатой черкеске играло золотое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Бежан, через неделю пятьсот штук готовы будут, половину вырежем узором, половину так возьм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можно; дешевле посчит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дешево любите. Богатые амкары, а торгуетесь, как зеленщ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Сиуш, вы тоже не бедные. Пожалуйста, для царского седла из толстого серебра стремена сделай, у царя Георгия тяжелая н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а тоже ничего... Хорошо, с войны вчера вернулся, - поморщился от глотка вина Сиуш, - много работы будет. Сколько лошадей вели, сколько пленных гнали... Пах, пах, пах... Жаль, для них уздечки не ну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ы один несчастный, Сиуш, седла им тоже не ну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жан с досадой отодвинул ч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ботой сыты будут, давно не было такого горячего времени. Вот новые котлы, подносы, кувшины велели принести в Метехи. Амкарство медников большой доход полу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тоже кожаные кисеты велели в Метехи нести, царь марчили дружинникам будет раздавать, - вздохнул Бе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здает дружинникам, князьям, только амкары ничего не получают, да еще сами подарки должны нести. Налог плати, за товар плати, туда, сюда, ничего не ост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уш брезгливо выплеснул на пол вино и шумно поставил чашу на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ума сошел сегодня Пануш. Кизил в кувшине раздавил, что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ксус, ишачий сын, вместо вина продает, а монеты на зуб проб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жу, вам духанщик испортил день... Черкесского князя Али-Баиндура уго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налил в чаши вино из своего кув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кары услужливо пододвинули скамью Али-Баиндуру. Рассыпаясь во взаимных пожеланиях, чокались и, с наслаждением вытирая усы, шумно ставили ч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делу к нам приехал, уважаем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ного по делу, немного на праздник посмотреть. Молодец царь Георгий, хорошую охоту туркам устроил. Теперь Иран не мешает ущип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князь, зачем щипать? Мы первые не лезем, а к нам придут, не спрячемся. Не всегда война удачна. Страна разоряется, заказов мало. Нет, с Ираном дружить надо. Прошлую пасху исфаханский купец приезжал, немножко на тебя был похож... Большой караван разных изделий уве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уважаемый князь, в Иране железа мало, большие заказы берем... Вот пять лет новых людей в амкарство не принимали, а весной пришлось принять, много работы, сами не успеваем... Да, праздник веселый будет, хорошо сделал, что в Тбилиси при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тоже собираетесь праздн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собираемся, - вскрикнули в один голос Бежан и Сиуш, - завтра увидишь! Базары закроются, все амкары в праздничных одеждах на Ванкскую площадь придут. Мелик с купцами, с нацвали и гзири, - весь город пойдет царя поздрав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дое амкарство по своему ремеслу подарки понес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ереди каждого амкарства собственное знамя, а потом на бархатных носилках подарки... Вот наше амкарство белое сафьяновое седло с золотыми звездами приготов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что понесете, подковы? - чуть улыбнулся Али-Баинд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улыбку Баиндура, Бежан рассер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 какому делу, уважаемый князь, при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для своего аула седла и сбрую зак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кары быстро переглянулись. Лица покраснели, движения сделались гибче, пальцы беспокойно пощипывали бор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 высокочтимый князь, ответное угощение поставить.</w:t>
      </w:r>
    </w:p>
    <w:p>
      <w:pPr>
        <w:pStyle w:val="PlainText"/>
        <w:ind w:firstLine="720"/>
        <w:jc w:val="both"/>
        <w:rPr/>
      </w:pPr>
      <w:r>
        <w:rPr>
          <w:rFonts w:eastAsia="Times New Roman Cyr" w:cs="Times New Roman Cyr" w:ascii="Times New Roman Cyr" w:hAnsi="Times New Roman Cyr"/>
        </w:rPr>
        <w:t>Опять быстро переглянулись, и Сиуш бросился в другую комнату, где продолжала визжать зурна. Вскоре на столе шипела баранина, появился кувшин с янтарным вином. На медном подносе подали овечий сыр, зелень и горийские яблоки. Амкары наперебой угощали "княз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ого у вас, почтенные амкары, готовых седел и уздечек им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князь, на три тысячи лошадей наберем, а если больше нужно, ждать не заставим. Я - уста-баши нашего амкарства, люблю, чтобы кипела раб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высокочтимый князь, уста-баши, - вставил Сиуш. - Чеканной сбруей Сурамское ущелье заполним и еще на хорошего коня оста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знаете ли, уважаемые уста-баши, найдется ли здесь оружие и сукно? Ардонскую конницу думаем вооружить... Беспокойные у нас сос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ужия не очень много, - покосившись на золотую шашку, ответил Сиуш. - Мечи и шашки на войну взяли, а кинжалы есть. Насчет сукна и шелка купцов спроси. У Вардана Мудрого все найдешь - умеет торговать: когда все тюки зашивают, он развязывает. Хурджини кожаные не возьмешь ли, князь? Прошлый месяц хороший товар дос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урджини тоже возьму... Поговорить надо... Где жив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у вошел толстый духанщик и медленно стал убирать кув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улице новостей нет, Пану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новости! Ничего нет! Вот только вся улица запружена. Караван с турецким золотом в Метехи идет, много дружинников. Еще вина дать? Шашлык, может быть? Только что молодого барашка заре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Али-Баиндур, с усмешкой взглянув на Пануша, быстро встал. Амкары, схватив папахи, бросились за ним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ромный караван верблюдов и коней, отягощенных тюками, коваными сундуками, плетеными корзинами, в плотном кольце дружинников медленно передвигался по запруженным ули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сопровождаемый начальниками, ехал Ярали, сбоку гарцевали азнауры, позади каравана тянулись ностевцы во главе с Саакадзе. Тваладцы, держа наперевес копья, замыкали кара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крикивая приветствия, возбужденные торговцы раздавали фрукты, сладости. Духанщики с бурдюками под мышкой теснились к дружинникам, угощая вином. С плоских крыш звенели дайра, песни, летели яблоки, шутки, смех... Али-Баиндур, стоя у дверей духана, прищурясь, измерял глазами тянувшийся карава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етехи победу готовились отпраздновать пышно. Начальник замка, Шадиман и Бартом совещались о порядке празднества. Гостеприимец, пожилой князь Чиджавадзе, с озабоченным видом размещал послов, светлейших, полководцев и многочисленных гостей, уделяя особое внимание прибывшим по личному приглашению царя Баграту и Амилахв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в малиновом бешмете с золотыми позументами лежал на груде мутак. Улыбались толстые губы. Он с удовольствием перебирал подробности возвращения в Тбилиси. Вспоминал исступленные, восторженные крики бегущих толп; тысячи тянувшихся за его конем пленных, среди которых были турецкие беи, нарочно оставленные в своих богатых одеждах; ржание арабских коней. Мелькали спущенные с крыш дорогие ковры, стройные женщины, устилающие его путь шелковыми платками, благоговение духовенства и затаенный страх придворных. Неожиданно он нахмурился. Приподнявшись, он резко</w:t>
      </w:r>
      <w:r>
        <w:rPr>
          <w:rFonts w:eastAsia="Times New Roman" w:cs="Times New Roman" w:ascii="Times New Roman" w:hAnsi="Times New Roman"/>
        </w:rPr>
        <w:t xml:space="preserve"> </w:t>
      </w:r>
      <w:r>
        <w:rPr>
          <w:rFonts w:eastAsia="Times New Roman Cyr" w:cs="Times New Roman Cyr" w:ascii="Times New Roman Cyr" w:hAnsi="Times New Roman Cyr"/>
        </w:rPr>
        <w:t>ударил золотой палочкой по серебряному шару и приказал вбежавшему телохранителю позвать Ба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что-то с лимонным лицом ходит, может, болен? Пока Нугзар здесь, пусть в Твалади поедет отдох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ожгла мысль о Русудан. Поморщился, вспомнив сухие губы Мариам. Вдруг самодовольно потянулся: запах индийского душистого масла, исходящий от Русудан, вновь приятно защекотал ноздри, розовые волны плыли перед глазами... Приход Баака оборвал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вошел, молча отстегнул шашку и положил у ног изумленного Георгия X.</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все мои предки служили Багратидам, мною позорно закончился славный список. Я больше недостоин охранять твой дом... Орбелиани 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несколько мгновений с раскрытым ртом смотрел на позеленевшего Баака и вдруг громко расхохо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л... Презренный, не дождавшись моего победоносного возвращения, отправился в гости к своим китайским пред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царь, Орбелиани бежал из подземелья, бежал из замка, бежал из Картли... Я забыл запереть подзем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ы, Баака, забыл запереть подземелье?! Князь Херхеулидзе забыл запереть подземелье, где сидит важный преступник, от признания которого зависит спокойствие не только царя, но и страны? Как видно, ты плохо меня знаешь... Я всю стражу замка подвергну испытанию железом и огнем, мясо кусками буду рвать, но узнаю правду... Э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хотел крикнуть, но Баака с необыкновенной смелостью бросился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не поднимай тревоги, зачем доставлять торжество твоим врагам? Брось меня в подземелье, казни, но не трогай стражу, она ничего не знает... Я один во всем винов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пристально посмотрел на удрученного Баака, вдруг побледнел, затрясся, быстро вскочил, схватил голову Баака, повернул к свету, стараясь заглянуть в глаза. Баака, стиснув зубы, крепко смежил в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ака, ты можешь оградить меня от страшной опасности... Ты должен при всем дворе назвать моего злейшего врага... Я знаю только одно имя, по чьему приказу ты мог выпустить Орбелиани... Скажи, Ба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клянусь, я не выпускал злодея, он сам у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ака, если бы знал, ты бы... да, да, с большой радостью назвал... может быть, от твоего признания зависит счастье царя... Сейчас единственный случай, другого никогда не будет, а нагр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царь, единственная ценная для меня награда - твое доверие... но я больше не должен надеяться. Никто не посмеет сказать, что Баака Херхеулидзе бесчестен. Один отвечу за неосторо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нь шашку, - резко сказал Георгий X. - Да, да, пусть враги не радуются, не отнять им у меня верного Баака. Ты узнал, куда скрылся изме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царь... Он в Абхазети. Сейчас ищу Нестан. Найдем дочь, отец вер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бежал Орбел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тайный ход в саду... Я приказал завалить камнями, он всегда был лиш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тайные ходы замка не для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царь, враги придавлены твоей славой, но все же надзор за всеми установлен. Я разослал людей по замкам выведать настроение князей. Плохие вести принесли. Народ везде неспокоен. Князья опять увеличили подать, а пошлина не уменьшена. Азнауры тоже против князей кипят. Нехорошо, когда благородный с плебеем якш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это хорошо, на время о заговорах забудут, а когда нужно, сумеем народ заставить молиться богу. Поговорю с Трифилием, необходимо найти Нестан. После пира сам поеду на молебствие в Кватахеви. Надо разослать монахов, они лучше разнюхают... Не беспокойся, друг, тебя обманули, но мы заставим некоторых трепетать... Да, да... Не будем портить себе праздника, о народе тоже подумаем... Скажи, ты давно знаешь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за него просил Арчил, старший смотритель конюшен. Арчил - испытанный человек, ему во всем доверяю. Мне Саакадзе очень понравился. Осмелюсь советовать - оставь Саакадзе и Дато Кавтарадзе в замке. Умные, отчаянные, такие нам сейчас необходи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Я решил, нам нужны сильные азнауры. Через них многому можно научить народ... князей тоже. Проверь их на деле. Только пусть не сближаются с князьями, борьба требует острой вра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не придется беспокоиться, через месяц весь замок будет их ненавиде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водчатым залам Метехи толпы слуг втаскивали последние тюки. Разгрузка каравана привлекла взоры всего з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хотничьем зале выбранные князьями Нугзар Эристави, Заза Цицишвили и Баграт делили трофе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керманшахские ковры, ни затканные золотом ткани, ни изделия из слоновой кости, ни гибкое дамасское оружие, ни драгоценные украшения, выплеснутые из кованых сундуков, не поразили всех так, как ожерелье из голубых бриллиантов. Вечернее солнце разбилось на двенадцать голубых звез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ычай раздачи подарков заставил князей отдать ожерелье и большую часть каравана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ь день волновались княгини. По затаенным углам княжны шептались о голубом ожерелье, предназначенном сегодня красоваться на шее счастливой цар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общение тбилели, что ожерелье принадлежало первой жене Харун-Ар-Рашида, еще более взбудоражило княгинь. Мариам, спокойно улыбаясь, выслушивала восхищенных придвор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торжественным обедом весь замок собрался в приемный зал, где царь раздавал подарки княгиням и княж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в белом атласном платье, специально подобранном для голубых бриллиантов, заняла место рядом с ц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ед за пожилыми княгинями с поздравлениями подходили княжны и, получив подарок, удалялись в глубину зала. По обычаю, в таких случаях царица получала подарок после вс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Бартом передавал царю последние драгоценности, а сияющие Магаладзе, сжимая в руках резные шкатулки, победоносно оглядывали присутствующих, когда, случайно или умышленно, последней подошла Русудан. Зал изумленно качнулся. Впоследствии Бартом уверял, будто на мгновение все почер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изысканно преподнес побледневшей Русудан голубое ожерелье. И, как бы не замечая растерянности присутствующих, взял из рук Бартома шкатулку из слоновой кости, на дне которой, переливаясь чешуей и рубинами, свернувшись, лежала змея. Царь любезно стал объяснять царице устройство потайного замка шкатулки, охраняющей драгоценный брас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щущение выпитой чаши огня сменилось ледяным холодом. Но Мариам, ужаснувшись намека, ничем не выдала своего потрясения и любезно поблагодарила царя за изумительный подарок, о котором, впрочем, она уже знала с ут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аздо спокойнее было на третьем дворе замка, где размещались царские конюшни. Ржание коней не мешало беседе в маленьком, приветливо окруженном тенистыми каштанами домике Арчила. Георгий и Папуна, выкупавшись в Куре, с удовольствием поедали жареного бара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ностевцев Баака отвел отдельное помещение, но Саакадзе, по настоянию Папуна, устроился у Арчила.</w:t>
      </w:r>
    </w:p>
    <w:p>
      <w:pPr>
        <w:pStyle w:val="PlainText"/>
        <w:ind w:firstLine="720"/>
        <w:jc w:val="both"/>
        <w:rPr/>
      </w:pPr>
      <w:r>
        <w:rPr>
          <w:rFonts w:eastAsia="Times New Roman Cyr" w:cs="Times New Roman Cyr" w:ascii="Times New Roman Cyr" w:hAnsi="Times New Roman Cyr"/>
        </w:rPr>
        <w:t>- Давай, Арчил, выпьем за здоровье азнаура Саакадзе... Какой переполох будет в Носте, когда Георгий приедет их господино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я не буду господином, - вспыхнул Саакадзе, - поделю землю и отпущу людей на своб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ее желание, - покачал головой Арчил, - но разве тебе не известно, что царские азнауры только лично владеют пожалованной землей, а продавать или дарить - закон запрещает. Получив от тебя вольную, ностевцы лишаются права на свою землю и хозяйство и вынуждены будут пойти к князьям в кабалу. Такая щедрость, дорогой друг, не принесет радости... Нельзя сгонять людей с насиженного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 царь мне разрешит, - вздохнул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даже разрешит, не верь, даром Носте не пожаловал бы, тайную цель держит. Может, тебя в Кахети пошлет, найди предлог отказаться. Сейчас все Багратиды друг против друга меч точат, а народ свои раны лечит. В Кахети сейчас царевичи за престол дерутся, в каждом приезжем подосланного убийцу видят, сейчас же голову снимают, особенно после вероломства нашег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любовно заворачивая в лаваш кусок баранины, спокойно пере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кушают друг друга, меньше останет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О каком вероломстве говоришь? - насторожился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чил вышел, проверил, нет ли кого под окнами, и, вернувшись, близко подсел к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шь, какой переполох в Картли был, когда царевич Давид воспользовался слабостью глаз своего отца, царя Александра, и, захватив царское знамя, папаху и меч с поясом, объявил себя царем, а его брат, царевич Георгий, от такой новости к нам в Картли перебежал? А ты знаешь, каким образом царевич Георгий обратно 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ики говорили, брат полцарства обещал, если обратно при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чил и Папуна звонко расхохотались. Арчил еще ближе придвинулся к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добрый царь Георгий дал знать Давиду, что брат его спрятался у картлийского митрополита, и, по общему уговору, Давид прислал стражу с цепями. Закованного царевича повезли в Кахети и бросили в подземелье. Потом царь Александр в церкви Пресвятой богородицы проклял Давида, и тот от отцовских проклятий к вечеру распух, как бурдюк, и у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богородице, - запивая вином баранину, весело проговорил Папуна, заставив судорожно перекреститься Арчила, - только, думаю, это отцовское проклятие густо было посыпано персидским 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чил, пропустив мимо ушей последние слова Папуна,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е нарочно об этом, Георгий, напоминаю. Если наш царь своего двоюродного брата не пожалел, то тебя, в нужное время, как сухой хворост, в огонь брос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задумчиво смотрел на Арчила. Разговор глубоко проник в сознание, вызвал тысячу сомнений, на минуту сделалось страшно от своего возвыше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равления и прием подарков от послов Кахети, Гурии, Абхазети, Имерети, Самегрело заканчивались, когда Георгий Саакадзе, дружески подталкиваемый князем Херхеулидзе, вошел в приемный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стые восковые свечи, пылающие в оленьих рогах, блестящие костюмы, искры драгоценных камней и оранжевые птицы на потолке ослепили Саакадзе. Еще утром изумил его присланный царем в подарок праздничный наряд азнаура. Казались сказочными шарвари из синего тонкого сукна с серебряными галунами, бархатная, цвета вишни, отделанная золотыми позументами куладжа, бледно-желтая шелковая рубашка, нитка золотых бус на шею, серебряный пояс и желтые сафьяновые цаги. Теперь, оглядывая ослепительную роскошь князей, он понял, что на нем одежда только скромного азнаура. Даже дорогая шашка, подарок Нугзара, не привлекла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из горных глубин долетело его имя. Качнулись разрисованные стены, дрогнул пол. Тяжело передвигая словно скованными ногами, пробирался Саакадзе через ледяные провалы устремленных на него глаз. Ударил голос царя, белым знаменем развернулся в руках Бартома пергаментный свиток, мелькали быстрые буквы, сознание ловило сло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царей Картли Георгий X дарует в полное и вечное владение своему азнауру Георгию Саакадзе за оказанные им на войне услуги грамоту на владение Носте со всеми землями, угодьями и народом, живущим на земле Носте. Дарственную грамоту скрепляю письменной клят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из Адамова рода: царь или царица, великий или малый - нарушит эту клятву, на того да прогневится бог, необъятный и бесконечный отец, сын и святой дух, да постигнет его проказа Гнесия, удавление Иуды, поражение громом Диоскара, трепет Каина, поглощение заживо землею Датана и Авирона, да заедят его черви, подобно Ироду, да сбудутся над ним проклятия сто восьмого псалма, и никаким покаянием да не избавится душа его от ада.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царь Георгий X, утвер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о Христе картлийский католикос Доментий, законно утвержд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е, потомок царей, царевич Луарсаб утвер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д Хроникона 292, от Р.Хр. 1604".</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овремя вспомнил наказ Баака, неловко опустился на одно колено, принял из рук царя грамоту, поцеловал край его одежды и беспомощно поник, не зная, что предпринять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нь, - сказал, подумав, царь, - ты останешься при мне в замке... Царевич Луарсаб, представляю тебе азнаура Саакадзе, да не оскудеет милость наша к героям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в мою дружину славных героев, - любезно сказал Луарс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клонился к протянутой руке, тонкие, изящные пальцы Луарсаба навсегда врезались в память. Могучая воля вернула сознание. Он тяжело поднялся, словно царский подарок каменной глыбой лег ему на плечи. Но уже твердым голосом он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ты приказал мне представить список ностевцев, выследивших турецкие караваны,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помню, - рассмеялся царь, - и у тебя неплохая память... точно исполняешь мои приказ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ощурясь, многозначительно посмотрел на Георгия, но Саакадзе, вытянувшись перед ним, даже не повел бровью. Довольный царь благодушно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давай список. Бартом, пиши, все будут награждены мною по заслу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спешно стал перечислять своих дру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остные, стояли вокруг Саакадзе Дато, Гиви, Димитрий, Ростом, Матарс, Даутбек, Пануш и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друзья с врагами - барсы, царю покорны, как ягнята, - сказал с гордостью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лю достойные речи... Да, да... Бартом, принеси для подписи азнаурские грамоты дружинникам и дарственные для азнауров - жалую их приглашением на вечерний пир... После празднества подумать о наделах... Баака, раздай сейчас ностевцам по коню с седлами, праздничную азнаурскую одежду и по сто мар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легко поднялся. Сопровождаемый оживленными придворными, любезно беседуя с послами, прошел через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степриимец пригласил всех пройти в отведенные покои и советовал отдохнуть до начала пира, о котором известит серебряный колоко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ошло и часа, как ностевские азнауры в праздничной одежде толпились на дворе, нетерпеливо ожидая начала пира. Охваченная беспредельной радостью молодежь не думала ни о вчерашнем, ни о завтрашнем д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тенами Метехи таинственно жужжал город. Доносились отдаленные звуки зурны, длинные языки факелов облизывали синий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канная звездами темная ночь свисала над багровыми пятнами пылающих факелов. В черных изгибах улиц кружились фантастические толпы. Кабаньи морды скалили острые клыки на ощетинившихся волков, ловкими прыжками барс сбивал с ног рогатого оленя, зайцы с испуганно выкаченными глазами вели на цепи яростно рычащую пантеру. Крылатые кони наскакивали на кривляющихся обезьян, бурый медведь, рыча, дергал за хвост воющих чертей. Двугорбый верблюд нежно прижимался к пятнистой корове, лающая собака и мяукающая кошка вели под руку кричащего осла, лев, обнявшись с ягненком, изображали влюбленных, лисицы, виляя хвостом, шныряли между гие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исступленный визг зурны, раскатистые удары барабанов, звон дайры в прыгающих языках факелов раскачивались, плясали, пели, кричали, прощая шутки и во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шеломленные ностевцы сначала, тесно обнявшись, неслись вперед, увлекаемые уличным потоком, но, быстро освоившись, приняли живейшее участие в безудержном вес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аспарези, в глубине темной калитки, таинственно скрылись Гиви и Даутбек. Дато, воспламененный песнями женщин, быстро взобравшись по ковру на крышу, понесся в бешеном танце, обжигая дыханием свою случайную по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уже не раз приходилось встречаться с Али-Баиндуром на тбилисском майдане и в лавке прозорливого уста-баши Сиуша, и они с первых же встреч оценили друг друга. "Нельзя выпускать этого азнаура из поля зрения", - решил Али-Баиндур, поднимая "за дружбу" наполненный рог. "Придется неустанно следить за этим скользким хитрецом", - решил Георгий, опустошая "за дружбу" пенящийся 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ейчас, дружески обнявшись, они развлекались выдергиванием у пищавшей лисицы хвоста. Ростом, Сандро и Пануш качали дико воющего чер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увлеченный обезьянами, хохотал на всю улицу, но радость испортил кусок яблока, запущенный в него облезлой коровой: Рассердившись, Димитрий отпустил увесистую пощечину неучтивому животному, но корова не преминула боднуть его в б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мяуканье и рычание разгорелся поединок. Крик Ростома и Сандро, звавших Димитрия, тонул в общем исступлении и ярости Димит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ской крыше, в кругу разодетых женщин, Дато оборвал танец и впился острым взглядом в стройного чубукчи, кичившегося придворной одеждой. Окружающие восторгались чубукчи, искусно подражавшим женскому голосу... Заметив пристальный взгляд Кавтарадзе, чубукчи проворно сполз с крыши. Дато змеей скользнул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подбежавшие Ростом и Сандро старались разнять сильные паль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душу! - неистово кричал Дато. - Проклятый вор, лучше отдай браслет, я узнал твой липкий голос. Презренный, ты позавидовал подарку царицы, ты заманил меня в компанию разбойников... 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дро, усмехнувшись, на ухо посоветовал Дато, во избежание больших неприятностей, оставить в покое любимого слугу князя Шадимана, тем более, что настало время возвратиться в за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с презрением плюнув в лицо чубукчи, стал ожесточенно протискиваться с друзьями сквозь кривляющиеся ма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мнате азнауров их встретили уже собравшиеся ностевцы. Отсутствовал только Димитрий. Взволнованные друзья решили отправиться на поиски, но вдруг дверь широко распахнулась, порывисто влетел Димитрий. На нем клочьями висела изодранная одеж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остолбен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лушительный удар серебряного колокола привел друзей в еще большее замешательство. Дато с проклятием помчался к Баака выпрашивать "ишачьей голове" новую оде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ностевские азнауры под уверенным предводительством Саакадзе поднимались по изменчивой лестнице Метехского замка к политическим победам и военной слав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ОДИН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ьшари, дочь Баграта светлейшего, вплетая серебряные ленты в черные косы, ласково смотрела на свое отражение в венецианском зеркале... Как она прекрасна! Она восхищает старых князей и туманит головы молодым.</w:t>
      </w:r>
    </w:p>
    <w:p>
      <w:pPr>
        <w:pStyle w:val="PlainText"/>
        <w:ind w:firstLine="720"/>
        <w:jc w:val="both"/>
        <w:rPr/>
      </w:pPr>
      <w:r>
        <w:rPr>
          <w:rFonts w:eastAsia="Times New Roman Cyr" w:cs="Times New Roman Cyr" w:ascii="Times New Roman Cyr" w:hAnsi="Times New Roman Cyr"/>
        </w:rPr>
        <w:t>Лишившись матери, Гульшари, как светлейшая княжна, уже год жила в Метехи под покровительством царицы. Четырнадцатая весна всколыхнула монотонную жизнь девочки. Вслушиваясь в разговоры придворных, она рано научилась скрывать чуства и познала власть красот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ьшари улыбнулась загадочному стеклу. Изящный Луарсаб с некоторого времени не скупился на приятные слова и даже несколько раз ее поцеловал у Розовой беседки, но наследнику только четырнадцать лет, что за толк в пустых поцелу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убине стекла качнулся Андукапар... Что ж, он первый пригласил ее на тваладский танец, и она вызвала восторг и восхищение князей своей гибкостью и красотой. Молодежь бросилась к ней, оставив Хорешани, Тасо и других кня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ьшари надменно откинула к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окном нетерпеливо фыркал белоснежный к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Андукапар первый оценил ее. Правда, Андукапар не красавец, пожалуй, слишком высок и худощав, но у князя сильные руки и властные глаза, потом он дружит с отцом и братом... Смешной Луарсаб, ревнует, грозит убить соперников, но ему только четырнадцать л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жна, ты сейчас похожа на уставшее солнце. С печалью думаю о твоем отъезде. Да, да, Метехи погрузится в темн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нно говоришь, царь, точно ты не жен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ат, потому и говорю странно. Иначе повел бы прекрасную Русудан к трону... Да, да, одна Русудан живет в мыслях царя. Подумай, княжна... Знаю, почему не выходишь замуж... Правда, ты не совсем спокойна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перед тобою дочь Нугзара. Княжна Эристави может быть только женою... но ты слишком слаб, и Русудан подумает о более сильном м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неванная Русудан распахнула дверь и столкнулась с Магаладзе. Нино скромно опустила глаза и преувеличенно поспешно покинула зал. Смущенный царь посмотрел ей всл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непременно сдерет имение... Хорошо, Носте пристроил, а то бы выклянч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ый князь Амилахвари выразительно посмотрел на сына. Тот ответил ему понимающим взглядом и поинтересовался, не приснился ли Шадиману союз трех могущественных князей иранской ориентации - Эристави Ксанского, Эристави Арагвского и Мухран-батони, и если приснился, то не думает ли уважаемый Шадиман посоветовать князьям скрепить этот союз замечательным браком племянника отважного Эристави Ксанского на племяннице отважного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оток сладкого цхинвальского уксусом царапнул горло Шадимана. Но он снова любезно наполнил три чаши янтарным вином и спросил Андукапара, не ждет ли Андукапар помощи его, Шадимана, в выборе свадебного пода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и старый Амилахвари многозначительно переглянулись, и Андукапар решил открыть забр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рисовал Шадиману опасность объединения трех могущественных княжеств, которое станет по силе равным царской власти. При таком положении царь будет только исполнителем воли трех князей. Андукапар отодвинул чашу и, выжидательно помолчав, предложил противопоставить силу силе и образовать союз турецкой ориентации из трех не менее могущественных гербов: светлейшего Баграта, Амилахвари и Шадимана; тем более, что все три владения находятся вблизи иранской границы и ряд укреплений против Ирана даст им перевес в борьбе с другим сою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таком положении можно вынудить царя пойти на союз с Турцией. Андукапар таинственно добавил, что султан обещает князьям большие выгоды за окончательный поворот Картли к Стамбу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союз они также решили скрепить узами брака: Андукапара и прекрасной Гульш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еликолепно понимал всю выгодность предложенного Андукэларом союза. Правда, еще вчера он, Шадиман, решительно стоял за персидскую дружбу, и если бы не такой крутой поворот, то и сегодня бы утверждал, что солнце восходит со стороны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с этими друзьями необходима осторожность, - подумал Шадиман, - вот Амилахвари и Баграт собираются скрепить союз кровными узами, а он, Шадиман, в любую минуту может очутиться за крепостной стеной своего владения..." Молниеносно взвесив положение, Шадиман мягко положил руку на плечо Андукапара и напомнил о существующем обычае спрашивать согласия царя на брак, если княжна воспитывалась в царском замке, но царь сейчас едва ли согласится на объединение двух гербов. Ходят слухи - у царя для Гульшари уже приготовлен рыцарь. Встревоженные Амилахвари просили Шадимана похлопотать об этом браке у царицы, так неосторожно дарящей браслеты азнау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етив приподнявшуюся бровь Шадимана, Андукапар сообщил о ползущих по замку слухах, будто чубукчи Шадимана украл у гонца брас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несколько мгновений молчал, потом высокомерн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чубукчи вор, он получит должное наказание... Что же касается хлопот у царицы, то она за последнее время часто меня упрекает: "Чем заниматься чужими делами, подумай, Шадиман, о женихе для твоей сестры, княжны Ма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милахвари понял, на каких условиях можно объединиться с шадиманом, и с притворной радостью воскл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уступит другому честь породниться с мудрейшим Шадиманом? Прошу отдать княжну Марию в жены моему младшему сы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ыразил готовность породниться с высокой фамилией и обещал поговорить с царицей о свадьбе двух сыновей Амилахв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вольные друг другом, они чокнулись, залпом осушили серебряные чаши и приступили к обсуждению совместных действ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отворилась, и юркий чубукчи ввел Саакадзе. Георгий споткнулся о ковер и чуть не вытянулся на вытканном олене. Пронзительный смех привел в себя Саакадзе, он смущенно поклонился цар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страшимый воин не должен робеть перед женщинами, - ободрила его Мари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ая царица, осыпанный милостями повелителя, я смущен незаслуженным вниманием, позволившим мне переступить высокий п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реклонил колено, поцеловал край ленты царицы, встал и низко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знаур, отмеченный царем, раньше всего должен научиться угождать женщинам, - сказала княгиня Цицишвили, - выбери себе покровитель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любая за честь примет, - съязвила Астан. - Сколько времени стоишь, и ни одна княгиня не осчастливлена твоей благосклонност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Слова бессильны описать красоту звезд, но перед солнцем и звезды бледнеют. - Георгий снова низко поклонился цар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ный хохот встретил ответ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но, какая-то неизвестная красавица уже многому научила "барса", - сквозь смех проговорила Циц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ойтесь, бедные азнауры не думают о красоте, иначе у них навоз оставался бы неубранным, - сказала Нино Магаладзе, брезгливо приподняв пла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царица пригласила отважного азнаура выслушивать оскорбления? - произнесла вошедшая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и, не предвидя ничего хорошего от спора Магаладзе и Эристави, поспешно переменили разговор, посмеялись над неудачными похождениями князя Газнели, пошутили над Бартомом, уверявшим, будто в его кубке плавал раздетый ч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мущайся, Георгий, шутки женщин - еще не поражение, - сказал Луарсаб, чтобы загладить неловкость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не смущаться азнауру, впервые наступившему на царский ковер, но я уверена, что смелая Русудан поделится с отважным рыцарем изысканностью, - ехидно ответила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я не умею протирать ковры, но зато хорошо наступаю на врагов, и твои сыновья, княгиня, имели случай в этом убедиться... Большое спасибо, княжна, за добрые слова, ты, конечно, иначе не могла поступить, ведь на мне шашка доблестного Нугзара... Я действительно - барс, мой ковер - горные вершины, скалистые пропасти, мрачные леса, но если каждый воин должен иметь покровительницу, то с удовольствием покоряюсь... Не осмеливаясь просить царицу цариц, склоняю голову и оружие перед дочерью доблестного Нугзара, княжной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большой радостью принимаю тебя, Георгий, в число своих друзей, - просто сказала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жидавшие от рядового азнаура такого красноречия, царица и княгини с нескрываемым изумлением смотрели на Георгия. Уже никто не решался над ним подсмеиваться, и все облегченно вздохнули, когда Луарсаб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ровому воину долго оставаться здесь нельзя, пусть княгини для веселья выберут другого рыцаря. Пойдем, Георгий, посмотришь мое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изысканно поклонился княгиням и быстро направился к дверям. Не менее быстро Саакадэе поцеловал край ленты царицы, склонился перед Русудан и вышел за Луарсабом. Джавахишвили поспешила загладить нелов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проницательный царь не мог ошибиться, осыпая милостями замечательного воина. Он подготовляет нового полководца для будущих битв... А мы, женщины, должны оказывать покровительство неустраши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оказано. Дальновидная Русудан, угождая царю и предчуствуя твою речь, княгиня, обласкала замечательного воина, - протянула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ро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ица, которую Нино осведомила о беседе Русудан с царем, едва владела собой. Задетая дерзостью неискушенного в придворных интригах Саакадзе, поставившего рядом с ее именем имя Русудан, царица саркастическ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судан должна быть польщена, она мечтает о необыкновенном муже, а годы проходят, и что-то не слышно о желающих запасаться льдом... Советую не упускать последнего случ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и привыкли придворные к словесным колкостям, но такая смелость по отношению к дочери могущественного князя оглушила даже их. Кроме Магаладзе, никто не улыбнулся, боясь нажить врага в лице Нугзара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гордо выпрям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помню совет царицы. Воин, спасший жизнь и честь моему брату и удостоенный отцом шашки, перед которой трепещут даже цари, в моих глазах равен всем витязям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ица комкала багровую ленту, княгини испуганно следили за разрастающейся бу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не думаешь ли, что царь держится шашкой твоего отца? Или подаренное тебе царем, по моему совету, голубое ожерелье вскружило тебе голову? Разве для Метехского замка тайна - твоя охота?.. Чем думать о витязе, высмеивающем перед своей женой ехидну, выбери лучше мужа, достойного имени доблестного Нугзара... Знай: незамужняя возлюбленная стоит наравне с презренной месе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царица, причину твоего смешного гнева. - Русудан встала. - Смотри, как Эристави отвечает на оскорбление: возьми голубые четки, подаренные дочери Нугзара. Ведь после твоего неосторожного совета ты несколько дней сгораешь от зависти и зл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резко сдернула с шеи ожерелье и, бросив его Мариам, не поклонившись, вышла с гордо поднятой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рясенные княгини застыли в безмолв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ообладание покинуло Мариам, и она упала без чуств. Захлопали двери, окна, забегали растерянные придворные. Дрожал серебряный кувшин с водой... Вбежавшая Нари со служанками перенесла царицу во внутренние пок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и воспользовались суматохой и бросились торопить мужей с отъез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х мучила мысль: скажет Русудан отцу или нет о нанесенном ей оскорблении, а если скажет, что здесь произойдет? Один выход - бежать, не принимая сторону ни царицы, ни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жавахишвили и Цицишвили, поспешившие к Мариам заглаживать скандал, вернулись с известием о внезапной болезни царицы, лишившей ее удовольствия проститься с гостями и поблагодарить за посе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не дожидаясь родных, велела оседлать коня и, не отвечая на удивленные вопросы Нугзара, выехала с двумя дружинниками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ица поняла: княгини разбежались, не желая ссориться с Эристави. Почуствовав осуждение своему гневу, она терзалась, как примет происшедшее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званный на тайное совещание Шадиман сильно встревожился. Он считал преждевременным разрыв с Эристави, ведь его союз с князьями еще ничем не был скреп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ремя, царица, раздражать царя. Влюблен он в Русудан или нет, но ссориться с Эристави не захочет, а если влюблен, то тем хуже для тебя. Разве намек с браслетом не внушил мысль об осторожности? Зачем идти навстречу тому, чего следует избегать? Кстати, ты видела азнаура из Носте? Кое-кто из дружинников поговаривает, что он не совсем точно исполнил приказ царя, которого, впрочем, царь ему никогда не отдавал... Мой мсахури не отходил от Ярали... и, по его уверению, Саакадзе тоже не отходил. Не странен ли такой щедрый подарок? Да, Мариам, нам следует приблизить ностевцев. И потом, моя царица, еще раз напомню наш разговор... Скажи, согласна ли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о чем говоришь, Шадиман, но я хочу отомстить любой ценой и остаться царицей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совещались они в тайнике за молельней, и в Ананури поскакал гонец с письмом и шкатулк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ятная княгиня Нато, княжна Русудан случайно оставила в Метехи подарок царя. Боюсь, царь обидится за невнимание к знаку его дружеского расположения к знамени Эристави... Спешу вернуть голубое ожерелье в твои руки. Жду в гости уважаемых Эристави, желаю процветания замку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рода царицы небесной, носящая имя ее, Мари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Мариам необычайной хитростью и нежностью вернула расположение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жидаемая гроза не разразилась. Снова синий шелк переливался над Тбилиси. В драгоценных ножнах дремала дамасская сталь. Русудан 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винительное письмо царицы озадачило Нугзара. Но Русудан напомнила отцу нетактичный поступок царя, подчеркнув свое твердое решение до замужества не посещать Метехи. Нугзар вполне согласился с дочер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обрадовалась решению царя посетить Твал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и Тинатин были не менее довольны поездкой. Луарсаб, влюбленный в Гульшари, радовался предстоящей возможности проводить с Гульшари приятные часы. Тинатин любила Твалади за тишину и пышные цвет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вцы также сияли от удовольствия: они должны были сопровождать царское семейство до Твалади, а затем могли ехать домой. Все новые азнауры получили небольшие наделы вокруг Носте и стремились до ностурских ветров наладить азнаурское хозя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Кавтарадзе, овладев сердцем Баака, получил большой надел со всеми "угодьями и людьми". Даутбек получил старую деревню прадеда. Такое отличие не вызвало зависти товарищей, ценивших ум и ловкость Дато и Даутб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отправился перед отъездом к Ба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давно хочу слово сказать, - начал смущенно Дато, - неудобно было... стыдно вспоминать, как позволил обмануть себя. Я нашел укравшего брас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подскочил на тах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л?! Кто, где?..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зренный вор - чубукчи князя Шадн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стремительно зажал Дато рот, бросился к дверям и, только убедившись в бдительности верных лучников, тесно придвинулся к удивленному Дато и шепотом расспросил о подробност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едный, потрясенный, шагал по мягкому ковру начальник метехской охраны... Еще один потайной ход надо завалить, - подумал он. - Если бы молодец знал! В его руках жизнь царицы и Шадимана. Так вот под чью зурну пляшет царица! А я, фазан, не догадывался. Да, да, как говорит царь, Баака и впредь ничего не будет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стро остановился и пристально посмотрел в живые глаза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же под каменной пыткой не рассказывай об этом, если дорожишь жизнью. Думаю, тебя позовет Шадиман для расспроса, скажи - был пьян и не помнишь, а подозреваешь копьеносца Сотрана, все время угощавшего тебя. Сотран - мой верный слуга, примерной честности, и будет предупрежден. Шадиман убедится в твоей глупости и успок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такого не будет, князь, сейчас пойду к Шадиману и, если собака чубукчи не вернет браслета, сверну чубукчи и князю голову. Кстати, эта лиса мне с первого раза не понра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то, послушай совета, а если хочешь - приказания... ты будешь молчать как ры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еле чести, князь, я слушаюсь только себя и скорее лишусь азнаурства, чем потерплю уни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задумался. "Испытай их на деле", - припомнилось желание царя, и, вдруг решившись, наклонился и зашептал на ухо Дато. Лицо Дато все больше вытягивалось, глаза от изумления широко раскрылись, руке сжимала кин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в Метехи грузились арбы. Тбилисские дружины уже расположились за коваными воро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знаур, - позвал Шадиман, - правда, мой чубукчи украл у тебя подарок цар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нязь, - ответил Дато, - я ошибся. Настоящий вор - слуга князя Херхеулидзе, Сотран. Кстати, та лиса с первого раза мне не понравилась. Недаром с угощением приставал... Бил, пока не сознался в продаже браслета на майдане приезжему купцу... Монетами хотел вернуть... На что мне монеты, подарок це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упорно смотрел на простодушное лицо азнаура и, посочуствовав, отошел. По дороге в Твалади чубукчи докладывал Шадиману о незаметно допрошенном им Сотране. Действительно, копьеносец Сотран предлагал азнауру монеты за браслет, хотя никакого браслета не крал, но "шайтан" чуть не убил его, и Сотран умышленно признался в воровстве, в которое, кроме этого дурака, никто не пове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усмехнулся и повернул коня к Луарсаб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Е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еченный молнией дуб обагрял листьями церковную площадь Эзати. Против серокаменной церкви на веселом оранжевом балконе дома азнаура Асламаза собралась вся семья азнаура смотреть на интересное зрелище испытания кипятком. Стройный Асламаз, затянутый в черную чоху, мог бы считаться красивым, если бы не след лезгинской стрелы, пронзившей ему правую ще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словно взбудораженные ульи, жужжал народ. Обступив площадь полукругом, все напряженно следили за страшными приготовлениями. Церковные прислужники торжественно подбрасывали сухие поленья под медный котел, стоявший на почерневших кирпичах. Огонь жадно облизывал синими языками выгнутые бока котла, и едкий дым неровными клубами расползался в воздухе. Эзатцы были уверены в невинности Мераба, но... бог далеко, а гзири близко. И еще мелькали пугливые мысли: бог может воспользоваться случаем и за другое наказать. Тяжело топтались эзатцы на месте, перебрасывались отрывистыми фразами, крестились и с нетерпеливым любопытством старались придвинуться к котлу. Но окрики гзири держали всех за положенной чер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ья Киазо стояла отдельной группой. Затравленные, они озирались по сторонам, на их лицах уже лежала печать отверженности. Среди них особенно выделялся бледный, с померкшими глазами Киазо. Еще так недавно красивая одежда царского дружинника разодралась об острые колючки лесных зарослей, загрязнилась придорожной пылью. В густых волосах запутался высохший сучок. Крепко сомкнулись распухшие и искусанные до крови губы. Киазо цеплялся за последнюю надежду - вчера ему удалось вместе с едой передать отцу драгоценную мазь против огня, за которую он отдал старухе знахарке последнее свое богатство - дорогую рукоятку княжеского кинжала. "Оправдают отца - могу быть в дружине азнаура Асламаза, уже обещал принять", - думал Киазо, с глубокой ненавистью заглядывая в начинающий кипеть к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Киазо, с почерневшим от горя лицом, думала свою будничную думу о том, как снова после оправдания Мераба на их земле поволокут плуг две пары буйволов, как глубокие ямы наполнятся крупным зерном, как снова войдет в дом спокойна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зади толпы осадила коней "Дружина барсов". Киазо быстро поднял голову и тотчас отв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вцы с сожалением оглядывали Киазо и не узнавали в нем красивого жениха Миран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заволнов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т!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руженный стражей, подходил, еле передвигая ослабевшие ноги, Ме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лый священник с рыжей бородой, в лазурной ризе, перекрестил нательным крестом уже бурлящую в котле воду и, опустив крест в кипяток, торжествен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ы не виновен в поджоге царского амбара, то падет на тебя благословение бога, сына его и святого духа, и не будешь ты уязвим кипящей водой до второго пришествия. Смело опусти руку в кипяток и со спокойным сердцем достань крест во славу справедливого с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аб побледнел, судорожно задергался, мысленно призывая святую троицу не допустить обмана знахарки, клявшейся в чудодейственной силе ма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затаив дыхание следила за всеми движениями Мераба, закатывающего левый рукав продранной чо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старший гзири, соскочив с коня, подбежал к Мерабу, пристально взглядываясь в его оголенную, с желтым отсветом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 твою левую руку не верю, правую опусти в к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аб шарахнулся в сторону, схватился за сердце и жалобно засто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ахнула. Раздались протестующие крики, но их заглушил мощный голос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ушаешь закон, гзири, ты, верно, забыл, - правую руку для работы оставля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иазо быстро вскинул благодарные глаза н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зири насмешлив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кон хорошо знаю, поэтому на обман не поймаюсь. Обнажай правую руку, иначе обеими заставлю крест ло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твая тишина сковала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Киазо изогнулся, одним прыжком очутился около гзири, яростно наотмашь рубанул его кинжалом по голове и, не оглядываясь на стоны, крики, брань потрясенной толпы, вскочил на коня убитого гзири и ветром пронесся через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те! - неистово завопил свяще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те! Держите! - вторила ему бессмысленно топтавшаяся на месте тол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уже сделал движение повернуть коня, но сильная рука Димитрия схватила его повод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часа буду бить ишачью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гзири выскочил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суд, потом погоня, далеко не у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ламаз перегнулся с балк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же на конях, азнауры, почему в погоню не скач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стража, - ответил холодно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помощник убитого гзири, уже давно мечтавший о должности старшего гзири, скрывая радость, поспешно приказал дружиннику снарядить погоню, распорядился убрать труп, плавающий в кровавой луже, за церковную ограду и, как ни в чем не бывало, преувеличенно суров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ускай, старик, левую руку, конечно, по закону надо судить. Если окажешься невиновным, за кровь с тебя не взыщ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и раздались радостные восклицания. Кто-то услужливо громко стал восхвалять справедливость молодого гзи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раб с готовностью сунул левую руку в кипяток и быстро выдернул обратно, держа в сжатых пальцах блестящий кр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а Мераба осталась такой же бледно-желтой. И только, словно по лощеной бумаге, скатывались горячие капли... Радость охватила семью. Не было сомнения, Мераб невиновен. Но согласно судебному обряду молодой гзири надел на левую руку Мераба мешочек, завязал тесьмой и, приложив государственную печать, громко на всю площадь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через три дня кожа не слезет, режьте баранов на п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сталось! - крикнул кто-то весело в тол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ина барсов", взбудораживая мягкую пыль, скрылась за мохнатыми выступами Негойских выс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звонкими копытами пронеслись крутые повороты Гостибского ущелья, и навстречу первому дыму близкого Носте взлетели пять лихих пап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нетерпеливо поводя плечами, мечтал о встрече с красавицами в пылающих лентах, с манящими глазами, возбуждающими радость, о первом танце тут же на дороге, при въезде в Носте, под бешенство сазанд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вздыхал о выпитом без него вине, на что Папуна утешительно похлопывал по трясущемуся в хурждини бурдю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досадовал на болтливость ускакавших раньше товарищей, после которых нечем будет удивить даже ребе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редлагал отцов новых азнауров подбросить до верхушки острого камня. Димитрий одобрил это намерение, но требовал для деда равных почестей, так как дед и отец его весят вместе столько, сколько один Иванэ Кавтар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уш считал необходимым посадить дядю Шио на украшенного зеленью коня и с зурной проводить до д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апуна решительно протестовал: не надо никого выделять, лучше всех отцов напоить вином, и пусть каждый добирается домой, как может. Смеясь и предугадывая встречу, натягивая поводья, спускались ностевцы к долине, наполненной солн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езмолвной тишине все ностевцы от стариков до детей, словно вбитые гвозди, торчали по обеим сторонам дор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щенник в праздничном облачении с выпуклыми ангелочками на полинялой голубой парче, с плоской иконой Георгия Победоносца, взлетающего на полустертом коне к потускневшим звездам, с дутым серебряным крестом в руке, протянутой навстречу подъезжающим, стоял впереди. Около него стояли нацвали, гзири с дружинниками, старшие и младшие надсмотрщики. Позади, у груды камней, в стороне от всех испуганно жались месе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хотели броситься к родным, но тень властно поднятого креста пересекла дорогу. Потекла проповедь о покорности новому господину, удостоенному великой царской милости. Саакадзе нетерпеливыми глазами увидел на возвышенном месте Тэкле и мать, окруженную женами священника, гзири, нацвали, сборщиков. Тэкле восторженно смотрела на брата, а Маро, подавленная вниманием гзири, еще вчера не удостаивавших ее ответным поклоном, робко смахивала слезы, мешавшие видеть сына. Воскресный костюм Шио широко свисал лишними складками. Осторожные пальцы застыли на новой папахе. Он боялся повернуться, боялся зацепить длинным кинжалом белую чоху нац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такое? - с недоумением прошептал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идишь, ишаки встречу тебе устроили, - умышленно зевнул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оглянулся на товарищей. Дато, сдерживая смех,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шь на здоровье,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ирайся к черту! - огрызнулся Саакадзе. Взмыленные кони сердито раздували нозд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священник через полтора часа не кончит, я на него коня пущу, - яростно кусая губы, сказал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Ростом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 владетель Носте, - сообразил он, - а родные новых азнауров - собственность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покосился на товарища.</w:t>
      </w:r>
    </w:p>
    <w:p>
      <w:pPr>
        <w:pStyle w:val="PlainText"/>
        <w:ind w:firstLine="720"/>
        <w:jc w:val="both"/>
        <w:rPr/>
      </w:pPr>
      <w:r>
        <w:rPr>
          <w:rFonts w:eastAsia="Times New Roman Cyr" w:cs="Times New Roman Cyr" w:ascii="Times New Roman Cyr" w:hAnsi="Times New Roman Cyr"/>
        </w:rPr>
        <w:t>"А под ветвями чинары Нино, "золотая Нино" - радостно думал Георгий, - но почему опущены ресницы? А вот дядю Датуна сегодня же обрадую новой одеждой, но что с ним, почему горбится? А вот отец Гиви, тоже печальный, несчастье какое случилось или не рады на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быстро оглянулся на шепот Ростома и Дато. Друзья умолкли, избегая его взгл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гневно вытер затылок синим плат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ума, что ли, сошел? Люди с родными хотят поздороваться, а он серебряный черт, о покорности на жаре говорит. Совести в нем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лышал ли священник шепот или взор его жены напомнил ему сказание об аде, но он поднял крест. Молодежь двинулась вперед. Священник строго оглянулся, подошел к Саакадзе и, благословив Георгия, кротко попросил его быть снисходительным господином, ибо перед богом все ра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ыслушал священника стиснув зубы. Мгновение - и Тэкле сидела на крепкой руке, а счастливая Маро, приподнявшись, старалась достать лицо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о, как приросший, стоял между нацвали и старшим сборщиком. Пятки у него горели, он не смел двинуться: длинный кинжал, как назло, цеплялся за белую чоху нацвали. Наконец Георгий выручил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щенник недоуменно переглянулся с гзири и нацвали, те презрительно пожали плечами. Саакадзе не только не ответил на торжественную проповедь, но даже не поблагодарил за 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спешил поздороваться с ностевцами, но перед ним все расступились и склон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начит? - изумился Георгий. Ему не ответили. Низко кланялись, топтались на месте, сжимали папа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ядя Иванэ, по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здоров, Георгий, - смущенно ответил Кавтарадзе. - Что ж, поздравляю, повезло тебе... Вот мой Дато тоже получил на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мялся и неловко спрятался за чью-то сп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с ним случилось? - тоскливо подумал Георгий. - Где радостная встреча, о которой мечтали на Негойских высо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гля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варищи, окруженные родными, не замечал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ел Элизбар. Рот кривился улыбкой, перевязанная рука беспокойно двигалась на груди. Обрадованный Георгий бросился к другу и, обняв, горячо поцел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лизбар, повеселев, радостно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Георгий, ты такой же друг остался! Спасибо, не забыл в царском списке Элизбара. А мне вот руку вонючей травой перевязывают. Отстал от вас, жаль, на метехский пир не попал... Говорят, царь без тебя жить не может, скоро в князья пожалует... Теперь не интересно нас виде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Тебе, Элизбар, руку или голову вонючей травой перевязывают? Дороже всего мне родные и товари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обавил т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ходи, Элизбар, поговорим. Что тут произ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Димитрия, тяжело опираясь на палку, подошел к Георгию и, поклонившись, почтитель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усти, господин, домой, с утра народ скучает, гзири согнал тебя встречать, ус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агровел Георгий, нагайка хрустнула в пальцах... Сорвавшись, он схватил Тэкле, за ним, едва поспевая, бежали Маро и Шио. Народ, облегченно вздохнув, поспешно расхо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а в глаза Георгию бросилось изобилие еды. Груды всевозможных яств скрыли скатерть. На большом подносе скалил зубы жареный бараш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ший сборщик прислал, - пояснила Маро, уловив недоуменный взгляд сына, - а жареного каплуна - нацвали. Сладкое тесто с вареньем жена священника приготовила, и гзири бурдюк вина сам принес, а вот блюдо гозинаки - подарок надсмотрщика... Что случилось, сын мой? Неужели правду говорят - царь тебе Носте пода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моя мама... но что здесь случилось? Почему народ на себя не пох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о не успела ответить. Ожесточенно ругаясь, вошел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ий праздник, бросил коня и убежал. Конечно, Папуна двоих может таскать. Хотел заставить пузатого нацвали привести коней, да боялся - зайдет в дом, обед скиснет. О, о, о, Маро, молодец, сколько наготовила! Ну-ка, Георгий, покажем азнаурский аппе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показали... Видел, как встре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умал, целоваться с тобой полезут? Где видел, чтобы господина народ целовал? Подошла ко мне старуха Чарадзе, согнулась кошкой: "Попроси господина оставить нам двух баранов, говорят, все будет отнимать". Хорошее слово у меня на языке танцевало, жаль, не для женского 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ответил ей? - робко спросила Ма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етил? Хорошо ответил, ночь спать не будет. - Папуна расхохотался. - Решил, говорю, новый господин Носте, азнаур Георгий Саакадзе, у всех мужчин шарвари снять, пусть так ходят... Знаешь, Георгий, поверила: побледнела, зашаталась, долго крестилась, теперь по всему Носте новости разноси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Это, друг, совсем не смешно, - задумчиво произнес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дорогой, брось думать, давай лучше зальем грузинской водой царского барашка... Маро, признайся, откуда разбогатела? Бывшее начальство присл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захохотал.</w:t>
      </w:r>
    </w:p>
    <w:p>
      <w:pPr>
        <w:pStyle w:val="PlainText"/>
        <w:ind w:firstLine="720"/>
        <w:jc w:val="both"/>
        <w:rPr/>
      </w:pPr>
      <w:r>
        <w:rPr>
          <w:rFonts w:eastAsia="Times New Roman Cyr" w:cs="Times New Roman Cyr" w:ascii="Times New Roman Cyr" w:hAnsi="Times New Roman Cyr"/>
        </w:rPr>
        <w:t>- Подожди, Маро, еще много вытрясут разжиревшие воры... Тэкле, не смотри скучной лисицей, азнаур Папуна не забыл привезти тебе подарки. Подожди, покушаем - увидишь. Мы с Георгием весь тбилисский майдан запрятали в хурджини и три праздничные одежды, полученные Георгием от царя, тоже туда поместил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большой брат, потом покушаешь, раньше покажи пода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обвилась вокруг шеи Георгия, и он только в этот момент почуствовал нахлынувшую радость. Из развязанных хурджини выплеснулся ворох разноцветных шелковых лент, кашемир разных цветов, зеленые и красные стеклянные бусы и платок со сладостями. Маро, довольная, разглядывала синий шелк, бархатный тавсакрави и тонкий лечаки. Шио тут же примерил полный праздничный костюм и залюбовался кисе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арки Папуна ослепили Тэкле. Полосатые сладости соперничали с голубым камешком коле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оворных зубах рассыпался оранжевый петуш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ебряный браслет и булавку с бирюзой для тавсакрави Маро после тысячи восклицаний тщательно спрятала в стенной н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о, напевая песенку о чудной жизни богатых азнауров, вертел в руках новую пап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апуна не забыл и других друзей: один из хурджини остался неразвязанным. Яркие ленты, бусы, сережки и сладости ждали детей Носте. Папуна предвкушал радость "ящериц" при виде сладкого лебедя, куска халвы или л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о опьяненная ходила около сына, точно не веря своему счастью, касалась черных волос, рук, лица. Шио, ошеломленный, в пятнадцатый раз перекладывал одежду сына и все не мог по своему вкусу повесить на стене шашку Нугзара. Тэкле носилась по комнате, успела разбить глиняный кувшин и примерила на голове все ле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дняя луна холодными бликами расплескалась по Носте, качалась по каменным стенам, кольнула глаза Георгия. Он тихо встал. Протяжно зевнула дверь. Тартун одобрительно постучал хвостом. Георгий бесцельно постоял над ним и вышел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ажется, их ничем не оскорбил, а может, обиделись за принужденную встречу? Конечно, обиделись, завтра выяснится, и мы посмеемся над глупостью гзи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широко вдохнул ночную прохладу. Осторожно ступая, брел он по закоулкам близкого его сердцу Носте. Взбудораженные мысли теснили голову. Действительность принимала уродливые очертания. Кто-то приглушенно ры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 догадался Георгий и увидел на крыше согнутую фигуру. Нино испуганно метнулась в сторону. Длинная тень замерла у ее ног, и Георгий властно схватил беспомощную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у ждать тебя вечно", - не твои ли это слова, или шумный ветер турецких сабель надул в уши пустые мысли о золотой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Георгий, вся моя жизнь в данном тебе, обещании, но кто мог предвидеть такое возвышение? Разве дело богатого азнаура, владетеля Носте, думать о дочери своего пастуха? Нино всегда была беднее других девушек, но глупостью никогда не страд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 Нино, почему мое возвышение должно вызывать в любимых людях слезы? Ты первая должна была встретить меня с песней. Чем я заслужил твою скорб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бь от предчуствия... Твое возвышение, Георгий, - мое падение. Какими руками достать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Нино, не говори так, - задумчиво произнес Георгий, - иначе, правда, могу разлюбить. Ничего не могу сделать с собою: не люблю рабские души. Будь тверда, если хочешь моей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шай, Георгий, и на всю жизнь запомни слова твоей Нино, да, твоей... Мое сердце для другого не забьется... Георгий, ты солнце, воздух, только тобою буду дышать до последнего часа. Но ты не знаешь, у каждого человека своя судьба, пусть случится предначертанное богом. Не сопротивляйся, Георгий, и не думай об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олько о моей Нино буду думать, сейчас дадим клятву друг другу в верности... Я кл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Георгий, не клянись. Прими мою клятву, а сам не клянись... Я верю тебе, и, если угодно будет богу, Нино будет счастлива. Клянусь святым Георгием, будешь ли моим мужем или нет, никогда рука другого не коснется меня, сердце не забьется для другого, мысль не остановится на другом, и до конца жизни только тебя, Георгий, будут видеть мои глаза... Ты же свободен во всем. Ничто не изменит моей клят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я клясться не буду, но Нино мою никому не отдам. Пусть никогда не плачут эти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больше не услышишь плача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асширенных зрачках всколыхнулись зеленые огни. Сжались руки, испуганной птицей забилось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бокая чаша опрокинула голубой воздух. Растаяли острые звезды. У плетня, почесываясь, закряхтел дед Димитрия. Георгий и Нино, смеясь, быстро скатились с земляной кры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осторном доме отца Ростома ради важного дела с утра собирались отцы новых азнауров. Необходимо до появления Георгия вынести ре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редложение отца пойти взглянуть, не поднялась ли вода в речке, Ростом пожал плечами и, взяв папаху, зашагал к Димитрию, где собравшиеся "барсы" обсуждали вчерашнее собы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которых по дружбе и так от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устит? С твоим внуком он дружен, может, тебя и отпустит, на что ему старики. А что делать родителям новых азнауров, им царь грамоты не 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твоим сыном Георгий тоже дружен, - не сдавался дед Димит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ас нечего думать. Дато уедет, Амши - богатая деревня. Но как оставить Носте? Вот у меня: я работал, пять сыновей работали, месепе работали, жена домом распоряжалась, две дочки - красавицы будут - с птицей возились... Зачем ему дарить дом? Шесть коров имею и буйвола, у каждого сына конь на конюшне, двадцать баранов, четыре козы, пчел много! Все своими руками нажил, а теперь уходи к сыну? Какое сердце должен иметь, чтобы у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Димитрий говорит: Георгий всех от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отец, конечно, отпустит, а хозяй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митрий, дурак, думает, на него похожи друзья. - Отец Димитрия сокрушенно махнул ру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мой Элизбар тоже дурак, - вздохнул старик, - вчера его Георгий в гости звал. Сегодня побежал, а Шио в дом не пустил: "Спит еще мой богатый азнаур..." Давно ли за навозом ко мне бегал, а теперь внука в дом не впускает... Эх, плохо, когда свой господином становится. Что теперь будет? У меня тоже три коровы, желтая отелиться должна, четыре буйвола, овцы есть, кони тоже... птицы много... Жена каплунов любит, двадцать пар выкормила! Землю хорошую царь Элизбару отвел, речка рядом шумит, лес густой, поле широкое, но на голой земле только танцевать удобно. Даже буйволятника нет. Придется здесь остаться, а Георгия упросить надел в аренду вз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так думал, а мой Гиви слышать не хочет; поедем на новую землю, дом выстроим, тутовых деревьев там много, шелком будем жить, а что делать с пустым домом без хозяйства? Пока шелк наработаешь, голым останешься, даже танцевать неудо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дем?! А разве тебе царь тоже вольную дал? Разве твой Гиви не знает, он один вольный, а все его родные - собственность Георгия? - волновался дед Димитрия. - Я согласен уйти, Димитрию сто монет царь подарил, как-нибудь устроимся. Лучше на голой земле, да свободным быть, семья наша небольшая. Но разве от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иногда о свободе думать, - с досадой плюнул отец Ростома, - у тебя почти хозяйства нет. Одна корова и шесть хвостатых овец - большое хозяйство! А у меня после Иванэ первое хозяйство: пять коров имею, теленок растет, три коня, как ветер, пятнадцать курдючных овец, пятьдесят кур имерийской породы, двадцать гусей! Какой огород сделал, канавы провел, трех месепе имею, - все это бросай? Если даже отпустит, не п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ловек всегда жадный. Вот Иванэ... Амши - богатая деревня, можно скот развести, дом хороший взять, почему не уходит? К сыну? А сын что, чужой? - нервно выкрикнул отец Матарса. - Пусть свободу даст, сейчас уйду с семьей, - повторил он стра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и, накушаешься еще свободой. У Георгия всегда острый язык и твердый характер были, только раньше власти не им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и спорили, как ни решали, все получалось плохо. Царским крестьянам жилось лучше княжеских, но крестьянам мелкого азнаура приходилось впрягаться в ярмо для поддержания азнаурского достоинства своего господина. Не найдя выхода, порешили отдаться на божью волю и уныло разошлись по дом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адачена была и молодежь. В Тбилиси не задумывались над случившимся, но теперь растерялись. Как действовать дальше, как держаться с главарем неразлучной дружины, которому царь отдал в руки судьбу родных? Только Димитрий возмущался странным отношением к Георг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шаки! - горячился Димитрий. - Не знаете Георгия. Какой был, таким и остан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понимаешь, Димитрий, у тебя прямой характер. Мы сами должны облегчить действия Георгия. Стесненный дружбой, он не сможет поступать с нашими родными, как, наверно, уже ре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евать я хотел на богатство Шио, - возмутился Пануш. - Мне отца жаль, заплакал, думал - ему царь вольную дал... За сто монет выкуплю отца, уйдем, пусть мать и сестра пока останутся. Урожай снимем, продадим, мать и сестру выкупим, а зимой охотой можно жить, говорят, теперь зайцев м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ый, Пануш, отца гордого имеешь, - сокрушенно покачал головой Ростом, - я сегодня со своим поссорился: без хозяйства уходить не х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остом прав, - прервал неловкое молчание Элизбар, - не будем мешать Георгию, уедем к Дато в Амши на несколько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говорю, вы изменники, в такое время бросать друга, - горячился Димитрий, - можете ехать хоть в... ад, а я сейчас пойду к Георг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 иди, - расхохотался Пануш, - вот Элизбар первый хотел представиться господину Носте, даже в дом не впустили. Так и ушел со своей вонючей травой, не увидев владе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ио дом не успел починить, может, потому не впустили, - серьезно добавил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с изумлением смотрел на дру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едем, Димитрий, с нами. Что делать! Положение меняет людей. Георгий лучше других, но зачем заискивать? А если ты один останешься - смеяться будут, Димитрий хорошо свое дело знает, - убеждал Дато. - Я не владетель Носте, поедем ко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ову вместе с папахой оторву, кто про меня такое скажет - вскочил Димитрий. - Едем, пусть подавится своим Носте... Первый к нам при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слова настоящего азнаура, - рассмеялся довольный Ро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олчаса, точно гонимые врагами, взмахивая нагайками, бешено мчались в Амши молчаливые всадни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не сразу узнал голос отца. Сдернул с головы бурку, оглядел пустую комнату. Говорили у наружных дверей. Он не доверял ушам. Приподнялся на тахте, крепко потер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беспокоитесь, сборщик знает, сколько у кого можно взять. Правда, первое время больше возьмем. Раньше дом хотел чинить, теперь новый будем строить. Месепе много в Носте, пусть работают. Около церкви думаю строить. Вот Гоголадзе лес заготовили, возьмем его, пусть новый у Кавтарадзе достанут. Скоро зима, мы ждать не мо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у Шио твердый, уверенный, чуствовалось презрение к сос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голадзе богатые, могут купить, у них всего много, а у нас, сам знаешь, Шио, все сборщик отбирал, - плакался другой, - две овцы остались, если забер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учно тебя слушать, Захария. На сборщика жалуетесь, а сами в подвалах и ямах сыр прячете... Зачем хитрите, сам обойду. Что полагается господину - надо отдавать. Каждому его доля будет выдаваться. Сколько наработаешь, столько и получишь. Что тебе, Кете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дядя Шио, ты велел белый мед принести, все собрали. Богом клянусь, больше н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Один кувшин? По-твоему, выходит, дядя Шио совсем дурак. Убирайся отсюда. Сборщик знает, как надо учить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шеломленный Георгий с трудом поднялся, хлопнул дверью и застыл на пороге. Черная комната была завалена резаной птицей, молочными поросятами, свежим сыром, взбитым маслом, упругими фрук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шумом распахнулась дверь. Георгий вышел на двор. Худенький старичок с проворством ребенка выскочил на улицу и скрылся за углом. Георгий смотрел во все глаза на отца, опьяненного счастьем и властью. Одетый в праздничную чоху, с затуманенными глазами, он был неузнав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онял: разговором делу не поможешь, надо немедленно что-то предпринять, на что-то решиться, но встревоженные мысли не находили вы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мать и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а гзири за ними пришла, ее девушки платье для Маро с Тэкле шьют, синее шелковое, твой подарок... Мерить пошли... Долго спал, дорогой. Маро не хотела уходить, ждала, когда проснешься, но жена гзири сказала, иначе к воскресенью готово не будет. В воскресенье о твоем здоровье молебствие отслужит священник, потом к нему обедать пойдем, - захлебывался словами Ш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уна с утра сердитый: детей ждал, а кто посмеет у владетеля Носте крик поднимать?.. Куда уходишь? Все приготовлено в саду, Маро сейчас придет... За двумя месепе послал, пусть работают. Маро трудно од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оенный, он продолжал говорить, не заметив, как Георгий широко зашагал по необычно пустым ули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ехал? - переспросил Георгий деда Димитрия. - Куда у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 дед, ни родители остальных друзей не знали, куда ускакали сыновья. Особенно поразил Георгия дом Элизбара, где он любил бывать. При его появлении семья разбежалась, в доме поднялась суматоха. Георгий догадался: прятали ковры и другие ве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Элизбара вышел к нему, долго кланялся, просил азнаура оказать честь войти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дядя Петре, точно первый раз меня видишь. Как живешь, здоровы 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оровы... Только плохо в этом году, война была, много сборщик взял... Семья большая, не знаю, как зиму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йтесь, дядя Петре, прожив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удивился. Петре никогда не жал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борщики, дружившие с богатыми, получали щедрые подарки и облагали их гораздо меньше бедня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уже дело обстояло у Даутбека. Всегда радостно его встречавшие, они вышли к Георгию с каменными ли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зяйство свое пришел проверять? Не беспокойся, ничего не скроем, - холодно сказала мать Даутб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смотрел на них и молча вышел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верей большого дома стояла с палкой бабо Кетеван. Она когда-то дружила с бабо З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безотчетно, как в детстве, подошел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бо Кетеван, дай яб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теван за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за яблоки бабо помнишь? У, кизилб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урча, вошла в комнату и быстро вернулась, держа в руках золотистое яб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Тэкле половину отд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засмеялся: в течение шести лет бабо Кетеван повторяла одно и то же. Он разломил яблоко и предложил бабо самой выбрать половину для Тэкле. Кетеван испытующе посмотрела и, вздохнув,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аковые, ешь, какую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 наслаждением вонзил крепкие зубы в рассыпчатую мяко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дома выбежала молодая женщина, за нею, шлепая чувяками, семенил испуганный мужчина. Женщина резко оттолкнула стар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ума выжила, - прошипела женщина, - войди, господин в дом, хоть весь сад возьми, т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осмотрел на женщину. Мелькнули пройденные годы: вот она, под смех соседей выгнав его из фруктового сада, с палкой преследует по улице. Недоеденное яблоко упало на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о расстроенная встретила Георгия. Не все ли равно, в каком платье молиться за такого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нежно обнял мать. Она запла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хорошо, Георгий, Папуна из дома убежал, ты голодным ходишь... Соседи прячутся, никто поздравить не пришел... Первые кланяются... Жены гзири, надсмотрщика, нацвали проходу не дают, вертят лисьими хвостами. Где раньше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надо сделать", - стучало в голове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о рассер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ума сошла! Горе большое! Нашла, о чем плакать. Соседи первыми кланяются? Пусть кланяются. Раньше я, бедный азнаур, перед всеми мсахури шею гнул, теперь пусть жирный Гоголадзе немного буйволиную шею согнет, и Оболашвили тоже пусть кланяется, и гзири тоже, и нацвали. Пусть все кланяются владетелям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от доброго сердца кланяются, ничего, а когда завидуют, ненавидят, боятся, такой поклон хуже вражды, - сокрушалась Маро. - Пойдем, Георгий, в сад, там кушанье приготовлено... Два месепе пришли работать, мать и сын... Вот самой делать нечего. Шио велел, - добавила она винов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ду под диким каштаном с еще не опавшими листьями стояли из грубо сколоченных досок узкий стол и скамьи. Георгий с отвращением оглядел яства, обильно расставленные на цветном холсте. Заметив опечаленное лицо матери, молча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о самодовольно, с жадностью поедал все, на что натыкался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лопнула дверь, и в сад вошел Папуна. Георгий опусти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молча подошел, сел, вынул платок и вытер заты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о, без умолку говоривший, налил вино и хвастливо за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цвали большой бурдюк в подарок прис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горячий шашлык будет, - захлебывался Шио. - Эй, Эрасти! - крик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бежал изнуренный мальчик. Бесцветные лохмотья едва прикрывали коричневое тело. Он согнул голову, точно готовясь принять уд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шлык принеси, дурак, и скажи матери, пусть еще два шампура сдел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стремглав побежал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осмотрел на Папуна, но тот упорно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лоба росла, давила Георгия, кулаки сжимались, глаза застилал туман.</w:t>
      </w:r>
    </w:p>
    <w:p>
      <w:pPr>
        <w:pStyle w:val="PlainText"/>
        <w:ind w:firstLine="720"/>
        <w:jc w:val="both"/>
        <w:rPr/>
      </w:pPr>
      <w:r>
        <w:rPr>
          <w:rFonts w:eastAsia="Times New Roman Cyr" w:cs="Times New Roman Cyr" w:ascii="Times New Roman Cyr" w:hAnsi="Times New Roman Cyr"/>
        </w:rPr>
        <w:t>Прибежал Эрасти. На глиняной тарелке румянился шашлык. Глаза Эрасти блуждали, в углах рта пузырилась голодная слюна. Он дрожащими руками поставил блюдо перед Ши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зглянул на маль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непонимающе мигал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шь, говорю! - стукнул кулаком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уда подпрыгнула, расплескивая содержимое. Шио кинулся поднимать опрокинувшийся кувшин. Эрасти, полумертвый, упал на скамью. Георгий подвинул ему шашл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шь, пока сыт не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взял кусок мяса. От страха пальцы никак не попадали в 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авь для смелости вина, Георгий, - повеселел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ино слишком дорогое для месепе, - обиделся Ш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тветив, Георгий, налил а чашу вина и подвинул к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у, покажи, мужчиной растешь или соб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стуча зубами, расплескивая половину, поспешными, неровными глотками опорожнил ч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 подбодрил Папуна, - завтра две выпь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о брезгливо косился на испуганного, жадно глотающего мясо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сразу много - заболеет, - вздохнула Маро, решительно отодвинув блюдо. - Будешь сыт у нас, и одежду завтра найду... Мать тоже сейчас кушает, - добавила она, угадывая мысли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ая у вас семья, Эрасти? - спросил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господин. Отец, мать, еще два брата маленьких, есть и сестра, бабо тоже есть. Сестра больная, ноги совсем плохо ходят, люди говорят - от голода. Бабо тоже не работает, старая, на них долю надсмотрщик не дает. Нам тоже мало дают, не хватает, а работаем много. У кого все здоровые и работают, тому лучше. Одежду тоже им не дают, нашу носят. Пусть носят, лишь бы не умерла сестра, жалко. Одна у нас и очень красивая, господин, только ноги плохо ходят, от голода, гов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испуганно замолк и вскочил из-за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о тихонько вытерла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расти, ты сколько можешь на себе нести? - спросил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прикажешь, господин, разве месепе смеет отказ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ты в первый раз выиграл своей покорностью. Видел еду в черной комнате? Все унеси домой. За один раз не перетащишь, второй раз приходи... И чтоб я больше не видел, отец, соседское добро у нас, - вдруг накинулся он на отца. - Так разве должен начинать владетель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ыдно, Шио, - подхватил Папуна, - очень стыдно... Иди, Эрасти, исполни приказание господина. Постой, возьми моего коня и хурджини. Завтра приходи. А мать пусть домой идет, если сестра больная, дома работать некому... Другую женщину, здоровую приведи... Не терплю, когда шашлык слезами пахнет. Завтра на коне вернешься, смотри, на ночь корму не забудь 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слегка пошатываясь от вина и радости, направился к дому. Маро, улыбаясь сыну, поспешила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опять голодные будем сидеть? Какой ты господин, если у тебя - пустой дом и презренный месепе к себе тащит лучшую еду? Думаешь, спасибо тебе скажут? Много о нас думали? Обгорелой палки никто не дал. Смотри, какой амбар у надсмотрщика, у сборщика, а ты, владетель Носте, с пустыми подвалами... Над кем люди смеяться будут, не знаю... Думал, к старости бог счастье послал, - заплакал вдруг Ши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лачь, отец, я погорячился... От надсмотрщика и сборщика награбленное заберем, а соседей не трогай. Все тебе доставлю: дом высокий построим, ковры из Тбилиси привезем, работать больше не будешь. Людей много, накормим, с удовольствием у нас останутся... Эх, отец, хочу, чтобы кругом все смея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мой, гзири, нацвали и старший сборщик идут, - запыхавшись, проговорила Ма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о по привычке вскочил, одергивая оде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сь, отец, пусть сюда придут. Не уходи, Папуна, послушаем, зачем пожало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зири, нацвали и старший сборщик, кланяясь, бегло оглядели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дитесь! - не вставая, сказал Георгий. - По делу пришли или в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желаешь, батоно, - процедил гзи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по делу - гово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дальше будем? - спросил сборщик. - Теперь мы твои мсахури. Почти все в Тбилиси отправили, а зима длинная. Конечно, если бы знали о царской милости, задержали бы отпра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добно тебе здесь. Пока новый дом выстроишь, возьми мой, я временно к Кавтарадзе перейду, сегодня приглашал, - сладко пропел нац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пока здесь поживу... Значит, все в Тбилиси отпра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месепе от голода шат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и всегда, батоно, шатаются, сколько ни давай - мало! Разве ты раньше не заме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заме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батоно, сколько стариков, сосчитать страшно, даром хлеба кушают... На всех долю д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тарики мсахури... воздухом живут или долю месепе получают? - вспылил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ожно нас с презренными месепе сравнивать! - обиделся нац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Папуна... Что же ты предлагаешь, ведь надо зиму народ корм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батоно, сорок месепе продать. Управляющий Магаладзе хорошую цену давал, десять девушек для работы на шелк им нужны, тридцать парней. Можно подкормить месепе дней десять - пятнадцать, еще дороже возьм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колько мсахури за месепе можно пол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десять месепе одного мсахури, - с гордостью ответил гзи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выбери четырех мсахури и продай Магаладзе, - спокойно проговорил Георгий. Пришедшие опеш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утишь, батоно, зачем продавать мсахури, когда нужны месепе?.. Можно, конечно, не продавать месепе, но чем кормить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до сих пор корм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сих пор царство кормило. Трудно тебе, батоно, сразу такое хозяйство под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рудно? - перебил сборщик. - Можно еще раз обложить податью Носте. Я с Шио говорил, твоего слова ждем, весь дом наполним. Если с каждого дома по две овцы взять, корову, буйвола, долю хлеба умень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ичего не делайте, подумаю два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стал, давая понять, что разговор окон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улице нацвали, гзири и сборщик дали волю накипевшему гневу. Долго плевались. У нацвали брезгливо свисала нижняя гу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покушать - по чашке вина не поднес, будто не груз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зири с ненавистью посмотрел на нац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говорить? Сейчас видно - из нищих, мсахури знал бы, как обращ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судив положение, они повеселели и, обогнув церковь, постучали в двери священни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Георгию почти вернулось хорошее настроение. Он целый день не выходил, втайне поджидая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иан, Нико и Бакур пришли, поговори, Георгий. Люди не понимают, что устал, скажут, от богатства гордый. Поговори, мой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безнадежно махнул рукой, встал и пошел навстречу трем старикам. Еще издали, сняв папахи, они униженно пригиб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нахмурился: кланяются - бо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литые чаши старики приняли от Георгия с благогов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сяча пожеланий доброму господ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тенчиво вытерли губы, робко топтались на месте. Георгий с трудом уговорил их сесть. Видимо, не в гости пришли ностевцы, если землю лбом топч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еперь большой человек, наверно, в восемнадцатый день луны родился, от тебя зависим, все тв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онимаем, владетель Носте должен хорошо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нимаете, а я ничего не понимаю. Что вам всем ну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совести владей, Георгий. Конечно, от родителей, друзей тебе неудобно брать, а почему мы должны отвеч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разве я от вас что-нибудь отбир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приехал... Сборщик говорит, будешь брать, дом тебе надо азнаурский держать... Вот Петре первый богач, у него ничего не возьмешь, а у меня возьмешь... От сборщика прятать трудно было, все ж прятали, а от тебя ничего не спрячешь, хорошо дорогу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им по справедливости... Выбраны мы от деревни, хотим по справедливости... У деда Димитрия возьми, у отца Ростома тоже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и у кого брать не хочу, идите д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вый день не возьмешь, через месяц все отнимешь. Знаем мы... Много кругом азнауров, все так делают, а ты, Георгий, тоже должен так делать... Носте полу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сте получил, чтобы друзей гра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зей не хочешь, а нас можно? Друзья твои сами азнаурами стали, а родители за спины сыновей прячутся, почему мы должны отвечать? По совести бери, Георгий, мы все работаем... По совести, прос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риан, Нико и Бакур встали, низко пригнули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ите, говорю, я ни у кого ничего не воз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бранные мы, Георгий, от всего Носте выбраны; пока не скажешь, сколько брать будешь, не у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бешенный Георгий бросился в дом. Свернувшись на тахте, тихо всхлипывала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большой брат. Хочу тоже быть богатой азнауркой, буду каждый день ленту менять. В воскресенье надену красную... У меня много лент, даже на постный день есть, коричне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улыбнулся и прижал к себе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глубины сада неслись брань Папуна, скрипучий голос отца и плаксивое причитание стариков. Георгий схватился за голову - так продолжаться не может, надо обдумать, ре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Георгий не скажет, сколько брать будет, не уйдем. Выборные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ыскочил из дома. Метнулась в сторону сорванная дверь. Грохнул плетень, и конь помчался через Носте. Брызгами разлетелся Ностурский брод, скатилась вниз глухая тропа, ветер рвал гриву, раскаленные подковы стучали о камни. Прозвенели слова Арчила, оранжевой птицей взлетела царская грамота... Почему разбежались друзья, прячутся соседи? Мсахури предлагают грабить. Все боятся, дрожат, умоля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истнул арап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ь бешено мчится через ущелья, камни, реки, не поспевая за бушующими мыс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возь расселины гор уползало мутное солнце. Гордый джейран застыл на остром выступе, падали прохладные тени. Ровнее билось сердце. Тише и тише стучали копыта. Вдали маячили всадники - "Дружина барсов". Рука сжала поводья. Он свернул с дороги, точно костлявыми пальцами горло сжал смрад отбросов шерсти. Поднялся в гору и неожиданно въехал в поселок месепе. Приплюснутые, грязные жилища угрюмо молчали. Прел неубранный нав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равится у нас, госп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быстро обернулся. У крайней землянки стояла стройная де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не нравилось, поэтому избегал сюда приходить, - ответил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ий смех больно отозвался в уш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ову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здрогнул. "Охотно принимаю тебя в число моих друзей", - вспомнилась другая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любишь ког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ушка рванулась вперед, точно готовясь защитить свое право на чу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 себе в приданое,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бросил кисет с царскими монетами, хлестнул коня и растаял в лиловом мр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хмурый дом Георгий вернулся возбужденным, счастливым, схватил мать, несмотря на протесты, долго кружил ее по комнате, похлопал просиявшего отца, пощекотал завизжавшую Тэкле и властно сказал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м покажу! Овечьи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сразу повеселел, засуетился, бросился помогать Маро с ужин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господин, - шептал кто-то, царапая влажное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риподнялся. В предрассветном сумрака странно качался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ебе,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йди, господин, дело есть! - шепнул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бесшумно открыл дверь. Искаженное ужасом лицо Эрасти белым пятном мелькнуло в темноте. Зубы безвольно сту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хлеб, хлеб увозят. Горе нам, месепе с голоду умрут... Горе нам, госп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увозят? Откуда узнал? Не дрожи так. Никто с голоду не умрет. Садись, говори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коня хотел привести. Господин Папуна велел. Давно думал на коня сесть, а тут счастье, конь дома... Как все ели, господин, от радости плакали. Сестра говорит - ноги сразу крепче стали. А я есть не мог, конь покоя не дает. А сегодня Папуна тоже коня дал. Когда совсем ночь пришла, думаю, кругом поеду, как дружинник, с рассветом коня приведу. Только выехал на дорогу, слышу - арбы скрипят. Испугался, господин, соскочил с коня, думаю, поймают меня на коне господина, плохо будет, спрятал за выступ коня, а сам смотрю... Пять ароб зерна повезли нацвали и гзири. Я их узнал, господин... Пять ароб хлеба увезли. Горе нам, месепе еще доли не получили. Все уже получили, только месепе не получили. Сборщик сказал, скоро выдаст, и не дает. Орехи в лесу собираем, каштаны варим, больше ничего нет. Теперь, господин, умрут месепе, в Тбилиси нашу долю вывезли... Теперь все ум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ьчик тихо завыл. Георгий некоторое время молчал, затем похлопал Эрасти по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йди в дом и ложись спать. Не плачь, все месепе двойную долю получат, в Носте голодных не будет больше... Смотри никому не говори об арбах. Хочешь быть дружинником, научись молчать, и конь у тебя буд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оряжение гзири собраться на церковной площади взволновало ностевцев. Окруженный народом, гзири только разводил руками. Рано утром Папуна передал ему приказание Саакадзе. Что задумал возгордившийся азнаур - трудно сказать. Даже месепе велел собрать. Вчера выборных слушать не хотел, сегодня торжественное молебствие отложил. Священник за народ стал просить - нахмурился. Такие сведения не утешали. Еще более взволновала дерзость Саакадзе: в церковь он не пришел. Сияющие Маро, Шио и Тэкле стояли на почетном месте - еще бы, всем теперь на голову сядут. Папуна тоже не был в церкви. Первым заметил это Димитрий. Его мучила мысль о встрече с Георгием. Утром друзья ждали Саакадзе, но он ни к кому не пошел и к себе не звал. Священника сжигало нетерпение, и не успели ностевцы лба перекрестить, обедня закончилась и народ повалил на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 пять минут, потом семь. Гзири куда-то поехал, откуда-то вернулся, никто ничего не знал. Народ волновался, перешепты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он не едет? С ума сошел - людей в праздник мучить, - хмурился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ет! Едет! - вдруг крикнули на буго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Георгии гордо сидела одежда, в которой он был в день получения царской грамоты. Шашка Нугзара предостерегающе сверкала. На окаменевшем лице горели два черных угля. Рядом на своем любимце в азнаурской одежде ехал Папуна. Эрасти, разодетый, гарцевал на подаренном Папуна царском жереб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ъехал в середину круга, осадил коня, оглядел всех, скользнул взглядом по лицам друзей и властно на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я возвращался в Носте, думал иначе с вами встретиться. Но вы сами определили мое место. Хорошо, пусть будет так. Да, с вами говорит владетель Носте, и он вам покажет, умеет ли он быть господином. Он вас отучит быть рабами... Все родители новых азнауров с детьми и стариками отныне вольные, идите, куда хотите. Хозяйство до последней курицы возьмите с собою. Вами нажитое - ва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заме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меет жилища в наделах сыновей, пусть теперь уходит, мне помещения нужны. Кто не имеет, на одну зиму разрешаю ос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молчал. Народ затаил дыхание, ждал. Слышно было, как ласточка пролетела, только азнауры сдерживали Димитрия, рвавшегося к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му не известен завтрашний день, хочу прочно укрепить ваши права, - продолжал Георгий. - Вы знаете, не все в моей власти, не все могу сделать, но возможное сделаю. Глехи и хизани перевожу в мсахури... Потом подумаю, как увеличить благосостояние всех. Ни у кого не собираюсь отбирать, пусть каждый владеет своим доб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качнулась, загудела, навалилась, но Саакадзе поднял руку. Улыбка не тронула окаменелого лица, стальной голос не гнулся. Он оглядел жалкую толпу месе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тарший у месепе, выходи. Месепе дрогнули, сжались. Седой старик с покорными глазами робко вышел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семейств месе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рок семейств, господин, сто пятьдесят душ, стариков, много. Что делать, не хотят умирать, богу тоже не ну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 тут, старик... Крепко запомните, ностевцы, - в моем владении никогда не будет месепе. С сегодняшнего дня всех месепе переписываю в глехи и перевожу в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держивая шарахнувшегося коня, дал утихнуть поднявшейся буре. Слова восторга, недоверия, страха бушевали над площадью. Многие месепе рыдали, многие упали на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не хочет жить с моими новыми глехи, может уходить, всем вольную 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ощадь затихла, Георгий сверкнул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ик, больных теперь же переведи в Носте, место найдем, здоровые пусть на зиму жилища починят, весной новые выстроим... Теперь главное... Люди, в Носте есть предатели. Не успел я принять владение - уже воры поя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кто вор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угрожающе надви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цвали, гзири и сборщик обворовывают меня и голодных месепе, ночью вывезли пять ароб зер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летели сжатые кулаки, сыпались проклятия, остервенело плевались, бросали папахи, замелькали палки, жалобно причитали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через три дня не получу украденного обратно, нацвали, гзири и сборщик с семействами будут проданы Магал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сахури мы, не месепе, почему обращаешься, как с собаками? У тебя ничего не крали! - исступленно кричал выскочивший вперед гзири. - Зерно везли? Кто видел? Пусть выйдет, 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навсегда запомните: даром слов не бросаю и обратно не беру. Если через три дня арбы с хлебом не вернутся, продам, как сказал... Дядя Датуна, сколько баранов пас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госп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ебе покажу - господин. Ты что, хурма, мое имя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ор метнулся и встретил синие глаза Нино. Теплая волна согрела сердце, чуть порозовели холодные щеки, губы дрог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дядя Датуна, сколько царских овец п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ятьсот п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ятьсот?! О, о, какой я богатый. Завтра всех на базар приго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теперь меньше осталось. Нацвали сто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 взял? Что, нацвали со мною всегда хочет в доле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лпе за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свяжите воров - нацвали, гзири и сборщика. Народ не шелохнулся. Вперед выскочил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дай мне воров на полтора часа, очень прошу, собственные жены их не узнают... Хлеб увозить? - вдруг исступленно закричал он. - Наши отцы своим потом землю поливают, костями поле удобряют, а воры хлеб увозить будут? Чурек из них для собак сделаю... Окажи любезность, дай на полтора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расступилась перед священником. Он осенил гудящую площадь крес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род смол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бог дает господину власть над людьми. Господин должен беречь, заботиться о своих людях, а ты что хочешь делать? Нехорошо начинаешь.</w:t>
      </w:r>
    </w:p>
    <w:p>
      <w:pPr>
        <w:pStyle w:val="PlainText"/>
        <w:ind w:firstLine="720"/>
        <w:jc w:val="both"/>
        <w:rPr/>
      </w:pPr>
      <w:r>
        <w:rPr>
          <w:rFonts w:eastAsia="Times New Roman Cyr" w:cs="Times New Roman Cyr" w:ascii="Times New Roman Cyr" w:hAnsi="Times New Roman Cyr"/>
        </w:rPr>
        <w:t>- Нехорошо?! - загремел Георгий. - Ты отец, о боге говоришь, я богу подчиняюсь... тебе верю, ты к небу ближе стоишь, на греческом языке правду знаешь. Сейчас мы перед лицом не только бога, но и народа. Пусть еще один человек скажет, что нехорошо я начинаю</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кажет, четвертый вор будет... Прошу тебя, Георгий, дай мне их на полтора часа! - кричал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не скажет, отец Симон. Господин должен заботиться о своих людях? А я что делаю? Тебе люди верят. Почему ни разу не пошел посмотреть, как сорок семейств из-за трех воров с голоду умирают, почему им не сказал - не по-христиански поступаете?.. А когда воров наказывают, ты заступаешься? Я плохо начинаю, но, может, не плохо кон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ыхватил шашку и приподнялся на стреме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верной шашкой рубить головы тем, кто против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восторженно бросилась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ский нацвали, у тебя ключи от амбаров, сушилен и сараев, где шерсть? Папуна возьми ключи, везде стражу поставь, завтра осматривать буду... А сегодня выдай сорока семействам их д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о заволн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ын мой, я тоже с Папуна пойду, хочу видеть, сколько месепе полу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тебя, отец, другое дело найдется, а лучше Папуна никто не знает, сколько человек должен получить... Много буйволов и ароб царских было? Не помнишь? Плохо, нацвали все должен помнить. Отец, выбери людей. Дядю Датуна возьми, пусть он молодым пастухам баранов передаст. Сосчитайте, сколько у меня буйволов, коров, коней, овец, свиней и разной птицы, все сосчитайте. Через три дня на базарной площади новым глехи хозяйство раздавать буду и новым мсахури - кто нуждается - помощь дам. Если дело есть, дом мой все знают... На краю Носте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хлестнул коня и, не оглядываясь, поска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ость. Тревога. Толпа гудела, недоумевала. Георгий, еще недавно свой, близкий, казался чужим, властным, перевернувшим непонятную жизнь. Радовались мсахурству, но всех пугало возвышение месепе. Их сторонились, качали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ак пойдет, какая радость от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цвали, гзири и сборщик сильные были, а что с ними сд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немного грабили всех, но привыкли к ним, все же сговари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новых назначат, может, хуж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от. Даутбек к себе их в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част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л Георгий, кому в дом 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вно вражда между Гогоришвили и сборщ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есепе? Посмотрите, как побежали за Папуна... О, о, Папуна все им от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работали, а презренные рабы полу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правда, где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со священником плохо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сти в нем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ушайте, не слушайте, люди, богатые всегда недовольны, даже гзири жал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сказал, ничего отнимать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даже немного прибав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прибавит. Чем мы хуже месе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обещал хозяйство месепе раз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оже пойдем, пусть нам тоже да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мсахури хорошо, но без хозяйства на что мсах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зяйство будем 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ио видели? Как сумасшедш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шь сумасшед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люди, бегите к амбарам! Что Папуна делает! Сколько раз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месепе стражу везде став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 где раз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бегали, метались, кричали. У священника голосили, проклинали, рвали на себе одежду жены арестова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ато "Дружина барсов" думала, спорила, протестовала и под брань Димитрия пошла к Георги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ос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хорошо сделали! Разве ты один не лучше понял? Вот мы целый день, как утки, в вине плавали, три бурдюка выпили, по тебе скучали, но решили не мешать. Как хочешь, так и поступ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еще вас благодарить дол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должен! Когда человек один, он больше думает, а когда человек думает, он всегда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 пустыне остался, только Папуна рядом. Испугались все, бежали. Какие вы друзья, если испуг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спугались, а обрадовались. К князьям народ привык, знает желание князя, а желание соседа своего не знает. Вот ты, Георгий, вольную нашим родным дал. Не убежали б, нам тоже бы дал. Думаешь, приятно твоей добротой пользоваться? А сейчас из-за выгоды ненужных людей на свободу отпустил. Ты думаешь, я тебя не понял? Моя семья богата. Отец умел со сборщиком дружить, его сборщик не грабил. Восемь мужчин работали. Много работали, много имели. Если бы здесь остались, ты бы тоже от наших родных не брал. Какая тебе польза? Землю даром занимают, дом занимают. Уйдем, ты месепе сюда возьмешь. Из молодых дружину выберешь верную, как кинжал, из стариков преданных сторожей сделаешь... Скажи, не правду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незаметн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Ростом, ты угадал: сто пятьдесят верных людей приобрел и дружину себе создам, и все должности по хозяйству между ними распределю, а хозяйствами никого не обижу. Носте наше местом радости будет. А вам, Элизбар и Даутбек, стыдно, вы тоже были бедными азнаурами и первые мне не поверили... Ну, а теперь будем весе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э, Георгий, не очень веселись, будь осторожен, друг. Ты что, один здесь живешь? Разве кругом нет князей, азнауров? Где научился месепе в глехи переводить, какой пример для народа даешь? Думаешь, молчать князья будут? Вспомни мое слово: царь с тобой тайный разговор пов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поведет, о своем народе большие новости узнает, Дато. Князей не боюсь - на собственной земле я хозяин, а если мой пример не по душе князьям, еще лучше. За эти дни я сто лет прожил... Давно мысли, как молодое вино, бродили, только не понимал, а народ ударил по голове, - сразу понял. Точно спал, а теперь проснулся и... никогда больше не засну. Значит, правда, кто выше сядет, тому виднее. Если азнаур может дать жизнь одной деревне, сколько может дать полковод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 не раз был осчастливлен полковод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понимаешь, Даутбек, я не о князьях, о народном полководце говорю; князья угнетают народ, а если мы, азнауры, начнем помогать народу, сами сильнее будем. И если для народа нужно стать князем, он должен стать им... Купцом, монахом, разбойником - ни от чего не смеет отказы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ушай их, Георгий, - вспылил Димитрий, - до войны "барсами" ходили, азнаурские куладжи надели - буйволами смотрят. Как ты будешь, так и я у себя заведу. Мы тоже не очень бедные, в моем наделе маленькая деревня, десять семейств, все - месепе, угли для Тбилиси жгут. Черные, как черти. Надсмотрщик мсахури в хорошем доме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Георгий, уйду, отец очень хочет. Только думаю, нехорошо пустые дома оставлять, трудно тебе сразу будет. Пусть, кто уходит, немного хозяйства для новых глехи оставит. Мы, сколько можем, да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урак, - горячился Димитрий, - я видел твой новый надел, даже дома хорошего нет, в разваленном сарае старый месепе под циновкой умирает. Это он, Георгий, от гордости уходит, а я отца с семейством отправлю, а с дедом на зиму здесь решил остаться. Время трудное, как можно тебя одного бросить? Вчера им говорил. Спорят... Как же, около княгинь потанцевали, сразу царскими советниками стали. Головы от ума распухли. А если по совести поступать, никто на зиму уходить не смеет. Семейства пусть уйдут, а для нас здесь дело есть. Или нам вместе больше ничего не сужд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митрий прав, - задумчиво произнес Дато, - мы не должны разъединяться. Пусть семейства выедут. У тебя, Димитрий, дом просторный, поместимся. Да мне кажется, всем часто уезжать придется, а кто здесь останется, помогать будет. Ты как думаешь,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друзья, может, Димитрий не прав, может, лучше для вас оставить меня. Сейчас мне страшно стало... Может, устал, только чуствую - не остановлюсь, глаза до конца не видят, мыслям предела нет. Может, плохо это. Пока не поздно, уходите от меня, лучше для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Георгий, не пристало у мангала чулки сушить. Или вместе на гору, или в пропасть вместе, - весело тряхнул головой Элизба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день, еще ночь жужжит взбудораженное Носте. Забыли про еду, забыли про сон. Ошалело мечутся толпы, жестикулируют, охают, возмущаются, радуются, остервенело ругаются, плюют, сп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улицам, на базаре, у реки беспокойно мычит скот: передвигаются блеющие овцы, недоуменно топчутся козы, визжат перегруженные арбы, свистят длинные кну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притихшей церковью разгоряченные мальчишки играют в "избиение гзири, сборщика и нац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Шио, Датуна и трое выборных из Носте подсчитали хозяйство. Украденное зерно вернули с полдороги. Припасов и хлеба нашли много, буйволов только пятнадцать пар, коней под стражей гзири десять, коров совсем не было, свиней сто штук. Зато в открытые двери сараев выползли опухшие тюки с белой, золотой и черной шерстью, готовой к отправке. Обрадовал приказ Георгия проверить хозяйство мсахури. Считали до поздней луны. Шио вернулся домой сумрачным, ночью метался в жару, бредил. Царь много имеет, князья - сколько хотят, мсахури откуда столько взяли? До сих пор мсахурский скот считали царским. Оказалось, один нацвали имел большое стадо коров, свиней, овец, восемь буйволов, а от птицы двор нельзя пройти, подвалы ломились от сыра. Много кувшинов с маслом подготовлено к отправке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лет грабил Носте, чтобы в таком богатстве плавать! - качал головой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утанный в мохнатую бурку всадник лихо спрыгнул с коня, удивленно окинул взором низенький домик и постучался. Эрасти провел его в сад. Георгий в глубокой задумчивости шагал по шуршащей дорожке. Гонец молча вынул из папахи послание. Георгий взломал печать и склонился над лощеной бума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нужно, Георгий, все пришлю. Говорили мне, Носте богато шерстью и лесом, но ты молодой, помощь необходима. В чем нужда твоя, как отцу, скажи, чадо мое. Может, нужны люди, или скот, или оружие, с большим сердцем все пришлю. Амфору вина прими, пятьдесят лет в ананурском марани хранилось, пей на здоровье. Моя семья приветствует тебя и в гости ждет. Подписал в замке Ананури князь Нугзар Эристави. Араг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ушел в глубь сада и снова перечитал послание. Особенно щемила фраза; "и в гости ждет". Он не мог разобраться в чуствах, взволновавших его, но твердо решил ничего не брать от князя и пока не ех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 торжественно проводило семьи азнауров. Резали баранов, песнями вспоминали старину, танцевали у костров. В дом Элизбара переехало семейство Эрасти. Долго ругался Элизбар, наконец убедил отца оставить часть хозяйства новым жильцам. Немало поскандалили со своими отцами и другие азнауры. Наконец все порешили оставить шестую часть. В Носте, по личной просьбе Георгия, зазимовала семья Даутбека, приступившая уже к постройке дома на своем новом наделе. Георгий убедил взять в помощь десять новых глехи. Отец Даутбека согласился управлять Носте на время отсутствия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о целый день метался от постройки к амбару, от амбара к буйволятнику. На него напал страх: вдруг сказочное богатство окажется сном. Ни брань Папуна, ни упреки Маро не помогали, Шио упорно стерег свое богатство. Георгий молчал, он чуствовал в чем-то правоту отца и прощал ему внезапно выросшую его жадность и даже жестокость, но твердо отстранил Шио от общественных дел, уверив, что за обширным владением должен следить сам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вцы, многозначительно щурясь, поговаривали о скорой свадьбе Георгия и счастливой Нино, дочери Датуна, ставшего большим человеком. Заведуя складами и сортировкой шерсти, Датуна ходил в новой чохе, важно постукивая ореховой пал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застенчиво пряталась в доме, куда под разными предлогами часто заглядывал Георгий. Взбудораженная Тэкле не отходила от Нино, поминутно покрывая лицо любимицы поцелу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дней отдохнувший гонец собрался в обратный путь. Георгий послал в подарок Нугзару шкуру бурого медведя, подарил гонцу каракуль на папаху и в письме благодарил князя за доброту, но у него, Георгия, все есть, а в Ананури, если князь не раздумает, он приедет весно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ЧЕТЫР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аспарези, разбрасывая влажный песок, стройной колонной въехали тваладские сотни, первая на белых, вторая на черных конях, и развернулись у желтого к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баши, бросив поводья, столпились у царской площадки и заспорили о первенстве сотен в джигитов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збаши, азнауры Асламаз и Гуния, оживленно обсуждали желание царя расширить тваладскую конницу до четырехсот сабель. Их радовала возможность пополнить конницу тваладской молодежью, избежав приема к себе церковных мсах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удощавый Гуния одобрительно качал маленькой головой, точно надетой на длинную шею. Его слегка косящие глаза самодовольно поблескивали. Гордые привилегиями, данными еще Луарсабом I, тваладцы упорно избегали смешения с другими мсахури. Освобожденные от податей, владея для личных работ многочисленными месепе, они целые дни проводили в военных упражнениях, джигитовке, состязаниях, охоте на диких з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устрашимые, в сирийских кольчугах, на выхоленных жеребцах с синими чепраками, тваладцы держали в страхе врагов царя, особенно казахов, не отваживавшихся приблизиться к летней резиденции Багратидов и Кватахевскому монастырю, расположенному в полуверсте от Тваладского з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ение Твалади с замком и городком тваладских сотен с севера, запада и востока замыкалось Ксильскими горами, поросшими густым лесом, а с южной, при слиянии Гудалы и Эзати, обрывалось Гударехским ущел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холме протрубил боевой рог. Асламаз и Гуния вскочили на коней и поскакали навстречу цар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раннее утро. Серебряные капли блестели на листьях. Два коня, пофыркивая, важно переступая выхоленными ногами, углублялись по узкой тропинке в л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юда, господин, - сказал чубукчи, сворачивая к овр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хрипло свистнул, подражая розовому скворцу. Из пещеры завыл шакал. Шадиман спрыгнул с Каракала, раздвинул ветки, пригнулся, вошел в пещеру и опустился на сухие листья рядом с человеком, угрюмо его приветствовавш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вести привез, От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 князь: Орбелиани угрожает все открыть царю, если не скажешь, где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нахмурился. Царь, конечно, поверит, и тогда... А если отправить Нестан в Абхазети, не изменит ли Орбелиани? Конечно, изменит. Надо обезоружить князя. Пусть знает, где спрятана Нестан, но освободить ее не с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олчав, Шадима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ничего не передал Орбел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л, князь, Баграт поручил закупить в Турции оружие и тайно переправить в Гонио, откуда зимою верные люди перевезут в замок Баграта. Когда турки доставят оружие в Абхазети, получишь тайный знак - парчовый пояс... Потом велел передать: атабаг Манучар уже был в Кодорском монастыре для переговоров о помощи Баграту. О чем говорил - Орбелиани скажет, когда узнает, где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днялся и приказал Отару явиться за ответом через три 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у сегодня везло. Царь и Луарсаб еще не вернулись, с аспарези, и он поспешно направился на угловую террасу, куда через Нари пригласил Мари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ередал "требование" Орбелиани взять Нестан в царский замок под высокое покровительство царицы. Он горестно добавил: на случай отказа у Орбелиани готово послание царю с описанием одной молельни... Шадиман умолял не уклоняться от благородного дела. Нестан не имеет матери, а "несчастный князь", жертва Эристави, навсегда вынужден покинуть пределы Картли. Но если княжна будет в замке царицы, Илларион Орбелиани клянется остаться верным до последнего вздоха покровительнице всех несправедливо обиж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поняла безвыходность положения и решилась на опасный разговор с цар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холме протрубил боевой рог, звучно ударили тамбури, и под перекатное "ваша" царь с Луарсабом, окруженные телохранителями и лучшими азнаурами, выехал из аспаре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секая Твалади, царь залюбовался гордостью тваладцев - новой мельницей на реке Гудала - и повернул к темному оз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 Гуния воспользовался хорошим настроением царя, расправил тонкие усы и передал просьбу тваладцев отписать им доходное озеро, обогащающее Кватахевский монастырь большим уловом лучших пияв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ожалению, не придется. Монахи со времен Баграта Третьего так присосались к пиявкам, что оторвать их не сможет даже увеличенная тваладская кон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ния откинул голову, конь учтиво фы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желтевшей поляне царь отпустил тваладцев и, окруженный личной охраной, предложил Луарсабу вернуться в замок дальней дор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ния и Асламаз вброд пересекли Гудалу и напрямик поскакали к азнауру Квлив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исячем мосту царь, указывая на крепость Кавту, объяснил Луарсабу причину уединенной прогулки. Луарсаб взволнованно слушал отца. Неприступная красавица Кевта, опоясанная серыми массивами, давно разжигала его воображение. В молчаливых сумерках он не раз любовался крепостью, с трех сторон обрывающейся отвесными скалами, и гордился бессилием врагов проникнуть в Кавту крутой узкой тропой, продолбленной с четвертой стороны в скалистой горе. Железные ворота вделаны в каменную башню с бойницами. Висячий мост через пропасть перебрасывался только картлий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орожно проехав качающийся мост, Георгий X и Луарсаб направили коней к за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леньих рогах замерцали светильники. Слуги под наблюдением начальника стола, бесшумно скользя, приготовляли царский ужин. Царь Георгий и Мариам сидели на балконе, украшенном деревянными кружевами и пестрыми столбиками. Внизу, у журчащего фонтана, Тинатин с подругами пронзительными криками пугала причудливых рыб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печалюсь? Об одной знатной сироте, лишенной царского покровительства: о Нестан вспом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отшат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наешь, где дочь Орбелиани, и молчишь! - воскликну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у молчать, пока не поклянешься в церкви взять княжну в свой замок. Подумай: Орбелиани, узнав о твоем милосердии, из боязни за любимое дитя не посмеет идти против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Мариам, ты всегда была умной... Может, вернуть Орбелиани и вла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желаешь, царь, Нестан может и от нас зависеть, - сказала осторожно цар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хмуро прошелся по балкону, с ненавистью посмотрел на облако, заволакивающее молодой месяц, обещал подумать и круто повернулся к двер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телохранитель Гварам мчался к западным воротам Кватахевского монасты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ассвете Нари, проклиная камни, пробралась к восточной часовне Кватахевского монастыря и передала настоятелю желание царицы пожертвовать монастырю смежный виноград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Трифилий приехал в Твапади и через начальника замка попросил царя уделить ему внимание по церковному делу. Сабля телохранителя Гварама сверкала у сводчатых дв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отец Трифилий, мы с тобой монахов с Картли знакомим, а рыжая лисица у царицы под мутаками гр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ристос смягчил сердце царицы. Святое дело - жалость к дочери врага, - заметил настоятель, подняв к небу неземн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опешив, смотрел на мон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тец, мы другое решили... Не ты ли говорил: дочерью заманим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царица в христианском милосердии покровительствует маленькой княжне, то Христос не допустит препятствовать богоугодному делу... Думаю, Нестан не в Картли, иначе Баака первый разыскал бы княжну... Лучше возьми в дом. Кто знает, царица из жалости может отправить к отцу. Не лучше ли совсем обезоружить Орбел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нельзя в этом уступать: Нестан потребует вернуть владения... Многих драгоценностей недостает... Золотые чаши в Кватахевский монастырь отправил, алмазную звезду тебе отдал, алмазные четки тбилели перебирает, табун аргамаков к шаху угнали, а земля Орбелиани рядом с владениями Баграта. Понимаешь, какая опас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царь, можно хорошую услугу нужным людям о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илий сузил глаза и выхоленными пальцами расправил черную б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галадзе в монастыре были, жаловались на незаслуженное равнодушие царя, а князья за меч Георгия Десятого головы готовы поло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сейчас разговор не о Магаладзе, обеспокоен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не о Магаладзе, но хорошее дело, скрепленное печатью царя, всегда с удовольствием благословляю... Князья оплакивали Носте, и Астан без жениха томится... Сейчас хороший случай утешить "кротких" князей и устроить большой праздник Иллариону. Как получил Илларион грамоту на богатые владения брата, об этом он никому не рассказывал, но племянник его Реваз после смерти отца, к изумлению соседей, в одной чохе остался, потому и в царском замке не бывает... Если предложить Ревазу жениться на Астан, утвердить его законным фамильным владетелем и отдать в приданое за княжной отнятые у Орбелиани имения?.. Большое удовольствие доставишь измен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х восхищенного царя хрустел, точно поджаренный лаваш. Он мысленно пожалел о монашестве Трифилия, более пригодного скакать послом к коварному шаху, хотя, по справедливости, и Шадиман не хуже может придумать. Успокоенный, он с удовольствием представил бешенство гиены Орбелиани и дикую радость волков Магал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углах тонких губ настоятеля спряталась улыбка: "Благодаря его умению все останутся довольны, он, Трифилий, приобретет еще большее влияние на дела царства, а щедрые вклады увеличат богатство монастыря. Кроме виноградников царицы и золотых сосудов Орбелиани, Магаладзе обещали в случае устройства для Астан знатного жениха отписать монастырю большой надел пахотной земли, двадцать душ месепе, сорок буйволов, сто овец и жемчужную нить для кватахевской божьей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ка обобранная Нестан вырастет, - продолжал думать Трифилий, - для нее найдется чье-нибудь имение. Вот у Квели Церетели некрепко голова на плечах сидит, он, баран, первый на шампур попадет. Потом можно подумать о князе Качибадзе, тоже во сне на белом коне в Тбилиси въезжает с царской шашкой и поя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годушные мысли размягчили настоятеля, и он охотно принял приглашение Георгия X остаться в Твалади до вече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ок азнаура Квливидзе, расположенный посреди его владений, резко отличался от замков княжеских. Но Квливидзе не замечал отсутствия венецианских стекол, грозных угловых бойниц, зубчатых стен и фамильного склепа и считал личными врагами всех, неосторожно называвших его замок до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 мысль, что князья, особенно подобные Магаладзе, выше по государственному положению его, азнаура, приводила Квливидзе в неистов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царский замок он всегда являлся щегольски одетым, обвешанным дорогим оружием. Его сопровождала конная дружина на одноцветных конях под тонкосуконными чепраками. В Тбилиси он посещал многочисленных друзей, привозил щедрые подарки, считался незаменимым толумбашем, швырял монетами, шумел на майдане и добился славы богатого и щедрого азна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ома приходилось постоянно ломать голову над изысканием способа выколачивать деньги для пополнения вечно пустующего кис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риехавший из Носте по приглашению Квливидзе, застал азнаура как раз за этим занят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широком дворе под большим ореховым деревом, на грубой скамье сидел, расстегнув архалук, Квлив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о него теснились верные дружинники и писец с гусиным пером. Вокруг азнаура на корточках сидели крестьяне, держа в руках бурдючки с вином, кошелки с сыром, птицу, кувшины с медом и маслом, завязанные в платки монеты. Крестьяне терпеливо ждали разбора своих тяжебных дел. Впрочем, Квливидзе не любил утруждать себя судебной процедурой, он решал все дела быстро, руководясь местными обычаями, и только жалел, что более важные дела, как убийства или смертельные ранения, сулящие большие откупы, приходилось по закону отсылать в Тбилиси на суд к мдиванбег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ончив суд и приказав своему мсахури разместить "судебные пошлины", он радушно пригласил Саакадзе переступить порог его замка и до скромного стола побеседовать о важном д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еседке тенистого сада Георгий увидел азнауров Гуния и Асламаза, азартно играющих в нарды. Ноздри Саакадзе защекотал пряный запах приготовляемых где-то поблизости я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ния закрыл нарды, и сразу лица стали суровые, непроницаемые. Квливидзе, расправив пышные усы, напоминавшие ангорскую шерсть, немедля приступил к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твои месепе уже мсахурства требуют, а глехи меньше, чем князя, не хо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воей земле я хозяин, - насторожился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ламаз круто повернулся к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утить не собираемся, владения получил - должен быть настоящим азнауром, а не Али-бабой из "Тысячи одно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пример подаешь?.. - резко взвизгнул Гуния. - Уже в моей деревне народ по углам шепчется. Ты что, отдельное царство решил устроить? Не знаешь картлийских зако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веркнул упрям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ам был беден и не допущу на своей земле несправедливости. С народом хочу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ародом?! - рассмеялся Квливидзе. - А почему владение принял? Мы все, грузины, друг другу братья, а только в каждой семье есть старший брат, есть младший... Даже на небе не все ангелы в одинаковой цене у бога... хорошо, что там, кроме перьев, не на что цену сб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удивленно посмотрел на Квлив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ния нетерпеливо одернул рукав чо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тив святого евангелия действуешь. Церковь смирение проповедует, а ты своих людей куда ведешь, какие свободные мысли внушаешь? Ни церковь, ни князья, ни азнауры тебе такое не позволят. - Гуния вдруг вскочил, яростно взъерошил волосы и снова упал на скамью. - Вот Кватахевский монастырь уже царю жалобу на тебя послал. А Магаладзе слух пустили, что ты турками после войны подкуплен. Всех против себя вооружаешь, на какую опасную дорогу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нутренне пораженный всем слышанным, старался сохранить спокой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галадзе за клевету я в свое время голову сниму... Я против закона ничего не сделал. Евангелие говорит: "Люби ближ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с Магаладзе не целуешься? Ближе его соседа не имеешь, - возразил Квливидзе. - Что ты, слепой? С месепе нашел время возиться, когда завтра все азнауры в непроданной шерсти задохн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ты не продашь, чем своих людей кормить будешь? Спасибо тебе скажут за голое звание, - насмешливо добавил Асламаз, открыв нарды и подбросив игральные 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им голое звание дороже богатого рабства, - успел вставить Саакадзе в непрерывный поток доводов и скрытых угр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лизидзе, вскочив, навалился на ст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авное ты забыл: царь легко владение дал, еще легче отобрать 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лод сдавил сердце Георгия: он представил себе возвращение в убогий дом, к жалкому существованию бедного азна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заметив бледность Георгия, переглянулись и еще яростнее стали доказывать бессмысленность его поступ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омни: один ничего не сделаешь, или князья, или казахи уничтожат, - продолжал Асламаз, щелчком сбросив со стола божью коро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ностевские друзья тоже азнаур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Дружина барсов"? Только одно умно сделал - отпустил азнаурские семьи; для сословия азнауров так лучше. Но пока "барсы" хвост распустят, ты без хвоста останешься. - Квливидзе вытер вспотевшую шею ярким платком. - Вот посольство русийское едет, уже приказ от царя имеем, ты тоже получишь, пять новых одежд заготовить нужно, дружину во все новое одеть обязаны, седла коням с серебряной отделкой сделать, перед русийским посольством богатством Картли блеснуть дол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откуда возьмешь? - порывисто вскричал Гуния; его маленькие черные усики гневно навострились. - Мы давно богатые азнауры, и то головы ломаем, князья крепко нас за горло взяли, всю Грузию на мелкие куски разорвали, царя, как кошку в мешке, держат, а ты с месепе возишься, баранов глехи раздаешь... Выгодное дело для азна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все сказали, а что не сказали, сам догадаешься... - хрипло обрезал Квливидзе. - Хочешь с азнаурами быть, будешь поступать, как азнаур, а сословие позорить не допустим. Поможем тебе месепе обратно на место поставить. Хорошее средство знаем... Глехи некоторые даже от мсахурства сами откажу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резко повернулся, но силой воли удержал себя от желания ударить по крупным зубам Квливидзе и с деланным спокойствием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нязей с удовольствием с вами пойду. Правду говорите, один против волчьей орды не сила, но только помните: с таким азнауром, как я, лучше всегда в дружбе бы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ом вошли, когда осеннее солнце уже успело перешагнуть подоконник и повиснуть на серебряной шашке, украшающей среднюю ст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оглядел кунацкую Квливидзе. Самотканый ковер с пестрым узором свисал с потолка, покрывал широкую тахту и расстилался на полу. Ковровые мутаки с шелковыми кистями и подушки, вышитые яркой шерстью, лениво развалились на удобной тахте. Вдоль стен тянулись узкие скамьи, покрытые паласами. На стенах висели турьи роги в серебряной оправе и оружие. Острые глаза Георгия залюбовались старинной грузинской чекан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тахтой, на низкой скамье, покрытой скатертью, уже дымились чаши с пряными яствами. Приятно щекотал ноздри соус из кислых слив. Украшенные душистыми травами, тесно лежали на блюдах жареные каплуны под гранатовым соком, цыплята, начиненные грецкими орехами, и язык теленка, изжаренный на верте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кери, прислуживающие за столом, уже держали наготове чаши и кувшины с холодным вином. Уступая друг другу лучшие места, гости церемонно расселись. Во главе стола - сам Квливидзе, по обе стороны от него - Гуния и Асламаз, рядом с Асламазом - Георгий, напротив него десятилетний сын, жена и мать Квливидзе. В конце стола сидели старая мамка, приближенные мсахури и их ж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открыв дверь, в щелку с любопытством заглядывали две молоденькие дочери Квливидзе, празднично разодетые, но до конца обеда не имеющие права входить в кунацкую, ибо гостями были только мужчины. У дверей толпились мсахури - старшие слуги д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едой нукери поднесли гостям таз с кувшином и грубое полоте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вымыв руки, торжественно приступили к 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й рог с вином поднял Квливидзе. Он весь преобразился: мягкие движения, светящиеся лаской глаза и нежные слова призывали всех без различия объединиться за столом скромного азна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умбашем - начальником стола - выбрали после долгих уговоров польщенного Асламаза - "закаленную сталь в пирушках". Он сразу приобрел, как представитель разгульного Бахуса, деспотическую власть над всем сто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ламаз вскинул рог, вмещающий тунгу вина. Он поблагодарил Квливидзе за гостеприимство, призвал благословение на его семейство, на рогатый и не рогатый скот и залпом осушил 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торой рог поднял Асламаз за превращение вина в кувшинах Квливидзе в винное море. Он приказал всем осушить чаши до дна, ибо ослушников ждет кара - они выпьют вторую тунгу, а не выпьют - вино будет позорно вылито им н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г за рогом поднимались в воздух, звенели чаши, пожелания сыпались на друзей, врагов, царя, слуг, добрых и злых духов, умерших и воскресших и на всех грузин в отдельности и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ол валилось изжаренное на вертелах мясо. Жирные объедки, кости, куски сыра и лепешек валялись на скатерти, под столом. Время от времени Квливидзе бросал слугам полуобглоданные кости, и слуги с низким поклоном жадно ловили знак "почетного внимания господ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ын Квливидзе, опорожнивший за свои десять лет столько кувшинов вина, что могло бы хватить "благочестивому" монаху почти на целый год, обратился к отцу с просьбой разрешить ему осушить рог толумба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й! - загремел Квливидзе. - А не выпьешь - убью, - и взмахнул серебряной шашкой над сто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льчик не нуждался в поощрении и, осушив залпом турий рог, тут же свалился под стол. Все одобрительно засмеялись. Квливидзе с гордостью расправил усы. Толумбаш обрадовался предлогу и провозгласил тост за молодого азнаура, подающего большие надежды в качестве застольника и во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осте Саакадзе возвращался уже поздним вечером и, к своему сожалению, совершенно трезвым. Ни вино, ни разгульные песни, ни пляска молодых дочерей Квливидзе под шумные пандури не могли заглушить в нем тревожные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еоргий вспомнил, как однажды на охоте он набрел на молодого оленя, случайно попавшего ногой в капкан. В выпуклых глазах оленя отражалась погибающая жизнь, а в трепетных судорогах сквозила обреч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е же состояние сейчас испытывал Георгий. Он не знал, на какую дорогу повернуть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еще не изменял он своего слова. Перед его глазами мелькнули радостные лица месепе, он вспомнил девушку месепе, Русудан, ее порывистое "люблю", вспомнил слезы стариков и торопливое желание всех месепе "пойти за его благородное сердце на любую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ще вспомнил гордую радость глехи, их надежды и чаяния. Георгий весь сжался: неужели придется выйти на площадь и сказать: "Я пошу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махнул нагайкой. Удивленный конь, стремительно вздыбившись, поскакал по ночному Нос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ПЯТ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щенник погладил вспрыгнувшую на тахту ко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всем земном пребывает святой дух, возлюбленный богом. Да будет над нами молитва и благословение его. Солнце на веки вечные встает на востоке, заходит на западе. Трава зеленеет весною, умирает осенью, река рождается в горах, впадает в море. Никто не смеет поколебать установленное богом. Сколько мир стоит, существует раб и господин его. Не искушай бога, сын мой! Опасное задумал, но церковь прощает своих заблудших ов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умрачно слушал свяще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е скрепишь мою подпись о переводе месепе в гл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переводе глехи в мсахури тоже не скреплю. Соломон говорит: для мудреца и одного слова достаточно, а я тебя прошу многосло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вое слово сказал, обратно не возьму, к царю поеду про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конечно, может разрешить, но непременно откажет. Из-за месепе не будет против себя Кватахевский монастырь восстанавливать, а отец Трифилий уже собирается просить царя положить предел твоему безумству, монастырские азнауры тоже жалобу готовят, их месепе роптать стали, завидуют. Ты что задумал, сын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точно сдавленный железными тисками, наконец с трудом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вое слово не могу, отец, обратно взять... Раз обману, никто больше верить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ерковь тебе поможет, сын мой, сами придут просить, чтобы обратно слово взял. - Заметив удивление Георгия, быстро продолжал: - Так сделаем, никто в обиде не будет. О месепе еще подумаем, богатым глехи можешь мсахурство пожаловать, а бедные и так хорошо смотрят... - Священник благообразно погладил бороду. - Как думаешь с гзири, нацвали и сборщиком по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наконец нашел выход своему гневу: - Все, что в моей власти, для них сделаю! Имущество отниму до последней овцы, за воровство заставлю год даром работать, два года будут по двойной мерке подать платить, потом монастырю пожертвую. Жаль, не могу мсахурства лишить, ж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хорошо, Георгий, ты - молодой азнаур, лучше милосердие проя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не проси, отец, как сказал, так сделаю, если даже Георгий Победоносец попросит, от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щенник пристально посмотрел на Георгия, поправил полы рясы и медленно прот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на некоторых месепе скреплю твою подп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стрепенулся. Неужели можно избегнуть позорного отступления?.. А монастырь?.. Азнауры?.. Царь?.. Но если церковь благословит, никто против печати и креста не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которым, говоришь, отец? Невыгодно, утверди всех, половину имущества оставлю нацвали, гзири и сборщику, половину церкви от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Щеки священника покрылись красными пятнами, глаза задернулись дым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минуту молчал и с сожалением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х, Георгий, нельзя, монастырь не успок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ых месепе переводи в глехи, стариков для отвода глаз так оставь... Им все равно скоро в рай за их мучения на земле... С имуществом гзири, нацвали и сборщика, как сказал, поступи, а в остальном совсем должен простить. - Священник покосился на блестевшую на ковре шашку Нугзара и многозначительно продолжал: - Конечно, азнаур во всем крепко должен свое слово держать... Церковь на себя берет... Старики сами просить тебя будут... Ты уступ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лехи как, от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церковь отказывается подпись скрепить, ты ничего не можешь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совет и помощь, отец, я всегда буду щедр к церкви. Только решил лучше бедных глехи в мсахурство перевести, а богатые и так хорошо смот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после ухода священника Георгий сидел в глубокой задумчивости. Маро тихо приоткрывала дверь, сокрушенно качала головой и снова принималась за пря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легко спрыгнул с коня, замотал поводья за кол изгороди и поспешно вошел в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сегодня хорошая погода, поедем со мной, дел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ристально посмотрел на друга и пошел седлать коня. Выехали рысью. Молча проехали хлопотливую дерев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Абхазети уезжаю,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быстро осадил коня. Долго совещал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Cyr" w:cs="Times New Roman Cyr" w:ascii="Times New Roman Cyr" w:hAnsi="Times New Roman Cyr"/>
        </w:rPr>
        <w:t>Вот так, Дато. Здесь скажи - к Нугзару Эристави по моей просьбе поручение везешь, все видели гонца от князя... По дороге осторожней будь. Если кто спросит, зачем в Абхазети едешь, говори: овец абхазской породы купить, большое скотоводство решил в Амши завести, этому тоже поверят... Димитрия не бери, горячий очень, для такого дела не годится, лучше один поезж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одно слово хочу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почему смуща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женись теперь... рано... царя спроси. Нино - красавица, волосы золотые, сердце золотое, но иногда золото вниз тянет... тебе сейчас нельзя вниз, еще не крепко наверху сидишь... У царя разрешение спро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спыхнул: "От всего дорогого оторвут, все желания опрокинут, скоро себе принадлежать перестану. Но, может, путь к намеченной цели лежит через человеческие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как тебе сказать, - начал он вслух, - иногда думаю - жить без Нино не могу, иногда несколько дней о ней не помню. Вчера руки ей целовал, чуть не плакал от любви, а сегодня тебя спокойно слушаю... Вот посмотри, кисет подар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ынул кисет, вышитый разноцветным бисером. Беркут странно блеснул в солнечных лучах. На дне кисета Дато увидел золотой локон Нино. Вздохнул, вернул Георгию кисет. Долго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Георгий, постоянную дружину завести... Ты как совет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заведи. Оружия у нас мало, надо оружие достать. Общее ученье и большие состязания будем устраив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устя несколько дней, в час, когда в придорожных духанах свирепо шипит на шампурах пряная баранина, когда охлажденное вино готово опрокинуться в глиняные чаши, когда нетерпеливые картлийцы ударами кулаков об ореховые доски настойчиво напоминают о своем аппетите, с Тилитубанских высот по отлогой тропинке спускались два всадника. Их кони напоминали облезлых верблюдов, пересекших Аравийскую пустыню. Всадники по молчаливому уговору не останавливались у больших духанов, откуда неслись веселые голоса и щекочущее ноздри благоу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ечалься, князь, - бодро произнес слуга, - недалеко отсюда, у последнего поворота в Кавтисхевское ущелье стоит недорогой духан "Щедрый кувшин", там пое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 сказал Мамука, - но разве в "Щедром кувшине" даром корм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даром? У нас одна монета в кисете звенит. Хаши возьмем, вина тоже возьм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о возьмем? А обратно под благословенным небом Картли пять дней солому будем ку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лому? Пусть враг наш солому кушает. Я заставлю на обратную дорогу наполнить наши сумки каплунами. С таким условием едем, не мы напросились, а нас умоляли в гости при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ука хлестнул заснувшего было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покачнулся в сед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 знать, зачем зовет меня хитрый имере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недаром "святой" князь нас выз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оит думать, Мамука, сколько раз напрасно думали. Но правду ты говоришь, даром святой князь беспокоиться не любит... Уже приехали, Мамука? Хорошо пахнет, наверно, шампур вертят. Вот мой отец с утра ел шашлык, курицу тоже любил, каплуна непременно резали, помнишь, Мам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ука с достоинством старого оруженосца соскочил на землю и помог князю спрыгнуть, не показав слабости. Темный провал открывшейся двери заполнил тучный духанщик. Над тугим серебряным поясом, подобно бурдюку, трясся живот. Булькающий смех совсем сдвинул заплывшие, похожие на стертые монеты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ркие мальчишки деловито сновали между тремя посетителями, сидевшими в разных углах духана. Первым вошел Мамука, за слугой, не особенно смело, вошел князь. Он сел на свободную скамью и сбросил башл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никто не обратил на вошедших внимания, но князь заметил пытливые взгляды, брошенные в его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 нам хеши, перцу побольше насыпь, и две чаши вина, не очень кислого, - небрежно бросил Мамука, подойдя к стой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еши нет, ни с перцем, ни без перца, вино могу 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т? Всегда есть, а сегодня нет? - уже менее развязно спросил Мам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да есть, а сегодня собак угощал, последнее вы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рванулся к стой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мею, так говорю, нет хаши ни с перцем, ни без перца... Возьми цыплят, возьми молодого барашка с зеленым луком, еще вчера грудь сосал, возьми сац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ось, приятель, это мы дома кушаем, здесь хеши хотим, соскучились, - быстро перебил Мам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дай барашка, жареных цыплят, сациви, - нетвердо начал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ашка, цыплят, сациви? О, о, какой хороший аппетит, на целый марчили и два танга! Только в моем духане для удобства раньше платят, потом кушают на здоров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желудь для свиней! На, спрячь себе на пох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быстро сунул руку в карман, не менее быстро ее там задержал Мам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до, господин, под дудку свиньи танцевать, не хочет заработать, пусть верблюд ему в горло плюнет. Поедем дальше, в духане "Турий рог" покуша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ухане "Турий рог" тоже даром не 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ханщик раскатисто рассмеялся. На медном подносе мелко задребезжали чашки. Бледный, с сжатыми кулаками, князь навалился на стойку. Мамука тащил его обратно. Духанщик презрительно сунул мясистые пальцы за пояс. Мальчишки, размахивая грязными тряпками, стали возле хозя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у смеешься, бурдючный ч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Кавтарадзе отшвырнул скамью и медленно подошел к стой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подай заказанное благородным азнауром, я угощаю! Прошу, господин, к моему столу, - любезно обратился Дато к княз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Орбелиани привык за себя сам платить, - сказал Рев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в глубине духана произошло дви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посетителя, перегоняя друг друга, спешили к стой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зволь, уважаемый князь, просить тебя к моему ст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ар угодливо кла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ажи мне честь, князь. Давно прислушиваюсь к твоей беседе с жирной обезья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плотно закутанный в черный башлык, махнул рукой по направлению своего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ханщик проворно кланялся, угодливо улыбаясь. Мальчишки бросились вытирать стол. Реваз уныло смотрел на слугу. Мамука гордо выпря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поздно махать угодливым хвостом, сразу должен был отличить знатного князя от воробья. Мы с князем уже насытились в твоем "Щедром кувшине", в "Турий рог" пое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князь, к моему столу, я приглашал, не зная твоего громкого имени. Не обижай отказом скромного азнаура, - поспешно вставил Дато, догадываясь об отсутствии денег у Рев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господин, благородный азнаур давно нас приглашал, не подозревая твоей знатности. Окажи азнауру внимание, прими приглашение, - торжественно произнес Мамука. - Ну, а мне, духанщик, дай хаши. Сегодня с первого солнца чего только с князем не ели, а все хаши хотим, соскучились. Дома не кушаем, перед слугами нелов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ши правда здесь нет. Тебе придется с разрешения князя присоединиться к нашей 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на перегруженных блюдах шипели пряные яства. Реваз и Мамука своим необычайным аппетитом могли удивить даже шахских слонов, но сытый Дато, желая скрыть изумление, не отставал от гостей. Наконец вино развеселило мысли, полилась дружеская беседа. Реваз заинтересовался, далеко ли имение благородного азнаура и какой он фами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ние мое день езды от "Щедрого кувшина". Если на обратном пути благородный князь захочет посмотреть хозяйство царского азнаура, то выпьет вино из настоящего щедрого кув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делу едешь или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ваз хотел еще раз спросить у Дато имя, но побоялся казаться назойли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делу. Овец хочу купить, решил шерстью торговать. У нас мелкая порода, шерсть не очень мягкая, на одежду не годится. Думал близко найти, месяц шатаюсь, везде одинаковая. Может, в Имерети придется ехать, может, дальше, непременно хочу турскую. У князя Качибадзе турская порода, разбогател. Опять же с курдюками нехорошо, у наших курдюки толстые, а жиру немного. Трудное дело - большое хозяйство, но отец любит, целый день хлопо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пустился в объяснение достоинств овец разных пород и с удовольствием заметил подавленный вид собесе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 укажу, где хорошие овцы? - неожиданно вмешался в разговор Черный башл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кажи, спасибо скажу и кувшин веселого вина поставлю, - ответил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Имерети хорошая порода, но с абхазской нельзя сравнить. Тоже за овцами еду, в Очамчире думаю к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Абхазети, гово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пристально вглядывался в Черный башл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у кого монет не хватает, и в Гори покуп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шут, мой кисет считал? Почему знаешь, сколько монет им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еменно считать нужно? Так знаю, голодный кисет нос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шь много говорить, узнаешь, чем пахнет в духане п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угрожающе вытянул похожий на слиток меди кул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нюхать пол, так знаю - твоим кисетом пахнет, а может, и кисета не имеешь, а в платке монеты нос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это не кисет, то у тебя вместо головы луженый котел на шее верт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ыдернул из кармана туго набитый кисет, ударил им по столу и положил обратно в кар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крытым товаром хвастаешь, азнаур, может, там кочи, - вдруг произнес Отар, - настоящее богатство не стыдится человеческого глаза. Смо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ар вынул два туго набитых кисета и выплеснул содержимое на стол. Туманы, марчили и танга звонко подпрыгнули на желтой до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 о, смотри, духан не место для хвастовства! - захохотал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ука болезненно морщился, стараясь оторвать глаза от серебра, но, заметив вызывающую улыбку Отара, небреж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ь, мой господин не позволит высыпать кисет князя Орбелиани, иначе ты бы убедился, что твое богатство - жалкая куча воробьиного пом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богатстве князя Реваза Орбелиани не спорю, - насмешливо произнес Отар, - я вызываю щедрого азна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быстро взглянул на побледневшего Реваза и, одернув рукав чохи, пересек ду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ханщик поспешно сунул в руки мальчика кувшин, и тот стрелой вылетел во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моего гостя задеваешь? Хочешь познакомиться со щедростью азнаура? Держи б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гновение медный кулак мелькнул в воздухе... Отар, теряя сознание, обливаясь кровью, увлекая за собой стол, свалился на пол. Серебро беспокойно кружилось вокруг него. Черный башлык, вскочив, обнажил кинжал. Дато ловко увернулся, перескочил стойку и прыгнул вперед. Черный башлык ахнул, схватился за бок и тяжело рухнул на скамью. Духанщик хладнокровно взял у прибежавшего мальчика кувшин, вылил на голову Отара холодную воду, не спеша вытер о шарвари руки, велел мальчику собрать серебро и помог Черному башлыку вытянуться на скамье. Запихивая в кисет серебро, духанщик выражал свое восхищение силой и ловкостью молодого азна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поправил рукава, застегнул ворот и учтиво извинился перед Орбелиани за прерванную беседу. Мамука с глубоким уважением подвинул Дато скам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князь, в духане будет тихо, и можно заказать еще сациви и поднять чашу за избавление от назойливых спу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ятная у тебя рука, азнаур... Имя не за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ови Дато... а далеко, князь, е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ватахевский монастырь... Настоятель Триф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в гости зовет, все некогда было нам с князем, - поспешно перебил Мам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ее время выбрал. Царь в Твал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 Твал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хватившись, Реваз стал объяснять причины своей неосведомленности - на джейранов охотился, месяц в горах был, думал, царь еще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 ноги держи, так не поднимешь, малый! Голову, голову не ур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ука заинтересованно разглядывал лицо Отара, представлявшее собой вздутый синяк. Он оживленно давал советы двум мальчишкам, с трудом волочившим пострадавшего. Духанщик предложил Отару занять комнату навер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равно, - добавил он, вздыхая, - с таким лицом никакого дела не сделаешь, значит, и торопиться не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е же гостеприимство было оказано и Черному башлы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нься, пока не поправишься, с поломанными ребрами даже плохих овец не сторг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сейчас веселый. Удачная война, в Картли тихо... А ты, князь, не родственник Иллариону Орбелиани? - спросил Дато, оглядывая опустевший ду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крови он брат моего отца, а по поступку злейший враг. Не плохо царь с Илларионом расправился. Илларион всегда дураком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инстинктивно угадывал заинтересованность Ревазом двух оставшихся в духане и решил не допустить беседы между ними, даже если придется отложить поездку за "овцами" на некотор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умав, он предложил Ревазу отправиться сейчас же в путь и заночевать вместе в духане "Цоцхали". Реваз, боясь новых осложнений с духанщиком, и сам решил уехать, а в "Цоцхали" он, конечно, не повторит глупости и переночует, как скромный азнаур. На это уйдет только полмарчи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ШЕСТ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западным входом Давид Строитель в блестящей кольчуге, с обнаженной саблей угрожающе смотрел в голубую полутьму. Перед ним мерцала хрустальная лампада. В глубоком своде купола переливалась небесная лазурь. Святые в золоте ярких одежд затейливого Востока, с оружием и крестами, тянулись к грозному Давиду. Византийские орнаменты, скульптурные изваяния, фрески, оттененные зеленым и синим колером, застыли на бледных стенах. У царских дверей на иконостасе, в золотых ризах, убранная жемчугами и яхонтами, покоилась пресвятая богородица кватахевская, окруженная пышной свитой в серебряных окладах. Великолепные византийские капители и богатая утварь украшали храм, тяжело опиравшийся на четыре восьмиуго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лотая митра, сверкая разноцветными глазами, опустилась на бархатную подушку. Доментий, епископ манглели, окруженный черным духовенством, заканчивал богослу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хорах пели: "Ис полла эти, деспота". Луарсаб, взволнованный произнесенной сейчас клятвой о сохранении тайны Кавты, открытой ему настоятелем Трифилием, дрожащими руками придерживая шашку, ставил свечу Давиду Строи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затянутый в голубую куладжу, оживленно беседуя с Феодосием, епископом голгофским, Даниилом, архиепископом самтаврским, и тбилисским митрополитом Дионисием, твердыми шагами направился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арадной трапезной персидские ткани покрывали узкие дубовые столы. Серебряные кувшины, наполненные соком монастырских виноградников, круглые блюда с тяжелыми плодами, исфаханские цветного стекла графины, окруженные рюмочками, замерли в отражениях овальных окон. В глубоких нишах, хранящих прохладу, поблескивало матовое золото сосу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кие леса карабкались по ступеням гор. Отвесные скалы обрывали настойчивые набеги врагов, и, соблазненный этой охраной, царь Давид Строитель воздвиг над крутизной Кватахевский монастырь. Ревностный собиратель затейливых мозаик, Давид решил повторить Византию; проникнутый книжной мудростью, он сосредоточил в безопасной обители книгохранилище, потемневшие древние тахиграфические пись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гремели тяжелые цепи, вздымая желтый камень с огромного дна Кавтисхевского ущелья. Разрастались ореховые аллеи, качались на ветках тяжелые плоды, пышно расцветал розами притаенный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каменной папертью серебряная струя фонтана возносилась к изменчивому небу. Стыдливо прячась за густой галереей деревьев, потянулись от желтых плит к скалистым изгибам вереницы двухэтажных келий. Под молчаливыми окнами журчал прозрачный руч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множая тучные стада, разбрасывая разноцветные виноградники, удобряя широкое поле, вращая мельничные жернова, перегружая маслобойни янтарным маслом, выращивая табуны коней, "святая обитель" отличалась от княжеских остроконечных замков, окруженных распластанными деревьями, только благоуханием елея, промыслом пиявок и черными облач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раз воинственные монахи, сбросив рясу, вскакивали на коней, обнажая меч против посягателей на монастырские вла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серых утр до синих сумерек монастырь томился жаждой обога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конечной лентой двигались скопированные иконописцами, под требовательными глазами греческих мастеров, дешевые ик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дые летописцы, сгибаясь над лощеной бумагой, обогащали "обитель" сказаниями о ближних и дальних ве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воротливые монахи, переодетые богатыми рыцарями, купцами, певцами, нищими, выскальзывали из кватахевских ворот, изучая с помощью хитрости, креста и золота внутреннее состояние ближних и дальних государ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бженные точными сведениями, настоятели, поражая царей прозорливостью, овладевали нитями государственных дел, вмешиваясь в большие и малые события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нации, объявление войны, междоусобия феодалов, женитьба царей, княжеские браки, судебные тяжбы, посольские дела скреплялись именем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гибаясь под ярмом рабства, влача тяжелые цепи, доведенные до отчаяния жестокостью феодалов, крестьяне также стучались в крестовые ворота. Возвышая авторитет церкви, служители креста добивались облегчения податей, согласия на свадьбы, отмены продажи просителя; но, проводя золотую цепь между церковными тайниками и крепостным правом, в серьезных делах служители креста проявляли осторожность, сводя защиту к незначительным смягче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нялись цари, убегали века, налетали смерчи, сметая царства, а Кватахевский монастырь упрямо расширял владения, упрямо копил в тайниках бога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ихие сумерки еще Баграт V, проезжая Твалади, любовался стройными инокинями, черной волной спускавшимися к виноград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растали в серые массивы темные башни, и растекалась слава о "святости" христовых невест. И инокиням, прикрываемым покровительством царей, святая обитель казалась незыбле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днажды из страны силы на одичалых конях, в оранжевых кофтах, в голубых сапогах, в острых шапках, с катапультами, ножами, палицами, с хвостатыми оронгви, с дикими выкриками "сюргюн" налетела желтая бу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тайных ниш поспешно вытаскивали оружие, тревожный звон колоколов кричал о помощи. Знали инокини, как страшные люди уводили из разрушенных монастырей красивых монахинь, уводили в далекие юрты, пропахнувшие дымом очагов и конским потом. Брали насильно в жены, продавали в рабство, заставляли поклоняться чужому богу. И молили колокола о помощи, но лежала разбитая Грузия под голубыми сапогами беспощадного Тимурленга. Ускакал Баграт в неприступный замок, забыл стройных инокинь, напрасно умоляли колокола, напрасно с бойниц свистели стрелы, напрасно трупы защищали вход в монастырь. Пали тяжелые ворота. Хлынул в них желтый по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гут инокини в храм, умоляют нарисованного Христа защитить святых д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хочет мугал, потрясая дубинкой, хохочут тысячи мугалов, приплясывая вокруг пламени, облизывающего храм. Звенят звенья на закованных инокинях. Хохочет мугал, любуясь живым факелом. Смиренно смотрит нарисованный Христос на гибель своих невест, молчат выброшенные из окладов свят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драгивает остывший пепел. Тяжело поднялась раненая Грузия, напрягает каменные мускулы, и снова солнце расправляет горячие крылья над любимой долиной, снова цветут затейливые города, снова томятся жаждой обогащения святые об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уровы лица католикоса, архимандритов и настоятелей святых обителей. Суровы решения церкви передать Кватахевский монастырь монахам, и поспешно подсказывают угодливые женщины о недостойности не только обитать, но и посещать святую обитель женщинам, "где во имя Христа приняли мученический венец святые де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ех времен не только храм, но и порог Кватахевского монастыря не смеют "в грехе своем" переступить женщины. Только у наружной стены для смиренниц выстроена часовня, где богомолки могут возносить "теплые молитвы" к всемогущему 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сменялись цари, убегали века, налетали смерчи, сметая царства, а Кватахевский монастырь упорно расширял владения, упорно копил в тайниках бога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одосий откинулся на высокую спинку кресла и погладил волнистую с проседью б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царь, лучше тебе добровольно согласиться, нельзя противиться желанию грузинских ца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ал - пока не признают Картли главенствующей над всеми грузинскими царствами, не пойду на сою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хети, царь, нехорошо, - мягко произнес Доментий, - по-родственному вмешаться надо. Царь Александр Кахетинский с царевичем в Исфахане сидят, держит их шах Аббас, думаю, коварное замыш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наследник кахетинского престола Георгий народом любим за твердость перед шахом, и вера Христа крепка в нем... Помочь надо, царь, - поддержал Феодос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чь? Всем известно недовольство шаха Аббаса царевичем Георгием. Пристало ли мне против Ирана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можно, Кахети с Турцией воюет. Шах такое любит... Говорил мне князь Сулейман - московские послы помощь дали. От грозных пищалей стрельцов Михаила Семеновского бежали турки, много раненых и убитых оставили, а пленные кахетинцы домой вернулись. Сулейман послом в Московию от царя Александра ездил. Сто восемьдесят солнц взошло, пока доехал. Могуче государство русийское... Патриарх Иов крепко церковь держит. Народ бога боится, царя чтит. Верные люди престол охраняют, недовольные после пыток довольными живут... Стрельцы огненным оружием владеют... Сейчас и нам время помочь кахетинцам против ту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асно, отец Доментий, князь Татищев на шаха хмурится... Да, да... Не следует нам Картли опасности подвер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государь северных стран Годунов не против шаха думает, за веру Христа печалится. Шах или султан - одинаково магометане, враги наши, а русийский царь большую власть имеет, не страшится ни Ирана, ни Турции, ни даже цесаря Рудельфа... И вера у нас с Годуновым одна, греческ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а одна, отец, а царства разные. Да, да... Сто восемьдесят раз солнце небо перережет, пока Годунов до Картли дотянется, а шаху полмесяца довольно. От такого быстрого гостя солнце и месяц потерять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сийские дела на конец отложим, о Кахети решить надо, - кротко произнес митрополит Агафон. - Филипп, архиепископ алавердский, предупреждает - лезгины в Лагодехи показались, первым делом церковь разоряют... Пресвятой отец католикос Евдемос благословил решение духовенства... За церковь огорч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понял: съезд духовенства в Кватахеви "по монастырским делам" и церемония клятвы Луарсаба лишь предлог, а главное - дела в Русии и Ках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стро снял кольцо и надел на другой палец: уступить - значит окончить упорную борьбу за первенство Картли, не уступить - католикос разгне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гляд его метнулся по благочестивым румяным лицам божьих посред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ождем царя Александра... Георгий Кахетинский только наследник. Пристало ли царю Картли неравному помощь оказывать? Да, да... не в союзе я с Кахети... Мамия Гурийский что скажет? Тоже помощи против турок просил... Тогда сами настаивали отказать, а вера у нас тоже о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не время было, турки с Триалетских гор спускались. Потом Мамия спокоен к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окоен от бедности, свои богатства на войну тратит... Да, да... Манучар Имеретинский только год на престоле, двадцать лет имеет, а какой горячий! "Большие земли завоюю..." Имерети раздвигать границы собирается, а картлийский царь помогать должен... Вот одишского князя Александра в аманатах держу... да, да. Кругом враги... Церковь одна!.. Церковь одна, а престолы разные, такое всегда помни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мудрый царь, ты во многом прав, 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илий по обыкновению сощ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отец, глава грузинской церкви, католикос, от бога правду знает, его решению смиренно должны подчиниться... Можно совсем тихо добрыми стать. Зачем шаху, Мамия и Манучару знать наши дела? Людьми, конечно, не следует помогать, заметно. Оружие из Нарикала пошлем, в конях тоже у них нужда. На своей границе стражу усилим, казахи подумают - помощь Кахети оказали, устрашатся, а если близко подойдут, Гуния устроит самовольное нападение... Азнаур такое дело хорошо знает... Потом, для успокоения шаха, Гуния можно на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кий смех обнажил острые зубы Триф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ния уже два раза за ослушание наказан был: жеребца и серебряное оружие получил. Азнаур доволен, шах Аббас тоже... Я согласен с тобою, царь: пока Александр в Исфахане, тебе не пристало Картли в кахетинские дела вмешиваться. А князю Татищеву для успокоения грамоту с толмачом пошлем, до светлого воскресения дотянуть надо. Шах Аббас весною на Багдад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с удовольствием смотрел на своего духовника. Удачное решение: желание католикоса исполнится, шах в неведении останется, и он царское слово не изме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еменьшим удовольствием смотрело на Трифилия и духовенство: решение, принятое на совещании у католикоса, благодаря настоятелю полностью утверждено царем. Остается решить, с кого взять необходимое. Князья, конечно, откажутся, царское хранилище пусто, церковь не может опустошать святую казну ради мирских 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или недолго. Со вздохом решили обложить податью азнауров, амкаров и гл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же русийские дела, - снова настойчиво начал Доментий. - Кахети давно посольство в Московию отправила. Вот князь Сулейман ездил, старец Кирилл с Татищевым вернулся. Картли главенствовать над грузинскими царствами хочет, а позади каравана ползет... Кахети у северного царя стрельцов выхлопотала для взятия Тарки, Тузлука и Буйнака, а Картли при одних грамотах может ос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пока послание Годунова глазами не увидим, незачем обсуждать. Опасно, отцы, против шаха идти. Никогда с Московией дела не имели. Кто такие? Какой царь? Какой народ? Да, да... горами наши земли разделены, как можно доверять? Мы тоже пошлем к русийскому царю отца Феодосия, тогда узнаем, выгодно ли нам с шахом враждовать, даст ли Годунов стрелецкое войско оградить Картли от магоме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настороженно помолчал и твердо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том, принеси грамоту. Да, да... В грамоте хорошо объяснили: поверят, почему в Имерети не пропустили толмача Своитина. Раньше, чем Картли не сговорится, опасно посольских людей в Имерети пускать. Дадиани хитростью тоже многое может пол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том разложил перед царем грам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гляни, царь: с грузинского на греческий мудрый отец Феодосий перевел, с греческого на русийский - толмач Своитин Камен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задумчиво всматривался в знакомые знаки, расположенные на лощеной бумаг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з государь царь Юрьи Картлинский и всея Иверские земли царя Симеонов сын вам великого государя и царя и самодержца всея Руси Бориса Федоровича и его возлюбленного сына царевича Федора Борисовича всея Руси послом Михаилу Игнатьевичу да Ондрею Иванову пишу вам радовати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ем прияхом честную вашу грамоту и, еже в ней писано, то велми выразумели. И как преж сего вам писал, и ныне вам пишу: о сем ведаете, то есть великое дело. Говорите, что есть повеленье царьское, да будем в присвоенье; а на нас кабы досадуете, хотите учинить кабы спешно, и говорите, чтоб были в присвоенье. А хотите спешно учинить, и то дело великое царьское присвоенье и о том, говорю вам, подождите до великие пасхи светлого воскресенья Христова, до весны, да будет и Александр царь. И тогда божьей волею, по вас пришлю, и вы у меня будете. И как увидимся и царьскую грамоту увидим и вычтем ее, - да будет тогда божья воля и царьское хотен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послали естя сех людей Своитина с товарищем к Дадьянскому, и мне то кажется не добро, что тем людям ехать туды, потому что вам надобно, и того у нево нет. А Дадьякский под Турскою рукою; а хрестьянам всем подобает быти Турскому недругом и не любити их. И чтоб Дадьянский, поймав людей ваших, не отослал к Турскому также, как он зделал с шаховыми людьми. И для этого яз их не пропустил, чтоб их не потерят. А временем Дадьянский в руках наших будет; а лутчее будет здела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ано лета 7113-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писав грузинскую грамоту, Георгий X свернул три лощеных свитка и приказал Бартому отпустить Своитина Каменева в Кахети к князю Татище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рапезной, куда перешли после совещания, чинно ели пилав с курицей, пилав с миндалем, пилав с кишмишом и яичницей, форель с соусом из кислых слив, запивали душистые груши монастырским ви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ваз Орбелиани смотрел на золотую чашу, усыпанную драгоценными камнями. Фамильная гордость князей Орбелиани. Уже две недели он, Реваз, томится в монастыре. Мамука говорит - лучшей жизни не надо: запах хаши забыл, сердце в вине плавает, в постели сам себя найти не может, даже кони зазнались, брыкаться стали... Но почему молчит черный каплун? Зачем звал? Зачем держит? Думает, джейраны ждать будут, пока Реваз молиться научится? Вот и сегодня в церковь пригласил, думал для разговора, а он клятву Луарсаба принимал... Мамука говорит - не наше дело: меньше вмешиваться в чужие тайны, чаще пилав есть буд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суровый монах распахнул дверь, и Реваз нерешительно вошел в безмолвную палату. За ним тенью следовал Мамука. Чубатых голубей не вспугнули робкие шаги Реваза и насмешливый голос Трифилия, они важно клевали пухлые зерна на белом подоконни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а поправишь, к царю ближе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е, отец Трифилий, в голову не приходило, но если княжна не из семьи наших фамильных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князь Реваз с удовольствием покорится воле святого настоятеля, - поспешно перебил Мам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илий поморщился. Орбелиани всегда враждовали с Магаладзе, но он весело пересчитал князей, окончивших вражду соединением своих фамилий. Чем обидели князя вежливые Магаладзе? Реваз хотел сплюнуть, но вовремя спохватился и только выразил желание не утруждать своей головы поклоном вежливым князь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амука, кашлянув, в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удачного поклона иногда голова тяжелее стано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илий, сдерживая улыбку, пожалел о настроении князя: сейчас царь подыскивает жениха для княжны Магаладзе. Он из мести решил отдать в приданое имение Орбелиани, и вот ему, настоятелю, пришла мысль упросить царя согласиться на брак княжны с Реваз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ехорошо, когда фамильные владения попадают в чужие руки, - добавил со вздохом настоятель, - а молодой Чиджавадзе, кажется, мечтает вместе с виноградниками Орбелиани получить приятную Аст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ваз вздрогнул. Чиджавадзе - друзья Иллариона и много способствовали изгнанию Реваза из им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два часа Трифилий и Реваз в сопровождении слуг, обгоняя табун молодых коней, по глухому ущелью мчались в Твал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ражение светильника желтым пятном качалось в черном квадрате, летучая мышь зловеще цеплялась за каменный карниз. Шадиман с досадой закрыл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нный царицей в "дальний монастырь" за Нестан, он четырнадцать дней пробыл в пути и, вернувшись сегодня утром, был неприятно поражен предстоящей свадьбой Реваза Орбелиани с Астан Магаладзе, а также утверждением Реваза владетелем фамильных поместий князей Орбелиани. Шадиман не был чуствительным, но тонкая месть царя покоробила даже неразборчивого царедворца. "Видно, Георгий X хитрее, - подумал он, - чем многие предполагают. Но как царица не поняла опасности, как допустила подобный брак? Илларион, конечно, ответит на месть местью, и тогда... он, Шадиман, бежит в Стамбул, а Мариам посетит Ванкский монаст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злобно сбросил куладжу. Нет! Не для того сидел он столько лет на скромном месте воспитателя Луарсаба... Нет. Шадимана нелегко сломить! Значит... надо убрать Орбелиани... Он сбросил цаги и с удовольствием почуствовал бархатную теплоту мягкого ковра... Ничего, царь, Шадиман в январе будет праздновать две свадьбы: красавица Гульшари и честолюбивый Андукапар немало хлопот доставят тебе, а сестра Шадимана Мария и Сиуш Амилахвари соединят линию восточных крепостей и зам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тильник царапнул синим когтем остаток масла и мгновенно погас. Летучая мышь ударилась в закрытое ок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ЕМ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pPr>
      <w:r>
        <w:rPr>
          <w:rFonts w:eastAsia="Times New Roman Cyr" w:cs="Times New Roman Cyr" w:ascii="Times New Roman Cyr" w:hAnsi="Times New Roman Cyr"/>
        </w:rPr>
        <w:t>Чалые туманы висли на шиферных изломах, затягивали предрассветное небо бесцветной камкой, медленно сваливались с крутизны в балки и отлоги, повисая хлопьями на оголенных ветвях. С далеких вершин, под гул ледяного обвала, налетали ветры, и тогда разрывалась камка, и глубокая голубизна окаймлялась, будто перстень, серебристой оправой гор</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лесных чащ выходили ощерившиеся шакалы, долгим воем вспугивали зимнюю тишь, спускались к потемневшим равнинам деревень, упорно выслеживая неосторожную ов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летали зимовать журавли. Поседелые чинары стыли в прозрачном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гибаясь, отражая суровые берега, обмелевшие реки, дремотно огибали обглоданные веками валуны, оставляя на их морщинах холодные брызги. Кружились, хрипло каркая, старые в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ночам мерцали острые иглы звезд, сосала золотую лапу Большая медведица и, точно засыпанный снежной россыпью, белел Млечный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имою приятнее ходить на дикого зверя, обновлять папахи, чохи, чистить оружие, чинить конскую сбрую, проводить время в беседах у раскаленного мангала, но Георгий объявил: "В эту зиму отдыха не будет". И, точно охваченный пламенем, он с первого света до холодных звезд носился по вздыбленному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 себе, ни другим покоя не дает, - бурчали од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узнал, что так лучше? - изумлялись друг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месепе яростно претворяли в камень и дерево мысли загадочного владе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еницы буйволов, вытягивая морщинистые шеи, на ржавых цепях волочили тяжелые бревна. Дорога круто поднималась в гору к опустевшему поселку месепе, и еще теплые бревна, прощаясь с похолодевшим лесом, жалобно скрипели, цепляясь за крутые изги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вцы оживленно встречали плененные дубы и под четкий счет подкатывали их к широким грудам уже распиленных на длинные доски лесных исполи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м, где раньше люди дышали зловонным теплом, где в мутной плесени гнездилась нищета, на выровненной площадке разрушенного гнойника готовились к постройке новой шерстопрядиль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от стариков я, - сказал дед Димитрия, разглаживая седые усы, свисавшие над ароматной чашкой воскресного чахохбили, - скоро в Тбилиси коня направишь: стыдно нам, если нуждаться будешь. Мы тоже гордость имеем - наш азнаур князей затмить должен. Благодаря тебе хорошо живем, решили опять подать со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раньше не замечал тесноты, простой папахи, но теперь положение придворного азнаура обязывало блистать одеждой, иметь слуг, конюха и во избежание насмешек, подобно Квливидзе, беспечно швырять монетами. Все яснее становилась неизбежность следовать примеру других азнауров. Точно водоворот, затягивали его вековые устои и традиции. Для укрепления своего авторитета необходимо было избегать опрометчивых поступков и не ставить больше себя в тяжелое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оморщился, вспомнив пророчество кадаги, неизвестно откуда появившейся в Носте на базарной площ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ее дикий вой вмиг сбежались ностевцы и тесным кольцом окружили скрюченную старуху с выжатым лицом и с прозеленью, точно от сырости, в седых запутанных косм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й ме! Вай ме! - надрывно голосила она, раздирая шершавую грудь закостеневшими когтями. - Раньше железная цепь от купола святого креста тянулась до купола мцхетского храма. И ходили по цепи через Арагви благочестивые монахи поклониться мцхетским святыням и уходили обратно. Но послал с Ялбуза на Картли ведьм Тартар. Ари-урули-урули-урули кудианеби! Проникли ведьмы в сердца людей, стали люди забывать бога всемогущего, и стала опускаться железная цепь, а теперь совсем рассыпалась и пропала куда, никто не знает... Вай ме! Вай ме! Крови, крови сколько вижу! Забыли старики бога, забыли о небесном рае ради земной гордости. Никто не видал, никто не слыхал, как сошел Тартар с Ялбуза, крепко смотрели большие глаза, страшно скрипели каменные зубы, черный дым змеей вылетал изо рта. Ари-урули-урули-урули, Тартар. Перестанет бог защищать отступников, потащит их Тартар к себе в ад, будет жарить на раскаленной жаровне, будет жевать и выбрасывать обратно, ни смерти, ни жизни не будет у несчастных, бегите, люди, в церковь, бегите, пока не поздно. Вай ме! Вай ме! Ари-урули-урули, урули кудиане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тарухе с безумным зеленым огнем в глазах бросилась бежать через мост и скрылась за речными валунами. И черный дым, как клялись ностевцы, взметнулся над рекой.</w:t>
      </w:r>
    </w:p>
    <w:p>
      <w:pPr>
        <w:pStyle w:val="PlainText"/>
        <w:ind w:firstLine="720"/>
        <w:jc w:val="both"/>
        <w:rPr/>
      </w:pPr>
      <w:r>
        <w:rPr>
          <w:rFonts w:eastAsia="Times New Roman Cyr" w:cs="Times New Roman Cyr" w:ascii="Times New Roman Cyr" w:hAnsi="Times New Roman Cyr"/>
        </w:rPr>
        <w:t>Ностевцы в ужасе заметались по базарной площади. Несмотря на солнечный день, наталкивались друг на друга и, пугаясь, с криком "очисти нас, боже, очисти!" отбегали. Спотыкались о камни, цеплялись за деревья и вдруг, словно гонимые, бросились к священник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дом Георгия обступили месепе. Они умоляли Георгия не лишать их посланного богом испытания и не переводить их в глехи. Георгий обещал уступить их просьбе, но месепе они будут только называться, а в остальном будут жить не хуже всех глехи. И старики, роняя слезы, робко смотрели на небо: может, бог хоть перед смертью позволит им называться гл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скресенье в переполненной церкви, после обедни, священник прочел список, скрепленный церковной печатью, о переводе самых молодых месепе в глехи и несколько семейств глехи в мсах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ь прилила к вискам Георгия. Он радовался чаду свечей и тяжелому, потному воздуху, помогшему ему скрыться в каменной нише от людских взгля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ний дымок кадильницы щекотал нозд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очнулся, перед ним стояла дымящаяся чаша с чахохбили; он с трудом старался уловить смысл длинной речи деда Димит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как раз амкары приехали кожу скупать, говорят, черкесский князь десять тысяч седел заказал. Амкар Бежан хвастает, будто ты у него вместе с князем в гостях был... Если со всех подать со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месепе ничего не берите, - поспешно перебил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Ты сам одинаковые права с глехи им дал, пока ничем не провинились, нехорошо обижать... Очень гордятся, когда сборщик к ним приходит, больше показывают, чем имеют... Сборщик уже знает их хитрость, половину берет... Вот отец Эрасти, крепкий человек, умный тоже, в шерсти хорошо понимает... Большую власть ты ему дал, всю семью в глехи перевел, от радости без вина пьяный ходит, хвастает - шерсти больше будешь им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вдруг задвигался на скамье, помялся и неуверен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Георгий, он такое колесо сделал: один человек будет вертеть, пять прялок шерсть будут мо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дед, все разбогатеем. Кто шерсть держит в руках, тот имет право на себя ее на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говорят - черт ему помогает... Что ж, черт иногда тоже хорошо думает. Жарить мясо тоже черт людей научил, раньше без всякого удовольствия сырое ели... Бог против тоже ничего не сказал, только пожалел, зачем сам раньше не догад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за дедом Димитрия закрылась дверь, Георгий задумчиво стал ходить по комнате. Опять, даже в таком пустяке, он чуть не сделал промаха, опять за простой истиной скрывалась хитро сплетенная паутина установившихся понятий. Каким мечом разрубить паучьи сети? Где найти источник истины? Как искоренить навязанный народу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несколько раз опечаленная Маро окликала Георгия. Она обратила внимание сына, что Нино уже несколько воскресений не приходит к об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 трудом оторвался от обуревавших его мыслей и, избегая взгляда матери, неуверенно заявил о необходимости спросить у царя разрешения на женитьбу. Шио заволновался. Зачем азнауру жениться на девушке из мсахури? Вот вчера приезжал Ламадзе. "Почему, говорит, твой молодец не женится? Сколько красивых азнаурок по нем вздыхает". Конечно, Ламадзе на свою дочь намекал. Квливидзе тоже имеет двух красивых азнаурок. Но Георгий резко оборвал мечты отца, и счастливая Тэкле полетела рассказать Нино о горячей любви к ней брата. Нино грустно гладила черные кудри любимицы... Мысли о Нино камнем лежали на душе Георгия. Как поступить? Разве он собирался спрашивать разрешения царя? Никогда! Но это был повод, за который цеплялась его совес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ябко жались друг к другу овцы, недоуменно хрюкая, тыкали плоские носы в остывшую землю свиньи, сердитым фырканьем кони разгоняли толпившихся в конюшне кур, протяжным мычанием извещали коровы о своей ск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спокоенный долгим отсутствием сына, Иванэ Кавтарадзе уже собирался в Тбилиси, а Димитрий торопил друзей отправиться на поиски, как вдруг, окутанный туманом белого утра, появился Дато. На расспросы друзей он упорно отмалчивался, но, до ночи просидев у Димитрия, пошел ночевать к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еред Георгием развернулась абхазская трагедия... На изумрудных гребнях лениво качались фелюги, бревна, просмоленные канаты, бочки, заржавленные цепи, свернутые паруса, тяжелые багры дремали на просоленных дос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е - один в башлыке, другой в малиновой феске с черной кистью - подошли к низкому борту. Простившись, человек в башлыке спустился в лодку и, перекликаясь с оставшимся на борту, повернул к бере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тая чадра поздней осени зацепилась за разрубленные вершины клухорского перевала, и Сухуми, охваченный мохнатыми горами, утопая в листьях пальм, тяжелых магнолий, пряных садов, сверкал в брызгах теплого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полосатыми навесами низеньких кофеен у восьмиугольных столиков склонились мягкие башлыки, плоские войлочные шапчонки, мохнатые папахи, войлочные широкополые папанаки, красные фески, разноцветные зерколы. Клубились синие кальяны, в хрупких чашечках дымился аравийский кофе. На полированных нардах прыгали игральные 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ощеных квадратах метались шашки. Со звоном кружились монеты - вероломные цехины, ехидно щурились золотые динары, стыли в столбиках солидные бешлыки, в беспорядке швыряли двуличные бисти, равнодушно блестели холодные аба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облокотившись на столик, зачарованно следил за белыми крыльями, распростертыми на мягких волнах. Неожиданно вспугнутые чайки беспокойно взлетели, кружась над реями. Остроносая лодка приближалась к берегу. Дато вскочил, несколько секунд пристально оглядывал лодку и быстро скрылся в кофе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в черном башлыке легко выпрыгнул на берег, обогнул кофейню, постучался в низкую калитку и вскоре на сером аргамаке пересек кривую улицу. Дато посмотрел вслед и бросился к своему к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сутки он слонялся по сонному городу, обошел турецкие кофейни, абхазские духаны, курил калъян, пил кофе, швырял игральные кости, следил за юркими фелюгами, разговаривал с подозрительными моряками, влюбился в стройную абхазку, торговал овец, даже залез в море, но Орбелиани нигде не нашел, а осторожные вопросы только разочаровывали. Дато и сейчас не знал, зачем он выслеживает человека в черном башлы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надвигался вечер, в сгущенной синеве над лесистой горой вспыхивали первые, еще бледные, звезды. Скрытый потемневшими деревьями, запутанными лианами и огромными папоротниками, Дато смотрел на замкнувшиеся за Черным башлыком монастырские ворота. Он уже не сомневался в правильной слежке и спустился вниз к абхазской, плетенной из хвороста хиж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через несколько дней Дато, выпытав у хозяина тайну о знатном госте, постучался в ворота Кодорского монастыря. Привратник долго доказывал, что никакого князя Орбелиани в монастыре нет. Дато посоветовал монаху пойти еще раз убедиться в обратном и кстати доложить Иллариону Орбелиани о желании азнаура Кавтарадзе видеть князя по важному делу. Привратник нахмурился, подумал и захлопнул перед носом Дато железную калитку. Через час грузин с багровым шрамом, горевшим на левой щеке, угрожающе приблизился к Дато, но улыбка ностевца обезоружила верного слугу, а имя Нестан распахнуло угрюмую кали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идание с Орбелиани убедило Дато, что старый князь всецело находился во власти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решил выследить обнаруженных им гонцов Шадимана и Баграта - заносчивого богача из "Щедрого кувшина" и человека в черном башлы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имо этого, Дато решил заполучить обратно злополучный браслет, хотя Орбелиани и уверял его, что браслет грозит ему верной смертью от руки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здохнув, вспомнил, как тяжело старый князь пережил известие об утверждении Реваза владетелем поместий Орбел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клятва Дато быть верным защитником Нестан смягчила сердце потрясенного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 принесло новую досаду и удивление: под плетеным навесом, расплескивая воду, умывался Сандро, телохранитель Андукап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не ожидал встретить друга за Чертовым пальцем. Ну, давай выпьем: вчера в соседней деревне торговал курдючных овец, а открыл замечательное вино. Хочу нашему Папуна в подарок повезти, знаешь, какой он знаток сумасшедшего сока... Желтые овцы - жирные, а черные ростом малы, а коричневые приплод плохой дают, будь другом, поедем со мной, посовету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дро, наученный своим господином, никому не доверял, и хотя искренность Дато поколебала его, все же решил неожиданным разговором проверить подоз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дел чубукчи в кофейне косого грека, браслетом хвастал. Поторопись, пока он из Сухуми не у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сказал - поторопись, а овец кто покупать будет? Как раз на сегодня условился, турскую породу хочу купить, каракуль на папахи пойдет, хотя джигетская порода как золото блестит. Поедем со мной, очень прошу, посоветуй. А кончу дело, непременно разыщу 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ловитость, с которой Дато седлал коня, и его простодушие окончательно успокоили Сандро. С трудом отделавшись от назойливого овцевода и обещав вернуться к ночи в Лыхны, где он должен купить старинные ткани для прекрасной Гульшари, невесты князя Андукапара, Сандро спешно направился в конюш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рысью выехал из загороди и круто повернул в лес. Не успел он как следует устроиться на ветвистом орехе, переплетенном дикими виноградными лозами, калитка монастыря заскрипела и озадаченный Дато увидел Орбелиани в сопровождении трех вооруженных до глаз телохранителей. Они с отчаянием убеждали в чем-то равнодушно шагавшего над пропастью князя. Отрывистые слова неудовольствия, подхваченные ветром, заинтересовали Дато, и он, прячась за деревьями, бесшумно следовал за ними. Обогнув изгрызенные массивы, Дато спрятался между влажными кам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нное место, куда вступил Орбелиани, зародило подозрение. Серые бассейны, выдолбленные веками на каменном скате, теснились к пропасти, густо наполненной зеленым тум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белиани молча сел на поросший мохом камень. Верные слуги выхватили шашки из ножен и, свирепо вращая глазами, стали позади господ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делившись от розового самшита, Отар мягкими шагами подошел к Орбел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мелился побеспокоить тебя, князь, прости, следят за мной. Решил больше в монастырь не 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ел ты, Отар, кажется, вчера я все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ю Шадиману тоже надоело беспокоиться... Просит браслет вер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итворяйся глухим, решения не изменю. Браслет получит рыцарь, поклявшийся в верности княжне Нестан. - Орбелиани встал. - Мстить буду из Ирана. Шах Аббас заставит вернуть Нестан. Так передай всем моим врагам и "друзь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из-за камня выскочил Черный башл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ар поспешно скры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оступаешь, князь? Предал светлейшего Баграта и к шаху Аббасу беж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ем говоришь, собачий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белиани круто повернулся, но Черный башлык пронзительно свистнул, и двадцать вооруженных разбойников, размахивая шашками, окружили Орбелиани. Телохранители, оскалив зубы, бросились навстречу. Орбелиани быстро обнажил саблю. Заскрежетали клинки, острые круги завертелись над папах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скочил и замер: за другим выступом Отар и Сандро, улыбаясь, смотрели на 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ыхватил шашку. Четыре разбойника, оставляя на камнях кровавые пятна, скатились с серого выступа. Раненые телохранители отчаянно защищали подступ к истекающему кровью Орбелиани. Выплевывая сгустки крови, Орбелиани хрипло звал азнаура. Дато быстро оттащил умирающего за кам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ерись больше, береги себя для Нестан, одна остается. Ты клялся... расскажи все, когда вырастет... Браслет у младшего телохранителя... совсем мальчик... Спаси Иесэ для его матери, кормилицы Нестан... Луарсабу я не изме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быстро поднялся. Один за другим, с рассеченными лбами, рухнули старшие телохранители. Иесэ отступил к Орбелиани. Дато вспомнил - у него браслет. Трое не нуждались больше в помощи - все было кончено. Он быстро схватил Иесэ и змеей скользнул за выступ. Разбойники набросились на убитых. Черный башлык схватил окровавленного Орбелиани. Отар яростными прыжками подскочил и судорожно вцепился в труп, стараясь вырвать его из крючковатых пальцев Черного башлыка. Разбойники, не обращая внимания на ожесточенный спор грузин, лихорадочно срывали одежду, нацепляли на себя оружие, прятали кис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дро бросился разнимать уже обнаживших кинж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раслет не найден, напрасно горячитесь. Раньше обыщите сдохшую гиену, потом решим, кому достанется брас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ый башлык и Отар склонились над трупом Орбелиани, тщательно осмотрели зеленые сафьяновые цаги, серую чоху, каракулевую с голубым верхом папаху, вытрусили тугой кисет и в бессильной злобе, раскачав труп, швырнули в пр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идел, как мертвый князь перевернулся в воздухе, распростертой птицей ударился о каменную голову нижней горы и бесформенным мешком скатился в спокойное озеро, "Если не удастся скрыться, - подумал Дато, - тоже купаться заставят". Он проворно взвалил на плечи раненого и, цепляясь разодранными руками за острия камней, стремительно сползал вниз. Сверху понеслись отчаянная брань, свист стрел, поспешное шарканье. Дато вспомнил "Дружину барсов" и, решив подороже отдать свою жизнь, приготовился к сопротивлению. Пряча раненого в густом кустарнике, он внезапно обнаружил пещ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ом извивалась темнота, каменные пальцы гроздьями свисали с влажного свода. Приглушенно хлюпала темная вода. Пещера уходила в глубь г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ие часы растаяли в мутных изгибах. Казалось, солнце, небо, горы навсегда остались за каменными пальцами. Перевязанный Иесэ уже не стонал. Дато с трудом высек из кремня огонь. В окостеневшей руке раненого вздрогнул драгоценный кинжал Орбелиани. "Вот все, что осталось от упрямого князя, - подумал Дато. - Кому достанется острая драгоценность? Неужели ничтожному Ревазу? Нет! Пусть еще один</w:t>
      </w:r>
      <w:r>
        <w:rPr>
          <w:rFonts w:eastAsia="Times New Roman" w:cs="Times New Roman" w:ascii="Times New Roman" w:hAnsi="Times New Roman"/>
        </w:rPr>
        <w:t xml:space="preserve"> </w:t>
      </w:r>
      <w:r>
        <w:rPr>
          <w:rFonts w:eastAsia="Times New Roman Cyr" w:cs="Times New Roman Cyr" w:ascii="Times New Roman Cyr" w:hAnsi="Times New Roman Cyr"/>
        </w:rPr>
        <w:t>смельчак проникнет в черную пасть кровавой скалы, и тогда здесь он получит награду". Дато вонзил в скользкую трещину заскрежетавшее лезвие. В искрах кремня дрожала украшенная алмазами рукоя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луны блуждали разбойники, разыскивая беглецов. Тихо скатился камень. В серебряном тумане озера плеснулась вытянутая рука. Разбойники в суеверном ужасе окаменели. Качнулась первая феска, и с дикими воплями, сбивая друг друга, они бежали из "гнезда шайтана". Они клялись бородой пророка, будто князь, поднявшись из озера, пронзительно хохотал, стараясь схватить отважного Аслан-бека. Угрозы, просьбы, золотые обещания не помогли; разбойники, бросив трех грузин, исчезли. Грузины не были трусами, но мертвецы внушали ужас, и они поспешили покинуть страшное место, решив с рассветом возобновить поиски опасного азнаура, могущего донесением царю погубить светлейших Баграта, Амилахвари и Шадимана. Но наутро остолбеневшие от изумления Отар, Сандро и Черный башлык обнаружили исчезновение двух коней и бурдюка Дато. Не оказалось и хурджини. На окне же хозяин нашел несколько монет, а под окном - связанного абхазца, нанятого Отаром сторожить дво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ВОСЕМ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и Дидгорские вершины в дни ранней весны, когда шумно сбегают с их склонов молодые ручьи. Отряхнувшие зимнюю дрему склоны покрылись яркой зеленью. Окутался серебром миндаль, порозовели персиковые деревья. Упивались весенней свежестью пробудившиеся ветви. Аромат мяты дурманил молодые головы. Длинные вереницы журавлей потянулись на север. Защебетали бархатные ласточки. Загорланила орава мальчишек, прыгая в потоках грязи на кривых улицах. Белые караваны пересекли синий простор потеплевшего неба. В одно из ярких утр в Носте прискакал гонец от начальника охраны Метехского замка князя Баака Херхеул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ина барсов", созванная в доме Саакадзе, с восторгом выслушала приказ Баака немедленно отправиться к рубежу Кахети, к князю Шалве Эристави Ксанскому для сопровождения под его начальством русийского посольства в Тбилиси. И в еще больший восторг привело друзей тайное поручение следить за послами и не допускать к ним никого, особенно людей Имерети и Оди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отъезда Георгий, возвращаясь с базарной площади, постучался в дверь Датуна. Знакомые шаги сжали сердце Нино. Открыв дверь, она сдержанно сказа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Отца нет,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дочь нужна, - неожиданно для себя ответил Саакадзе и властно привлек девушку. - Тебя люблю, Нино... В Тбилиси завтра еду. Не вспоминай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с опустошенной душой беспомощно закрыла зацелованн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и, Георгий, нехорошо, когда девушка с чужим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чужим?! Давно ли я стал чужим? Нет, Нино, ни битвам с дикими ордами, ни блеску царских замков, ни прославленным красавицам не затмить золотой поток твоих кудрей и синие озера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оспешно расстегнул ворот, вынул из кисета, висевшего на серебряной цепочке, локон, нежно поцеловал и вновь спря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 взволнованно прошептала Нино, - верни кисет, не хочу, чтоб другая ви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умирать буду, верну, а пока на груди пусть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дверью кашлянул Датуна. Нино рванулась в глубину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ой Саакадзе вернулся мрачным. "Барсы", расположившись на мягкой тахте, беспечно хохотали. Гиви, натянув медвежью шкуру, гонялся за перепуганной Тэкле. Дато понял, откуда пришел друг, и поспешно нач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Мы пришли поговорить, Георгий, как жить в Тбилиси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хорошо, - кривя рот, ответил Саакадзе, - я беру трех дружинников, Эрасти за конюха, свирепого Бакура за слугу... Папуна тоже со мною едет, а вы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оже так, только без Папуна, - засмеялся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олько одного слугу беру за полмарчили в месяц, у дяди Иванэ месепе взял, - вставил Даут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 полмарчили взял! Известный буйвол! Пятерых даром Дато предлагал! - вспылил Димитрий, но друзья не поддержали бесполезного с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шили тебе предложить, Георгий, всем вместе жить. Удобнее. Большой дом около Метехи можно снять, отец Ростома в Тбилиси был, присмотр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неплохо придумали, друзья, - ответи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имаешь, Георгий, князья от злости лопнут, - обрадовался Димитрий, - арбу с едой отправим, одежду одинаковую людям сошьем, полный двор дружинников оружием звенеть будет, десять конюхов, десять слуг, в чем дело,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знакомства осторожней выбирать надо. - Георгий, улыбаясь, посмотрел на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масшедшему Димитрию такое посоветуй, - рассмеялся Даутбек, - наверное, каждый день найдет с кем др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чаще! От приятного дела не отказываюсь. Как можно терпеть, когда у человека вместо лица курдюк трясется? Должен ударить! А ты, сухой черт, полтора часа кулак поднимаешь, кровь жидкая... И не приставай больше, - вдруг озлился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я взаимную привязанность хладнокровного Даутбека и горячего Димитрия, упорно скрываемую даже друг от друга, друзья с удовольствием начали их подзадорив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нимал, какую опасность представляет приезд Дато Кавтарадзе в Тбилиси. Царедворец терялся в догадках, где мог находиться браслет царицы. В абхазском монастыре злополучного подарка также не оказалось.</w:t>
      </w:r>
    </w:p>
    <w:p>
      <w:pPr>
        <w:pStyle w:val="PlainText"/>
        <w:ind w:firstLine="720"/>
        <w:jc w:val="both"/>
        <w:rPr/>
      </w:pPr>
      <w:r>
        <w:rPr>
          <w:rFonts w:eastAsia="Times New Roman Cyr" w:cs="Times New Roman Cyr" w:ascii="Times New Roman Cyr" w:hAnsi="Times New Roman Cyr"/>
        </w:rPr>
        <w:t>Андукапара Амилахвари тревожило другое: царя можно убедить, будто из преданности послали слугу найти и убить изменника, но приверженцев Баграта обмануть трудно. Они поймут: слуга мог действовать только по приказанию своего господина. Измена Орбелиани союзу не доказана. Желая держать в руках Шадимана, он, Андукапар, приказал Сандро любой ценой добыть браслет, но князей посвящать в свои планы не собирался. Оказалось, и Симон послал молочного брата с поручением в Абхазети. Это неожиданное обстоятельство вынудило Сандро совместно с мрачным Отаром убедить посланника Симона в измене Орбелиани и подговорить на убийство. Для каждого члена тайного союза ясно: если Шадиману понадобилась смерть гиены, то союзу необходимо было дорожить жизнью Орбелиани. Поэтому дерзкий ностевец должен навсегда забыть дорогу в Метех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мон был того же мнения. Вот почему сегодня в духане "Синий баран" особенно шумно. Все столы заняты вооруженными людьми. Духан наполнен бряцанием клинков. Сандро, Отар и Черный башлык, столкнувшись тут, крепко мысленно выругались, но им поневоле пришлось сговориться действовать совм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нные Отаром на разведку донесли - десять азнауров находятся за Мокрой балкой и к ночи подъедут сюда. То же самое думали и десять азнауров, но "заяц", которого Папуна почему-то называл конем, ухитрился вовремя, как уверял Матарс, потерять подкову, и под брань Димитрия пришлось свернуть с дороги и заночевать в ближайшей де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оследствии, после схватки в "Синем баране", Папуна торжествовал; благодаря его "зайцу" "барсы" остались ц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ытия разыгрались на рассвете. Эрасти с двумя дружинниками поскакал вперед приготовить корм коням и людям. Полная тишина в духане и громкое ржание в конюшне заставили Эрасти круто повернуть скакуна. И вскоре десять азнауров уже знали о засаде в духане "Синий ба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ять бой, Дато, или объехать духан Тилитубанскими высо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Георгий, принять! С кем драться, когда? - загорелся Димитр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щались недолго, разбились на три группы и поскакали разными доро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ухан вломились одновременно с трех сторон. Только Папуна, предвкушая исход веселой битвы, взобрался на крышу буйволятника, растянулся на бурке и, щурясь на солнце, прислушивался к разъяренным крикам и воплям, которые неслись из ду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грохотом хлопнулась сорвавшаяся с петель дверь, полетели табуретки, подпрыгнул бурдюк, закачалась стойка. Духанщик скатился с высокого табурета, крякнул и, поспешно сунув мальчику кувшин, погнал за водой. Гул, ругань, смех... Казалось, ничего нельзя было разобрать, но косой духанщик разобрал, кто побеждает, и стукнул глиняной чашкой пробегавшего Отара, которого любезно подхватил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казав Димитрию на Черного башлыка, Дато схватил за шиворот Сандро... Княжеские дружинники дрогнули и, пользуясь суматохой, выскочили из духана и пустились наутек под одобрительный смех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первое слово, Дато. Как с ними по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ему, Георгий, как с разбойниками, нападающими на царских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адить на кинжалы, - хладнокровно вставил Даут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адить на кинжалы мало, надо снять головы, пусть так ходят, - предложил Элиз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о снятых голов сбрить усы, - простодушно добавил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порили. Каждый предлагал свой способ расправы. Ростом убеждал отрубить правую руку и левую ногу: легче будет князьям кланя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ертвев, слушали злополучные княжеские слуги странное совещ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сой духанщик осторожно вытер ладонью мутное окошечко и, не обращая больше внимания на веселых гостей, приказал вошедшему мальчику поставить кувшин с водой на табурет и подать себе обед. Смачно обсасывая косточки баранины и запивая вином из огромной чаши, он подсчитывал, сколько взять за перебитый духан с царских азнауров. Вдруг Димитрий, сорвав с головы слуги Симона черный башлык, дико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у тебя вместо лица, собачий сын?! И ты смеешь с таким лицом быть врагом моего друга? Убью, зарежу! Как свинью, заколю! К черту нос, он совсем лишний на курдю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с неистовством замахнулся кинжалом. Георгий поспешно задержал его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Димитрий, я предлагаю показать княжеским разбойникам рыцарское презрение. Пусть расскажут своим господам про щедрость ностевских азнауров. Они втроем гонятся за одной жизнью, мы сразу даровали три. И еще пусть князья твердо запомнят, что мы больше не безызвестные азна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Георгий, должен хоть раз ударить. Что он, облезлый хвост, смеется над нами? Какое лицо держит? Защищайся, собачий сы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отшвырнув Сандро, закатал рук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манщик, получай и ты по браслетному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хладнокровно подошел к Отару. Но Георгий решил оказать услугу Шадиману и, заслонив Отара, строг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ар - азнаур, и с ним спор можно решить только на поедин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мот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зываю в Тбилиси, если скроешься - уши туркам продай, все равно отре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 трудом оторвал Димитрия от растерзанного Черного башлы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прошу, дай еще хоть на полтора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отшвырнул ногой полуживого Санд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ебе за Абхазети, разбойник, а за сегодняшнее в другой раз от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ханщик вытер о шарвари руки, взял кувшин и выплеснул на голову Черного башлыка и Сандро холодную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ар молча сел за стол и только тогда вздохнул свободно, когда, заслышав конский топот, понял, что ностевцы ускака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надцатый день московское посольство, встреченное на рубеже Кахети и Картли Шалвой Эристави, ожидало в княжеской деревне вызова Георгия X.</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сахури князя, прислуживая за столом, с невольным страхом смотрели на густобородого, широкоплечего Татищева. Странный князь ходил в тяжелой одежде, в высокой шапке и с остроконечным посохом. Но еще таинственнее казались его глаза, смотрели они из-под нависших бровей пронизывающе остро. Говорил странный князь непонятно, громко, точно нараспев. Ел много и спал 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тищев и в Картлийском царстве не изменял обычая предков. Вставал боярин рано. Час восхода - первый час дня. Встав, тотчас отыскивал глазами темный образ и торжественно осенял себя крестным знамением. Надевал затем прохладное белье. Не спеша умывался мылом и розовой водой, надевал епанчу, подбитую мехом, украшал пальцы множеством перстней, самый большой золотым ободком сжимал железную печать. Откушав, проверял наличие мехов и погружался в посольские дела. Степенно диктовал дьяку Ондрею послания в Москву царю Борису. Обедал боярин в полдень. Тяжело садился на дубовую скамью, ел странные грузинские яства, тоскливо вспоминал ржаной московский хлеб, уху стерляжью с гвоздикой, сладких лебедей, пироги с горохом, гречневую кашу, яблоки в меду, медвяный квас... Водку пшеничную Татищев про запас возил с собой, а то бы совсем, заскучал боярин. Но и грузинские яства ел Татищев долго, настойчиво, с большим вниманием. Степенно опрокидывал граненую чарку с узорной надписью по ободу: "Зри, смотри, люби и не проси". После еды и отпуска посольских людей по священному обычаю ложился почивать, закрыв скамью шелковым полавочником. Удивляли Татищева картлийцы: будто не христиане, обедают не в полдень, после не спят, многие еще на конях кружа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медленно опускалось по синему кругу. Воздух свежел. На горы ложились темно-розовые тени. Ветерок теребил заросли сирени. Пели предвечерние пт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тищев чеканил любезные слова. Дьякон Ондрей заканчивал послание Георгию X и католикосу. В нем боярин настаивал на ускорении встречи. На столе перед Татищевым чинно стояли любимые украшения; не расставался с ними Татищев и в дальних отъездах, хранил подарок боярыни: на подносе позолоченного петуха с белым хвостом, серебряного мужичка, костяной город с башнями. Вечером затепливал боярин лампады, синие и красные, зажигал свечи перед темным образом, собирал посольских людей на моление и уже не ел и не пил. Час заката - первый час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ярин обедал, доедая непонятный суп. Бесшумно скользили мсахури. Как можно не уважать чужеземца, на одежде и на толстых пальцах хранящего алмазы и изумруды, как можно не страшиться чужеземца, прибывшего с таинственными целями послом к царю Картли из безгорной, как люди говорят, ледяной страны? Скользили мсахури с тяжелыми блюдами, потеряли надменный вид, низко кланялись русийскому князю. А может, чужеземец - злой дэви с голой горы? Недаром у старого Элизбара в марани белое вино красным стало, а у бедной Кетеван под окном теленок, оскалив зубы, смеялся. Страшное время. И еще бесшумнее подавали боярину пряные яства напуганные мсах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тищев смотрел на гибких слуг и невольно удивлялся... Будто не христиане: шаг легкий, как у чертей. Но служба государева для бояр прежде всего, и Татищев отбрасывал опасные предположения. Картлийцы должны быть христианами: единоверие сейчас выгодно; не забыть бы после еды гибким слугам медные крестики подарить, так спокойнее будет. Татищев вытер толстые пальцы о край камчатной скатерти и предался игре мыс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бирь и Иверия - любимая сладкая дума боярина Татищ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лубые снега и далекие тундры врезаются новые русийские города - Пелым, Березов, Обдорск близ Ледовитого океана, Туринск на реке Туре, Нарын, Кецк и Томск на Томи-реке. Спорят в Архангельске из-за мягких горностаев аглицкие, фламандские и римские купцы. А в царскую казну чистоганом триста тысяч рублей пошлиной идут. Только одно тревожило Татищева: внутренние настроения столбы государства Московского расшатывают, мутят торгов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крутит царь Борис казацкие руки, осмелившиеся взмахнуть холопской саблей на тяжелую шапку Мономаха, богатством нищету подавит, крестьян прикрепит к служилым людям, торговым дорогу откроет. "Два Рима падоша, третий стоит, четвертому не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утро, обдумывая каждое слово, Татищев растянуто диктовал дьяку Ондре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земель Грузинских Великому государю нашему царю и великому князю Борису Федоровичу, всея Руси самодержцу, от холопей твоих, думного дворянина и яселничего Михаила Игнатьевича Татищева да дьяка Ондрея Иванова пос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к Константин царь нас, холопей твоих, отпустил, мы, дождавшись встречи с приставы, поехали из Грузинские земли в Картлийскую землю к Юрию (Георгию) царю Симонову сыну для дочери его царевны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преля в 15 день в Аристовове земле близко рубежа Грузинского встретил нас, холопей твоих, Аристов (Эристави) князь Сонской (Ксанский); и говорил, что Юрьи царь Карталинский и всея Иверския земли начальник велел ему нас, государевых послов, встретить и корм давать. И перешед от рубежа верст с 15 поставил нас Аристов у своих деревень, и корм почал давать дово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Юрьи велел нам, послом, быти у себя на посоль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и о том мы, послы, к Юрью царю приказывали, что с нами есть к нему от тебя государя царя и великого князя Бориса Федоровича всея Руси приказ тайной о великих делах, а в то время, как ему говорити тайной приказ, были при чем его ближние люди, кому он ве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Юрьи царь к нам приказывал, что в то время, как мы, послы, будем у него на посольстве, иных государей послов и посланников не будет; а исправили б ему сперва рядова посольство, да у него ели, - а на другой день велит нам, послом, у себя быть и тайные речи выслу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ано из земли Грузинской с Терским сотником стрелецким с Иваном Волков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та 7113 апреля в 29 де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ЕВЯТН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с Метехским мостом, недалеко от Майданской площади, висел над шумной Курой дом князя Чавчав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битель охоты на колхидских фазанов, князь постоянно жил в своем Даборгинском замке и только на царские празднества приезжал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всегда наглухо закрытый, сегодня украшенный коврами, спадавшими с решетчатого балкона, блестел вымытыми окнами. Двор был густо посыпан красным песком, в конюшнях доделывались новые стой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кая искривленная улица, сдавленная темными лавочками с полосатыми навесами, теснила тбилисцев, изумленно глазевших на сводчатые ворота, куда въезжали странные люди в одеждах, сверкавших серебром, золотом и драгоценными камнями. Особенно восхищали тбилисцев великолепные кони в богатой сбруе, с бархатными расшитыми шелком чепраками, горевшими на солнце рубинами и изумрудами. На конях величаво позвякивали бляхи и тонкие кольчатые цепи серебряных прорезных поводьев и уздечек. Позади громыхающей свиты в шеломах и вооруженных пищалями длиннобородых стрельцов в высоких чоботах, бархатных, обшитых мехом шапках, переломленных набок, ехали, ведя на поводу запасных коней, покрытых тигровыми и леопардовыми шкурами, откормленные конюхи в темно-зеленых и красновато-лиловых кафта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верей греческой лавчонки, небрежно облокотясь на золотую шашку, Али-Баиндур пристально смотрел на Саакадзе, оттеснявшего с азнаурами и конными дружинниками галдевшую толпу от русийского посо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закат купал багряные крылья в потемневшей Куре, а можайский наместник Михаил Игнатьевич Татищев, с думским дьяком Ондреем Ивановым и толмачом Своитином Каменевым все еще совещались за длинным столом, покрытым кизилбашской кам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будешь толмачить, лишнего не скажи, править посольство по наказу государеву надо. Что скажем теперь, запиши и упомни, да толмачь без промедленья, дабы сраму нам от царевых Юрьевых людей не им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ечто спросят, как нынче государь наш с Рудельфом цесарем и с папою римским и литовским королем, - дождавшись ответа моего по государеву наказу, толмачь: Рудельф, цесарь римский, с великим государем нашим царем и великим князем Борисом Федоровичем всея Руси самодержцем в дружбе и любви; и ссылки меж их государей частые, и для покоя крестьянского царское величество с литовским Жигимонтом королем велел перемирье учи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ечто спросят, как нынче государь наш с его Аббас-шаховым величеством, после ответа моего по государеву наказу, толмачь: от шаха Аббаса был в Москве посол Перхулы-бек и говорил, чтобы быть царю и шаху на султана турского заодин. О посольстве же в Иран нашем под началом наместника, шацкого князя Александра Засекина, ни одним словом не гово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ечто учнет Юрьи царь или его приказные люди спрашивать, как ныне государь наш и великий князь Борис Федорович всея Руси самодержец с турским султаном, без промедленья толмачь: великий государь его царское величество для брата своего Аббас-шахова величества и Рудельфа цесаря и для Александра царя иверского с турским Мурат салтаном в дружбе и в любви быти не похотел и посланников его без дела отпустил; только с ними посылал гонца своего для торгового дела. А хочет великий государь наш его царское величество быти в дружбе и в любви и соединенье с братом своим с Аббас-шаховым величествам и с Рудельфом цесарем Римским и с Юрьи царем всея Иверии и с иными крестьянскими госуд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клоны от великого государя нашего до патриарха Иова также по наказу прави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минки нести для государева дела те, что посланы были к Александру царю, потому что в Иверской во всей земле началной в царех карталинской Юрьи царь, а от государей московских послы к нему впервые, и се для великого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тищев поднялся, широкой ладонью погладил подстриженные в кружок волосы. Под остроносыми подбитыми серебряными скобами чоботами заскрипели половицы. Он некоторое время глядел на двор, где Саакадзе на ночь расставлял караульные посты, и круто повернулся к сидя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ли царевы ближние люди допытывать будут, поминкам положить цены вдвое против московских... Свернув список даров, строго на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людям накажите, чтоб во всем было гладко, пили бы бережно, но не допьяна, чтоб их небрежением государеву имени бесчестия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по заданию Саакадзе находясь неотлучно в комнатах русийского посольства для наблюдения за порядком, выслеживал все действия Татищ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бывание непонятного посольства разжигало любопытство ностевских азнауров. Дато удивлялся долгим совещаниям посольства, длинным посланиям Татищева русийскому царю. Он заметил, что изредка послания писались на греческом языке, и задался целью каким-либо способом раздобыть одно из посл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се попытки Дато терпели поражения. Задерживался ли он у киота, как бы для того чтобы перекреститься, или застывал с притворным удивлением перед ларцем, или любовался кованым сундуком, за ним неотступно следили глаза стрельц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аркое солнце, раскалив каменные стены Метехского замка, расплавленным янтарем залило зал с оранжевыми птицами, парящими в золотых лучах, Георгий X в блеске драгоценных камней, застыв на высоком троне Багратидов, принимал русийское посольство. Справа от трона полукругом стояли разодетые князья. Слева в черных рясах, по греческому закону, во главе с тбилели разместились архиепископы, епископы и архимандриты. Толмачи в зеленых чохах, с гусиными перьями за поясом, под начальством Бартома теснились около Феодосия, архиепископа голгоф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ди трона с приподнятыми золочеными пиками вытянулись рослые телохранители. Эристави Ксанский, пришедший с ностевскими азнаурами прямо из серной бани, стоял около Татищева, который подозрительно водил носом. Бряцая старинным оружием, в разноцветных куладжах, отороченных мехом, царская свита заполнила огромный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тищев пышностью и богатством посольства решил скрыть внутреннюю шаткость московского трона, и потому, несмотря на "адово пекло", нарядил свиту в тяжелые, богатые одежды: поверх ферязей - в разноцветные чуги, затянутые шелковыми кушаками и кожаными поясами с набором золотых и серебряных бл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же Татищев правил посольство в алтабасовом опашене, украшенном жемчужными запонами в виде звезд и жемчужными застежками, с открытым воротником и узкими сборчатыми рукавами, в горлатной шапке, в красных сафьяновых сапогах, загнутых кверху и подбитых мелкими гвозд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ечная пыль слепил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тищев мысленно прикинул: еще час стояния, и можно по нем самом править поминки, но даже под угрозой смерти он не расстегнул бы ни одной жемчужной застежки, "чтоб его небрежением государеву имени бесчестия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смотря на тяжелые переживания, он оглядел довольными глазами восхищенный его нарядом зал и степенно начал "править покл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а, в троице славимого, милостию, великий государь царь и великий князь Борис Федорович, всея Руси самодержец и обладатель, тебе, Юрью царю, велел покло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оитин откашлялся и глухим голосом, без запинки, повторил по-греч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крипели на лощеной бумаге острые перья, и архиепископ Феодосий медленно перевел поклон с греческого на грузин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поднялся, слегка наклонил голову и спросил о здоровье русийского царя Бориса и сына его царевича Фед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тищев, выслушав толмача, наклонил голову, и сразу его шея покрылась мокрыми пунцовыми пятнами. Он нараспев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есмя поехели от царского величества и божиею милостию великий государь наш царь и великий князь Борис Федорович всея Руси самодержец и его царского величества сын великий государь царевич князь Федор Борисович всея Руси на своих великих преславных государствах в добром здоров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тищев поднял бесцветные глаза и на месте трона Багратидов увидел прохладное Можайское озеро и на озере дикого гуся, барахтающегося в водяных кру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ьяк Ондрей выступил слегка вперед. Приближенные царя с любопытством оглянулись. Ондрей, низко поклонившись, гробовым голосом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ейший Иов, божиею милостью патриарх царствующего града Москвы и всего Русийского царствия тебя, Юрья царя, благословляет и велел тебе покло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нова поклонился и, бережно взяв у стрелецкого сотника "поминки", передал Эристави Ксанскому образ пречистые богородицы с превечным младенцем да два сорока собо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перевод, тбилели поправил на груди крест и, незаметно переглянувшись с царем и духовенством,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иею милостью и пречистые богородицы и великих чудотворцев дай, господи, здрав и многолетен был великий государь царь и великий князь Борис Федорович, всея Руси самодержец, и его благоверная царица и великая княгиня Марья государыня, и их царские дети, благородный царевич князь Федор Борисович всея Руси и благоверная царевна и великая княжна Кс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заскрежетали гусиные перья, и Своитин, путаясь, сбиваясь, перевел ответ - поклон грузинской церкви - с греческого на рус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засмеялся одни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этого поклона, как от душистого перца, шах Аббас долго чихат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огромным любопытством князья рассматривали царскую шубу на соболях, лундышные однорядки, шапки, незнакомые, переливающиеся м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лый ковер с голубыми разводами скрылся под непривычно тяжелыми "помин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арки, не внесенные в зал и охраняемые стрельцами на среднем дворе Метехского замка, были тщательно перечислены по списку Своитина и записаны после перевода архиепископом Феодосием грузинскими пис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сошел с трона, зал пришел в движение. Торжественный прием послов закончился, и царь с приближенными удалился в Охотничий зал, куда вскоре были введены начальником замка послы на тайное совещ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ычного обмена вопросами Татищев, поправив бороду, важно развернул грамот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могущего безначалного бога неизреченным милосердием крестьянского закона един правый - мы великий государь царь и великий князь Борис Федорович всея Руси, Владимирский, Московский, Новгородский, царь Казанский, царь Астраханский, государь Псковский и великий князь Смоленский, Иверский, Югорский, Пермский, Вятский, Болгарский и иных, государь и великий князь Новагорода, Низовския земли, Черниговский, Рязанский, Полотский, Ростовский, Ярославский, Белозерский, Лифляндский, Удорский, Обдорский, Кондинский и всея Сибирские земли и Северные страны государь и иных многих земель государств обладатель царевичу Юрью Симоновичу Иверские земли наше царское милостивое слово с великим жалованьем и крепкое наше защищенье от ваших недру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омо нам учинилося, что отец твой Симон царь и ты, Юрьи царевич, с Иверским Олександром царем одного родства и одное нашие веры хрестьянские греческого закона, и земля ваша из давних лет была одного государства Иверского; а как почали быть прежние Иверские цари, меж собой в разделенье и меж вас с Иверскими цари до Олександра царя и при Олександре царе была рознь и недружба многая и кровопролитье. И для того вам и вашим землям от бусурман насильство и теснота многая преж сего была и ныне чинитца. А то вам и самим ведомо, какие были великие государства хрестьянские: Греческое, Серпское, Волосское, Угорское и иные многие государства за хрестьянские государи; да их рознью и несогласьем ныне те все государства хрестьянские за бусурманские государи. И мы, великий государь царь и великий князь Борис Федорович всея Руси самодержец, по своему царскому милосердному обычею, желея о крестьянстве и любячи вас всех крестьянских государей, о том скорбим и желеем, что вы одново царского корени крестьянских государей и одна веры крестьянские и земли ваши одново Иверского государства, а меж собой живете в розни и в нелюбье. И вам бы, Юрью царевичу, ныне прося у бога милости и пометуя свое сродство и крестьянскую истинную веру и пахотя к себе нашего царского жалованья и любви, по нашему царскому повеленью, быти с Юлександром царем и с его детми в дружбе и в любви и на недругов своих стояти за один; а в нашем царском жалованьи быти под нашею царскою высокою рукою вместе с Олександром царем и з сыном его царевичем Юрьем. А наше царское величество учнем к тебе держат свое царское жалованье и любовь потому ж, как и к Олександру царю; и от всех ваших недругов учнем вас оберегат и оборонят. А ныне мы, великий государь, послали к Олександру царю послов своих ближние нашие думы дворянина и наместника Можайского Михаила Игнатьевича Татищева да диака Ондрея Иванова; и у вас им велели есмя быти и с ними к вам речью приказывали о наших о великих делах, как вам и вашим землям нашим царским осмотреньем и обереганьем и защищеньем быти от своих недругов в покое и в тишине и в истинной крестьянской вере крепко и неподвижно. И как послы наши у вас будут и что вам речью учнут говорити, - и вы б им во всем верили: то есть наши речи. А где будет им случитца ехати вашею землею, - и вы б их пропускали и провожати их посылали до коих мест приго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сана в государствия нашего д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ствующего града Москвы лета 7112-го маия меся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грамоту, Георгий X взял ее из рук Татищева и обещал после перевода на грузинский ознакомиться с нею и дать ответ на втором тайном совещ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замка ударил в серебряный шар. Распахнулись двери, и слуги в ярко-зеленых куладжах внесли на золотых подносах золотые кувшины, наполненные мухранским вином времен Луарсаба I. Чаши запенились густым янтарем. Первым выпил начальник замка. Переждав немного, царь поднял свою чашу, за ним все присутствующие. Георгий X обратился к послам с любезным привет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распахнулись двери, и вошедший начальник стола князь Чичуа провозгла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ский обед ждет благосклонного внимания царя Георгия X, хранителя меча Багратидов, высоких послов русийских и отважных князей и азнауро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овального окна Оружейного зала, примыкающего к покоям Луарсаба и Шадимана, стоял Саакадзе. Из приглушенных глубин сюда долетал тревожный звон дайры и тягучая песнь твалад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беспокойно обдумывал прошедшие события. В Тбилиси его еще сильнее тревожила участь Дато, и он решил оградить друга от надвигающейся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азгаре пира, устроенного в честь русийских послов, Саакадзе, украдкой следивший за Шадиманом, выскользнул за царедворцем, направлявшимся в свои покои. Георгий решил испытать силу своих слов, и если удастся перехитрить хитрейшего в Картли, то многого можно добиться в гнезде искусных лицеме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ышались мягкие шаги. Саакадзе беспечно забарабанил по разноцветным стеклам. Шадиман круто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азнаур покинул царский пир? Или у тебя здесь тайное свиданье? Или, быть может, ты недоволен сосе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тебя, князь, за внимание. Я предпочитаю больше живых кабанов, чем преподнесенных на серебряных блюд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ят, Саакадзе спас моего азнаура, осмелившегося устроить непристойную драку в "Синем баране" с царскими азнаурами... Заверяю тебя, ослушники понесут должное наказ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князь, надо быть снисходительным к слуге, выполняющему тяжел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ком деле говорит азнаур? - насторожился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ю об удачном истреблении острозубой гиены... Ты, князь, был прав, нельзя оставлять в живых изменника, охваченного безумным желанием. Ты предупредил коварство Орбелиани. Неплохой план - перебраться во враждебную Турцию и с помощью ятаганов наносить раны нашей Картли. Царь должен оценить мудрость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едворец пристально всматривался в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ко, Георгий, некоторые из ностевцев думают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князь, никто не думает. Но один из моих друзей профазанил: рыскал за овцами и случайно наткнулся на крупного зверя. Каждому молодому азнауру важно прославиться в таком деле и заслужить милость царя, но с могущественным Шадиманом состязаться тру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раздумывал: "Или возвысившийся дикарь хитрее советника царицы, или просто глупец", но вслух он любез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Кавтарадзе княжеское сожаление: Шадиман невольно причинил азнауру ущерб и постарается в будущем вознаградить его... А браслет наш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слет?! Какой? Да, царицы... Прости, князь, давно позабыл, смешн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как бы спохватившись, попер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азнауру не пристало терять подарок царицы, но высокая царица цариц славится добротой и простит неопытного, готового ради щедрой повелительницы отдать отчаянную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мысленно рассмеялся над своим беспокойством: "барсы" оказались петухами, не стоит больше о них думать. Пусть тревожится Андукапар, ему полезно... Довольный Шадиман снисходительно похлопал по плечу Саакадзе и предложил совместно вернуться к весел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ольские переговоры затягивались. Не только дальность расстояния удерживала Георгия X от решения заключить союз и принять предлагаемое покровительство единоверной Русии, но и опасения открытого разрыва с шахом Аббасом при шатких обещаниях Татищева о военной пом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айном совещании Георгия X с высшим духовенством и картлийскими царевичами присутствовали Луарсаб, Вахтанг и Ираклий, вызванные из удельного княжества, католикос Доментий, архиепископ Феодосий и Триф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долгого обсуждения за и против союза с Борисом Годуновым решили согласиться на союз и брак Тинатин с царевичем Русии только в случае полной военной помощи против Турции и Ирана. Все единодушно согласились, что шах Аббас отметит этот союз очередным вторжением в Картли в случае отсутствия русийских стрель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ка велись все эти переговоры, в Метехском замке шли обычные приемы, обеды и рыцарские турни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тищев в своем очередном послании Борису Годунову, посланном со стрелецким пятидесятником Кузьмой Усовым, вынужден был признать дальновидность картлийской политики и необходимость пойти на уступки в вопросе о военной пом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также тщеславно описыв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первое посольство правили, велел Юрьи царь есть у него. Да сам царь сел и послом велел сести и мне, Михайлу, подле себя с левую руку, а у меня посадил дядю своего Вахтанга царевича: а я выше Вахтанга царевича сести не хотел, - и царь велел мне сести неволею. А у Вахтанга царевича велел царь сести диаку Ондрею, а от него сидели в другом ряду удельной Ираклей царевич, да Усеин князь, да Аристов князь Сонской, и иные бояре и азна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 другую сторону от царя с правые руки сидел сын его царевич Лев Варсан (Луарсаб) да каталек (каталикос) Доментий, а они его именуют патриархом, а от него архиепископы и епископы, да Мегрельские земли царевич Олександр, а от него князья и азнауры многие. И у царя мы, послы, е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Татищев подробно описал церемониал передачи подарков и не преминул напомнить Борису Годунову, что мысль о посылке кречетов, так поразивших грузин, принадлежала ему, вопреки уверениям думских бояр о невозможности довезти птиц живы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рьи царь кречета смотрел и на руку к себе имел. И клубочек снимал и государеву жалованью добре рад. А спрашивал кречетника, что кречет ловит? И он-де сказал, что ловит лебеди. А про кречета послы царю Юрью говорили, что великий государь наш царь и великий князь Борис Федорович всея Руси самодержец, жалуючи тебя, Юрьи царя, послал к тебе своей царские потеки кречет красной да кречет подкрасной, да кречет кроплен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Татищев перешел к описанию первого дипломатического разговора с "ближними людьми" Георгия X о предлагаемом Русией Картли союзе и покровительстве и закреплении этого союза браком царевны Тинатин и царевича Федора Борисовича. Не упуская никаких подробностей, Татищев также описал переговоры о желании посольства выбрать среди грузинских царевичей жениха для царевны Ксении Борисо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сылаясь на отсутствие до приезда посольства Татищева каких-либо взаимоотношений между Картли и Русией и напоминая о желании Бориса Годунова способствовать обороне Картли против наступающего магометанского мира, Георгий X через "ближних людей" своих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з в том положился на бога да на государеву волю, голова моя и дом мой, и дети, и все мое государство перед богом да перед ним госуд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государству нашему смежным сильные недруги Турской и Кизилбашской; и мы по ся места в иное время против них стояли, а иногда били челом и поминки посылали. А ныне, как я царского величества повеленье учиню, буду в его царском жалованье и мне уж от тех отстать и с ними в недружбе быть; и те недруги, сведав про то, тотчас на меня и на мою землю станут. И вам бы в том мысль свою дать, как тому быть? И вам бы ныне оставить у меня в государстве стрельцов с пищалями человек с 500, чтобы мне от недругов своих быти бесстрашну, а не оставити стрельцов для береженья, - и мне государева дела делать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послы, говорили о том многими мерами, чтоб о людех послал царь бить челом к тебе, великому государю, а ныне нам учинить того никак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архиепископ с товарищами ходили к царю. А пришел к нам послом, говорили: только деи не оставите ныне государевых людей для береженья, - и Юрьи царь никоторых государевых дел делати не хочет, что блюдетца недругов; недруги близко, а государева помоч дал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холопи твои, меж собой помыслили: не оставить государевых людей у Юрьи царя и государеву делу никоторому не зделатис. И примерились к тем мерам, что государевы воеводы с Терки дают в Кабарду к Черкаским князем и мурзам, которые служат государю, для береженья этих недругов на зиму стрельцов по 500 и 600, а из Астрахани нагаем заволжским для береженья дают же; а Юрьи царь во всею Карталинскою и Сонскою землею хочет быть под государевою руко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ельцы, громыхая пищалями, распахнули сводчатые ворота дома князя Чавчав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перешептываясь, архимандрит Феодосий, Эристави Ксанский, начальник тваладской белой сотни азнаур Асламаз, Саакадзе с телохранителями и дружинниками направились к Метехскому за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Саакадзе возвращался после очередной тайной беседы с Баака Херхеулидзе, он неожиданно столкнулся на мосту с Али-Баиндуром. Али-Баиндур ожидал Саакадзе уже два часа, но обрадовался "случайной" встрече с "любимым другом" и, обняв Саакадзе, повернул в "Золотой верблюд" скрепить радость вином, крепким, как дружба груз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шумные песни, под хриплые взвизги зурны лилась беседа друзей. Чокаясь, Али-Баиндур притворно пьяным голосом пожелал успеха длинным шапкам, прибывшим из холодных стран предложить дружбу единоверцам и наконец избавить прекрасную Картли от персидского арк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начала отклонял скользкий разговор, но под влиянием обильного угощения начал подшучивать над легковерностью друга, повторяющего предательские сведения, полученные, очевидно, от праздного глуп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в свою очередь принялся издеваться над простодушием друга, думающего, будто длинные шапки приехали в Тбилиси скупать чурчх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етый Саакадзе презрительно засмеялся: очевидно, черкесские девушки похожи на чурчхелы, поэтому в аулы и не едут богатые послы из дальних ст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выпрямился и с насмешливой торжественностью напомнил другу о дочери черкесского князя Темрюка, ставшей женой царя севера, Грозного Ивана, и скорее похожей на виноградную лозу, чем на выжатый виногр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тукнул чашей: если дочь черкесского князя Темрюка похожа на виноградную лозу, то царевна Тинатин, дочь Картлийского царя, - на целый виноградник. И если найдется дерзкий, осмелившийся сомневаться, азнаур Саакадзе шашкой заставит его голову склониться к ногам царев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больше не противоречил. Пожалев о необходимости завтра покинуть Тбилиси, он предложил выпить за скорую встречу по тунге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Золотого верблюда" в темную тишь, пошатываясь, вышли две тени. Под мостом затаенно плескалась Ку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тищева неприятно поражали упорство и осторожность Георгия X, и "посланное из земли Карталинской с стрелецким сотником Петром Хрущевым да кречетником Федором Еропкиным, лета 7113 года маия в 1 день" послание к Борису Годунову было полно перечислением трудностей, с какими ему, Михайле Татищеву, пришлось столкнуться в вопросе "о союзе и браке", но наконец архиепископ с товарищами от царя пришли к послам и говорили, что Георгий X "по великого государя повеленью дочь свою вам покажет и, будет годка, и он к великому государю отпустит. А царевича, про которого мы вам сказывали, вам покажет же и вас отпустит, а с вами вместе своих послов пошлет. И вы царскому величеству про царевну скажете. И будет ему государю годно, - и пришлет о том к царю вперед, а царь тогда дочь свою царевну и царевича Хоздроя от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послы, им говорили: великий государь наш Юрьи царя взыскал великим своим государевым жалованьем, чего у него и в мысли не было; а хочет его пожаловати учинить себе государю в присвоенье. А к великому государю нашему многие великие государи - Цезар и брат его Максимилиян и король Францовский и Дацкой и король Полской присылают о том с великим прошеньем, чтоб им быть с ним с великим государем в присвоенье; и государь наш царское величество для истинные крестьянские веры, мимо всех тех великих государей, похотел быть с ним в присвоенье. У великого государя нашего есть многие царевичи и королевичи и сего лете царское величество никак не пропустит, что дочери своей не выдать. И будет Юрьи царь похочет к себе царское жалованье и любви, - и он бы царевича нам показал, да будет он годен и его б отпустил с нами вместе. А не отпустит ныне с нами вместе - и царскому величеству вперед он будет ненадобен, да и ништо уж не будет г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довод убедил Георгия X, и он согласился на смотрины, предупредив Татищева через архиепископа Феодосия о принятом в Картли церемониа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говорили нам царевы ближние люди: в здешних дей государствах в обычае ведеца: которые государи сватаютца у которого государя за дочерь - присылают смотреть своих ближних людей и с теми присылают дары к царю и к царице и к царевне: и с вами дей от царского величества к царице и к царевне поминки есть ли? А будет хоти и не прислано, - и вам бы дей царицу и царевну тем не избесче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холопи твои, им сказали, что от тебе государя и царице и к царевне поминки ест по государеву чину - соб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сли мы, послы, к ним по сороку соболей, Цареве царице сорок соболей в сорок рублей из запасных, что посланы с нами, а царевне сорок собо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каз царевны Тинатин русийскому посольству в Метехский замок съехались все светлейшие и несветлейшие князья. Каждый из них, желая поразить русийское посольство, надел на себя все, что только мог. Но и русийское посольство решило поразить картлийских феодалов, поэтому все свелось к вопросу - кто физически больше может нести на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хав с Ревазом, разряженная в фамильные драгоценности Орбелиани Астан не знала предела гордости. Правда, она не могла похвастать вниманием Реваза. Страсть упрямого княэя к охоте и путешествиям в обществе дерзкого Мамука нередко приводила ее в бешенство, но Астан упорно скрывала от всех, даже от родных, не только холодность мужа, но и его нежность к Дареджан, красавице из семьи мсахури. Вначале Астан пыталась удалить девушку, но тут обычно податливый Реваз проявил необычайную энергию и решительно заявил, что если один волос упадет из густых кос Дареджан, то голова Астан останется совсем без той жалкой травы, которую она почему-то называет волосами. "Да и мало толку, - думала Астан, - уничтожишь одну, другую возьмет. Эта змея хоть боится меня, близко к замку не под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 выездах в царский замок или к князьям Реваз обязался щадить самолюбие Астан и быть внимательным. Благодаря такому уговору Реваз возненавидел выезды, а Астан под разными предлогами извлекала его из Орб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Джавахишвили, изнемогая под фамильными драгоценностями, с удивлением смотрела на княгиню Месхия с дорогим жемчужным ожерельем на отцветшей шее. Она твердо помнила, что это самое ожерелье, украшенное в середине золотой орлиной лапкой, держащей в своих когтях большой изумруд, она видела во время приема кизилбашского посольства на сморщенной шее разорившейся княгини Джордж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иписала такое наваждение знойному миражу, но из-за этого миража выглядывало лицо Вардана Мудрого, в торжественных случаях тайно, за крупную мзду, снабжавшего благородных княгинь драгоценностями. И чтобы какая-нибудь восторженная княгиня не забыла о возврате драгоценности в обусловленный срок, Вардан Мудрый с сокрушенным видом брал под залог амбары с шерстью, не пренебрегал и водяной мельницей, а осенью с удовольствием присваивал на время виноградники с народом, работающим на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все кичились только драгоценностями. Полководцы, сардари, минбаши и азнауры старались как можно громче бряцать старинным родовым или захваченным в боях оружием. Особенно привлекала общее внимание изогнутая сабля полководца Ярали с крупными алмазами на бирюзовой мозаике ножен, отнятая им у турецкого паши в последней во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ме оружия и драгоценностей, предметом забот, зависти и вожделения были усы. Их так же оберегали, как клинок дамасской сабли, их выращивали с такой же тщательностью, как виноградную лозу, их окрашивали, как дорогие шелка, их так же чистили и скребли, как и арабского скакуна. Усы давали возможность войти в посылаемое в Турцию или Иран посольство, усы вились вокруг царского трона, усы прокладывали дорогу к сердцу красавицы.</w:t>
      </w:r>
    </w:p>
    <w:p>
      <w:pPr>
        <w:pStyle w:val="PlainText"/>
        <w:ind w:firstLine="720"/>
        <w:jc w:val="both"/>
        <w:rPr/>
      </w:pPr>
      <w:r>
        <w:rPr>
          <w:rFonts w:eastAsia="Times New Roman Cyr" w:cs="Times New Roman Cyr" w:ascii="Times New Roman Cyr" w:hAnsi="Times New Roman Cyr"/>
        </w:rPr>
        <w:t>И сейчас они, подобно фрескам, красовались в залах Метехского замка: красно-пушистые мхом прижимались к губам, черные торчали воинственно стрелами, желтые колечками вздрагивали на щеках, бурые поднимались дымом костров, белые свисали серебряными льдинкам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ийское посольство, впервые прибывшее в Картли, вызывало у князей неопределенное чувство. Они не знали, какие выгоды или убытки несет им брак Тинатин с царевичем Русии. Они догадывались о каких-то тайных переговорах не только по поводу приданого Тинатин, строили всякие предположения, но были далеки от истинной цели Татищева. Но всем было ясно, что подули северные ветры, и в Картли восточная политика получает новое направление. И на всякий случай старались снискать расположение русийского посольства. Многие прибегали к толмачам для передачи любезностей, многие дарили старинные грузинские вещицы; многие старались подчеркнуть свое могущество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ледующем послании Борису Годунову Татищев пис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были мы, послы, у царя Юрья, и царевну царь показал. А сидела царевна на зголовье, а зголовье низано жемчугом, и ковры посланы золотные; а на царевне было верхнее платно - бархат золотной, кружево саженое, а под тем платно объяр, золотная, кабы срюресцы подпоясоны, а на голове у нее был шлык бархат глаткой, червчат кабы на урус сажен жемчюгом с камен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подле царевны сидели с правую руку Юрьева царица. И сказал им я, Михайло Игнатьевич, государево жалованье по сороку соболей; и они на государеве жалованье били челом. И царевне царь велел встать, и шлык с нее и верхнее платно снял; да деревцом царевну смерил и тое мерку нам дал. И та мерка тое мерки, что прислана от тебе, государя, маленко поменши, с полвершка и менше. А царевна рожаем добра, а не отлично красна; лицом бела, толко белятца, не самое знатно; а очи черны; нос не велик, по лицу волосы крашены на красно, а сказывают, что у нее волосы черны, а в стену царевна пряма, толко тоненка, что молода сказал Юрьи царь, что она ныне 9 лет. А брат ее Юрьев, царев сын Лев Варсан (Луарсаб) царевич - добре хорош, отлично красен; а царевна его похуже и в лице не полна. И как мы царевну видели, - и царь Юрьи отошед спрашивал: какова деи дочь моя вам показалась? Пригодитца ли великого государя вашего сыну царевичу Федору Борисовичу? И мы ему сказали, что дочь его царевна дал бог, добра и чаям божьей милости, что царского величества сыну в невесты пригодитца; и он бы ее отпустил к царскому величеству ныне с нами. И Юрьи царь говорил: сами деи вы видели, какова еще молода; как ее выдать замуж, по правилам святых отец еще три годы. И царьское б величество меня пожаловал, вскоре у меня домерю моей имат не велел, что у меня один сын - око мое, да та дочь - сердце самое, и яз ими и веселю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после долгих взаимных увещеваний дипломатические переговоры закончились решением Георгия X заключить союз с царем Русии и отпустить с послами царевича Кайхосро, а для отправления царевны Тинатин в Москву он, Георгий X, будет ждать специально присланное за ней Борисом Годуновым второе посольство. От послов же Георгий X потребовал запись на оставление в Картли 150 стрельцов и досылки остальных по уговору для войны против казахов и других агаря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мы, послы, ему говорили, что такову запись напишем и крест на ней поцел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тищев усиленно готовился к тяжелой дороге. Он послал гонцов на Терек к воеводам с наказом подготовить "запасы вина и меду, и сухарей белых и ржаных, и круп, и уксусу, и рыбы вялой, и икры". Не забыл упомянуть и о подборе не менее 50 стрельцов для надежной охр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етехском замке послы и совет князей ознакомились с записями "на чем крест цел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хиепископ Феодосий передал Татищеву послание Георгия X - получить обещанные для царевича соболя на подъ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тищев честно выполнил свое обещание: он немедленно послал Георгию X государевы соболя "четыре сороки из запасных, цена им московская 110 рублев, да два сорока патриарши, по 20 рублей сорок, - всего шесть сороков, цена им 150 рублев", но на шкурах удвоил цены, подняв свою щедрость до 300 рублей, о чем и поспешил сообщить в очередном послании Борису Годунову. Георгий не замедлил прислать ответные дар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рвавшись из толкотни майдана, Дато и Георгий, обогнув мозаичные бани, свернули в более спокойную улицу, населенную амкарами и куп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есело передавал слышанные от Баака последние события Метехи: о смешном случае с дьяком Ондреем, который, приняв в подарок от князя Квели Церетели золоченый кувшинчик с дорогими персидскими благовониями, не долго думая, тут же выпил за здоровье князя и, откашлявшись, стал хвалить, видно из посольских соображений, грузинское вино. О неудачной попытке Астан взять к себе в замок Нестан будто из жалости, на самом деле из желания прекратить осуждение князей и привязать неверного Реваза к за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радовался, что от "облезлого" верблюда спасла княжну любовь Тинатин. С тех пор Астан возненавидела Нестан, которая в свою очередь не пропускала случая вместе с другими изводить "вербл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смеясь подошли и крепостному подъему и залюбовались путаницей улиц, плоскими крышами, под мягкий шелест чинар сбегавшими к бурлящей Куре, стройной грузинкой с кувшином на плече, стариком, греющим на солнце седую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востью было и возвышение Шадимана после тайного признания царю в убийстве Орбел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ый дружинник, поставленный на стражу у царских дверей, рассказывал Баака, что после слов: "пока некоторые безуспешно охотились за Орбелиани, уже готовым перебраться в Стамбул, он, Шадиман, через своего человека выследил и убил изменника", - обрадованный царь снял изумрудный перстень и отдал Шадим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подражая придворным льстецам, витиевато поздравил Саакадзе с удачной беседой у овального окна. Он пожелал другу и в дальнейшем так удачно водить за нос Шадимана, этого волка в лисьей шку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не успел ответить: из темной лавочки, куда они направлялись, вырвался неистовый крик, и друзья, предполагая убийство, бросились в дверь, и в недоумении остано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тойкой рассвирепевший хозяин размахивал пустой коробкой. Его желтое, искаженное гневом лицо походило на старую губку, круглые глаза извергали пламя, а посиневшие губы выплескивали, точно морские брызги, греческую бр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ло него скосилась поломанная лестница, с верхней полки, свесившись, болтались в воздухе нитки с остатками кораллов, а накренившиеся коробки, точно в приступе морской болезни, извергали разноцветные ракушки. Пол, усеянный кораллами, осколками перламутра и ракушками, напоминал морское дно, но Мамука с тугим кисетом в руках стоял в середине блестящих осколков и чуствовал себя совсем как рыба на су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делец морского дна, Попандопуло, увидя вошедших, бросился к ним за сочу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аллы давал, розовую раковину давал, коробку давал, перламутр ему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перламутр наверху держишь, - огрызнулся Мамука, - мы с князем Ревазом Орбелиани перламутр любим. Серебро имеем, золота тоже много, а только перламутр люб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ламутр любишь, а кораллы торгуешь?! Кольца на пальцы мерил, ракушки на язык брал... Перламутр тебе надо!! - задыхался Попандопу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хозяин, Мамука из "Щедрого кувшина" заплатит за починку лестницы. Нехорошо, если каждый день будешь падать, весь товар черту на хаши пойдет... Ну, Мамука, покажи княжескую щедрость! - хохотал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ука покосился на кулак Дато, перевел взгляд в сторону Георгия и со вздохом прот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 князем всегда щедрыми были, только зачем Мамука чужую лестницу должен чинить? Разве монеты в лесу растут? Из уважения к тебе, благородный азнаур, я куплю коралловые серьги для нашей Дареджан... Кольца тоже воз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коралл берешь, зачем перламутр торгуешь? - загремел Попандопуло. - Справедливые азнауры, если коралл берет, зачем наверх за перламутром посылает? Пусть перламутр тоже куп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за перламутр платить, если кораллы ну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ука беспокойно озир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раллы нужны, а перламутр с князем люб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ламутр любим, только у тебя больной перламутр, на полу сразу у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а полу умер, а ты, скумбрия, если не заплатишь, на стойке здесь умрешь, - клокотал Попандопуло под хохот Георгия и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Георги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а виноваты. Ты, хозяин, на починку лестницы жалеешь, а наверно, не первый раз падаешь. А ты, Мамука, если с князем перламутр любишь, возьми для Дареджан застежки, а то хозяин подумает - даром наверх посы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ука покосился на Георгия и нерешитель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льзя все, что любишь, покупать, разве монеты на яблоне растут? Из уважения к тебе, азнаур, нитку ракушек возьму, булавку с кораллом для тавсакрави Дареджан тоже воз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и Даю, смеясь, выпроводили Мамука, задвинули дверной засов и сразу приступили к цели своего прихода. Дато расстегнул чоху, вынул кусок вощеной бумаги, исписанный греческими буквами, и бросил на стой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веди, хозяин, получишь за испорченный перламутр, а не переведешь правильно, в другом месте проверю, вместо перламутра на пол ля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андопуло, с тревогой следивший за действиями азнауров, облегченно вздохнул и, сев на высокую скамью, углубился в изучение написа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нимательно смотрел на клочок вощеной бумаги, с таким трудом наконец вырванной им из русийского киота, в нише которого Татищев хранил свои зап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открыл засов двери, постоял у порога, наблюдая за улицей, снова задвинул засов и подошел к стой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пандопуло с трудом дословно переводил трудную рукопись, очевидно, часть большого посла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Юрьем царем договоритца бы!.. Годы тяжелые на Руси, нестроения великия, бояры разоряются, дворцовые села, черные волости, пригородки да посады дворянам и мелким служилым людям в поместьи попали. Пожары, да мор, да голод городы рушат. Крестьяне от прикрепленья бегут на окраины, гуляют казацкими вольницами, государевых ближних людей побивают, да животы грабят... Поганство по свету радуе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ак Юрьи дочь царевну Тинатин за царевича Федора Борисовича отдаст да в присвоенье у великого государя нашего будет, да зачнет государь наш Борис Федорович по родству торговый люд посылать в Иверию, да свободные земли пашенными людьми заселивать, а земли у грузинцев сочные, скотом и шелком богаты - широкие пути, речные да пешие, Русии откроютца. От бусурманских стран заслоны поставим из крепостей, да в береженье торговых людей стрелецкие сотни приш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ятейший Иов, божиею милостию патриарх царствующего града Москвы и всего Русийского царствия благослови 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м запись обрывалась, к сожалению не столько азнауров, любопытство которых было полностью удовлетворено, сколько оживившегося Попзндопуло. Он с большим усердием объяснил азнаурам на чистом грузинском языке тайный смысл части послания Татищева русийскому патриар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скрывая возмущение, азнауры щедро расплатились с Попандопуло. Дато, тщательно запрятав в чоху вощеную бумагу, посоветовал Попандопуло забыть об их посещении, на что грек дал клятвенное обещ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успела закрыться дверь за Георгием и Дато, как ковер с изображением Олимпа, скрывавший внутреннюю дверь, приподнялся, и из-за ковра поспешно вышел Али-Баиндур, с довольной улыбкой поглаживая волнистую боро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и Дато ворвались к Арчилу настолько возбужденные, что не в состоянии были выговорить даже приветствие, пока Папуна не поднес им по большой чаше вина. Опорожнив залпом чаши и предварительно осмотрев все входы, они шепотом посвятили Арчила и Папуна в свое открыт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чил успокаивал друзей: от желания до выполнения много времени пр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акадзе не разделял спокойствия Арч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ерсидские шахи, пусть сдохнут на этом слове, молчать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молчать, по привычке народ Картли данью обложат, - засмеялся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нь от нашей слабости идет, князьям спасибо. А если царя не будет, вокруг кого народ объединять против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царя беспокоиться: один уйдет, другой придет, - продолжал язвить Папуна, растянувшись на тахте и собрав под голову все мут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о царе беспокоюсь, - мрачно продолжал Георгий, - только на чью землю хотят единоверцев посадить? На княжеск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я за свою землю даже единоверцам по-турецки кол поставят, немножко неудобно будет урожай собирать, - злорадно засмеялся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Дато, на землю азнауров и глехи рассчитывают, а нам и так весело, наши князья без Русии все земли растащ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глехи за доблесть азнаурство получает, то на отведенной ему земле, как у Элизбара, два барана с трудом помещ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же тише говорите о таком деле, - вздохнул Арчил, - никому не поможете, а на свою голову большую зурну натанцу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поможем? - Глаза Саакадзе остро смотрели куда-то поверх Арчила. - В горах много тропинок, кто какую выберет - один может вниз прийти, другой на самую вершину взбер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же с единоверной Русией лучше дружить, - настаивал Арчил, - одному богу молимся, надоели турки, персы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задумался. Затаенные мысли придавали его лицу жестокое выражение. Глубокая складка залегла между сдвинувшимися бровями. В глазах пряталось еще не разгоревшееся пла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день на майдане происходило необычайное событие. Все товары азнауров раскупались персидскими купцами. Платили, почти не торгуясь. Привезенные из Носте дедом Димитрия арбы с кожей и шерстью, подать, собранная для Саакадзе, и две арбы общественного товара вмиг были расхватаны купцами из Исфа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лагаемые княжескими мсахури товары не покупались под предлогом худшей выделки, чем у азнауров и крестьян. Зато изделия амкаров имели также большой сбы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сть о скупке персидскими купцами только азнаурских и крестьянских товаров с быстротой стрел разлетелась по Картли, и к тбилисским майданам, верхнему и нижнему, потянулись вереницы ароб, караваны верблюдов и осл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дованные крестьяне и азнауры, захлебывались в похвалах и благодарности мудрому Ирану, совершенно забывая, что такая же мудрость Ирана еще совсем недавно была распространена преимущественно на княжеские товары. По всем духанам, площадям и домам только и говорили о доброте шаха Аббаса, который "всегда простой народ больше любит". Уверяли друг друга в необходимости быть в крепкой дружбе с Ираном, передавали слухи о замечательной жизни простого народа в иранских рабатах, о больших землях во владениях шаха и о больших путях, по которым свободно можно возить товары на верблюдах и по в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ще много говорилось опьяненными удачей картлийцами, а купцы все скупали и скупали подвозимые народом тю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известно кем был пущен слух на майдане, что русийское посольство закупило много тюков у князей и даже подписана грамота о взаимном обмене товарами между русийскими и грузинскими князьями. Но особенно взволновал слух о готовящемся повышении пошлины на проданные а Иран тов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ольше крепла неприязнь к боярам "гладкой" Русии, которую недаром наказал бог, не дав ни одной горы, где можно было бы подстеречь враг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етехи, занятому дипломатическими переговорами, было не до майданской поли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оранжевые птицы сверкали хрустальными глазами над русийскими пос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раздраженные князья и духовенство в черных рясах, по греческому закону, в глубоком молчании слушали певучую речь можайского наместника боярина Татищ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толмачи в лиловых чохах, склоняясь над лощеной бумагой, скрежетали гусиными пер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тищев и дьяк Ондрей, опустив пальцы в разбавленную киноварь, приложили руку и печать на своей записи об оставлении до государева указа в замке Эристави Ксанского ста пятидесяти стрельцов с пищалями под командой терского со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подозвав Бартома, велел прочесть послам запись, уже переведенную на греческий и с греческого на русийский. Своитин, одернув голубой терлик, обшитый золотым галуном, взял греческий перевод, сверил, после чего передал дьяку Ондрею запись на русийском язы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дрей, деловито стряхнув с записи песок, растягивая слова, проч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жиею милостию великому государю, царю и великому князю Борису Федоровичу всея Руси, самодержцу Владимирскому, Московскому, Новгородскому, царю Казанскому, царю Астраханскому, государю Псковскому и великому князю Смоленскому, Иверскому, Югорскому, Пермскому, Вятскому, Болгарскому и иных, государю и великому князю Новагорода, Низовские земли, Черниговскому, Рязанскому, Полотскому, Ростовскому, Ярославскому, Белоозерскому, Лифляндскому, Удорскому, Обдорскому, Кондинскому и всея Сибирские земли и Северные страны государю и иных многих земель государю и обладателю и твоего царского величества сыну великому государю, царевичу князю Федору Борисовичу всея Руси, яз, богом венчанный, царь от корене Иесея и Давида и Соломона царей и коренной вседержитель и обладатель письменных мест, Аравийский, Кахетинский, Зехиский, Ахпасиский и Сомехитиский и всея Иверия содержатель, и Картлийский царь Юрьи даю извещение се и целую крест под твоими, великий государь царь Борис Федорович всея Руси самодержец</w:t>
      </w:r>
      <w:r>
        <w:rPr>
          <w:rFonts w:eastAsia="Times New Roman" w:cs="Times New Roman" w:ascii="Times New Roman" w:hAnsi="Times New Roman"/>
        </w:rPr>
        <w:t xml:space="preserve">, </w:t>
      </w:r>
      <w:r>
        <w:rPr>
          <w:rFonts w:eastAsia="Times New Roman Cyr" w:cs="Times New Roman Cyr" w:ascii="Times New Roman Cyr" w:hAnsi="Times New Roman Cyr"/>
        </w:rPr>
        <w:t>послы, перед ближним думным дворянином и наместником можайским, перед Михаилом Игнатьевичем, да пред дьяком перед Ондреем, что прислал ко мне ты, великий государь и великий князь Борис Федорович, всея Руси самодержец и многих государств государь и обладатель, послов своих Михаила Игнатьевича да дьяка Ондр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и мне твое царское повеление говорили и грамоту мне привезли: и что писал ко мне твое царское величество, и яз все выразумел. А твое царское повеление было то: просил ты у меня дочери моей за возлюбленного своего сына за великого государя царевича князя Федора Борисовича всея Руси да царевича за возлюбленную свою дщерь за царевну великую государыню и великую княжну Ксенью Борисовну всея Руси. И яз, Юрьи царь, твое великий государь повеление восприях на главу свою, хощу и люблю и тако имею в сердце своем, чтоб от тебя государя походить послом и стоят за меня, и яз после того дщерь мою Тинатин дам; и еще будет бог главу мою избавит, и яз племянника своего Хостра с вами вместе к царю пошлю, и за иного дочери своей не выдам. А что вы мне клялись ты, Михайло и Ондрей, аще совершите то, и что имею к царю моление и хотение и прошение, и нас бытем царь пожаловал. А мы о чем говорили и что на чем зделались, и мы то воистине зделаем и не солжем и инако из того дела не переделаю. И буд яз, царь Юрьи, со всею землею Карталинскою под его царскою высокою рукой неотступен. И что пишет в сей грамоте яз, Юрьи царь Карталинский, целую крест перед царским величеством; и подписал своею рукою и печать свою прило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та 7113-го маия в 10 де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жидая в замке Шалвы Эристави Ксанского приезда царевича Кайхосро и послов Георгия X к Борису Годунову, Татищев в последнем послании в Москву с облегчением сообщ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ринесли крест воздвизаной, обложен серебром. И царь, став, на записи крест целовал, а послы на своей записи крест целовали и записями разменились. Да велел царь послам у себя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го дня послов царь отпустил. А на отпуске сказал, что посылает к государю с ними и послы вместе послов своих архиепископа Феодосья да доброго своего азнаура Едишера: а пришлет их за нами в дорогу вскоре вместе с царев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ехали мы послы от царя по Карталинской земле маия в 12-й день. А в Сонскую землю к Березову кабаку пришли маия в 18 день. А провожал послов до Сонские земли до Березова кабака Аристов князь Сонский; и кормы давал, сколько коли зберет. А царевич Хоздрой (Кайхосро) и послы Юрия царя приехали к послам в Сонскую землю маия в 29 день; а с царевичем дей поехало было людей его 20 человек. Да с послы Юрьи царя с архиепископом и с Едишером старцов и людей 15 челове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ЧАСТЬ ВТОРАЯ</w:t>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ПЕРВ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ые пятна караванов, окутанные солнечным туманом, медленно двигались мимо хлопковых полей. Лениво текла мутно-зеленая вода по ары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коричневой пыли доносилось неясно: "Ай балам... Ба... ла... м!" Монотонной молитвой звенели колокольчики на изогнутых шеях верблюдов - дромадеров, бугуров и шутюрба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рога ширилась, засасывая шумные караваны. В полосатых тюках, длинных ящиках, глазированных кувшинах покачивались сахарный тростник Мазандерана, розовое масло Шираза, маслины берегов Сефид-руда, ханский рис Решта, миндаль Гиляна, тонкошерстные ковры Хорасана, шелк Керманшаха, шафран и хна Хорремабада, пух кашмирских коз и жемчуг Персидского зали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балам! Ба... ла... 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Заендерудом в расплавленном зное зыбко маячили воздушные мечети, мраморные дворцы, мозаичные замки, висячие сады и хрустальные караван-сара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адник качнулся, протер глаза пыльной рукой и приподнялся на стреме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ним раскинулись четыре квадрата роскошного сада Чахар-Багх, разделенного искусственными каналами, через подземные трубы наполняемые водой Заендеруда. Сквозь ажурные ворота просвечивали мраморные фонтаны с взлетающими струями, искусственные скалы, сбрасывающие с отвесных крутизн жемчужные водопады к закованному в базальт пруду, где каменный грифон, сверкая нефритовыми глазами, выбрасывал из оскаленной пасти вспененные стру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сячи чинар разделяли сад на аллеи, прохладные террасы, лабиринты - "увеселительные ходы", переплетенные белыми, красными, желтыми, розовыми и черными ро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бросанные беседки сверкали золоченой резьбой листьев и цве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десный миндаль, фисташки, стройные финиковые пальмы, пряный инжир, бархатные персики, абрикосы, жесткие гранаты, грецкие орехи, разросшиеся каштаны, колючие заросли ягод и обилие плодовых деревьев отягощали дышащий свежестью с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денная истома притягивала к Чахар-Багх пёстрые толпы. У ворот под зоркими взглядами шахских садовников исфаханцы опускали в зияющую пропасть кованых сундуков по четыре шая за плоды, которые они могли есть до изнеможения в пределах Чахар-Багх, но за дерзкое желание унести хотя бы одну фисташку смельчаки тут же подвергались палочным уда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адник еще раз оглянулся на пышный Чахар-Багх. Он вспомнил торжественный въезд в Исфахан юного шаха Аббаса, сменившего наместничество Хорасана на трон Сефевидов. Блестящий караван под рокот труб и барабанов приближался к городским воротам. Внезапно черный скакун шаха споткнулся. Шах недоуменно оглядел унылый пустырь и повелел, на зависть чужеземным гостям, разбить у въезда в Исфахан сад новой стол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гновенно из разных провинций потянулись редкие деревья, камни, мрамор, и сочная почва щедро раскинула зеленые заве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неслось пятнадцать бурных лет, и благоухающий Чахар-Багх восхищает теперь взор пу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городской стены всадник остановился, вынул из золоченых ножен саблю. В сверкающем лезвии отразились узкие глаза, шафрановое лицо и тонкие пальцы, приглаживающие волнистую черную бор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велительный окрик поспешно открылись ворота, и стража подобострастно приветствовала могущественного хана Али-Баинду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кара-ханэ флейтисты, барабанщики и трубачи играли встречу. Косые лучи солнца осторожно сползали по высокой стене с рельефными изображениями львов, иллюминованных и составленных из глазированных израз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арабском коне, отливающем золотом, шах Аббас въезжал в резные ворота Давлет-ханэ.</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высокий, но каждым движением подчеркивающий свою беспредельную власть, шах казался выше сирийских мамлюков, великанов в полосатых тюрбанах, с мечами, и величественной свиты персидской зн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осив поводья дежурным ханским сыновьям, шах медленно поднялся по белой лестнице, устланной коврами, мимо вздыбленных бронзовых грифонов и упавших ниц безмолвных ра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ним открылся передний зал. Решетчатые окна, обхватывая кольцами стены, разливали ослепительный лазурный свет. Бледно-зеленый купол сверкал золоченой лепкой причудливых цветов и фантастических листьев. На стенах бирюзовые, голубые, оранжевые, лилово-желтые краски, оттеняясь серебром и золотом, оживляли древнеперсидские легенды и быль об основателе персидской монархии Кире, покорителе западной Азии и восточных стран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ередней стене из хаоса веков выплывала Пасаргады, столица Кира, омываемая водами Пульв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шаху Аббасу коричневые руки торопливо распахивали золоченые и черные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верей круглой комнаты "Уши шаха" шах Аббас властно оборвал шеств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ирюзовое небо растянулось над Исфах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денный зной, казалось, еще больше раскалял спор Фергат-хана и Азис-Хосров-хана с послами Бориса Годунова - наместником шацким, князем Александром Засекиным, дворянином Темир Васильевичем Засецким и дьяком Иваном Шараповым. Стоявшие чинно толмачи усердно переводили дипломатический разго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Засекин, выпятив могучую грудь и сдвинув брови, смотрел в упор на непроницаемых ханов, и его слова падали отрубленными кусками ль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где слыхано, что послам великого государя посольство на Потешном дворе править, а шах на коне си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ргат-хан, разглаживая крашенные хной усы, покачивал головой в такт возмущенной речи Засекина и, не глядя на толмачей, медленно отве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лушай благосклонно, глубокочтимый князь: у "орла" в каменном гнезде свой закон, у "льва Ирана" в его благословенном аллахом царстве свой закон. Если "орел" посылает к непобедимому "льву" послов, то, клянусь Кербелой, все желания "льва" должны им казаться исцеляющим солнцем. И шах-ин-шах удостоит вас посольской беседой на майдане, ибо как раз теперь съехались турецкие, бухарские и других стран купцы, а они сочтут себя невеждами, если не разгласят по всем странам о дружбе великого шах-ин-шаха и мудрого из мудрых царя Ру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Засекин тяжело опустил на колено мясистую руку с драгоценным царским перстнем на среднем паль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послам своим, великий государь наш царь Борис Федорович приказывал говорить его Абас-шахову величеству, чтобы против недругов государя нашего и шаховых быть заодин. На этом стояти мы готовы, а только вашим небрежением нам бы, послам великого государя, бесчестия не было. А говорили нам ближние люди, что пришли к шаху ишпанского короля послы, Филипп Дрейф с товарищами, а с ними четыресто человек, о миру и о ссылке, и стояти бы им на турского за-один, и шах дей велел турского и ишпанского короля послом быти у себя вместе, и как дей съехались, и тут дей была у них брань великая, и битца хотели; а задор дей был ишпанского короля послов. И я к шахову величеству на посольство идти готов; только не на Потешном дворе и на майдане, а на шахове дворе, и в то бы время у шаха недругов государя нашего и шаховых, турских и бухарских послов и купцов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слушая перевод, едва сдерживали улыбки, радуясь, что пренебрежение шаха к послам больших держав - Испании и Турции достигло слуха русийских послов. Они незаметно обменялись веселыми взглядами, но Фергат-хан почтительн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евожься, благородный князь, наш справедливый повелитель Ирана устроил приятную встречу послам заносчивых государств, ибо желание великого шах-ин-шаха быть в дружбе и любви только со своим величественным братом - русийским ц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рянин Темир Васильевич, прославленный кулачными боями в Замоскворечье, по привычке не мог держать руки в спокойном состоянии и, сжимая и разжимая в огромном кулаке серебряный аббаси, задор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Аббас-шахово величество не хочет ни с которыми государи быти в такой любви, што с нашим, а недругов царя всея Руси турских послов допустил в царствующий град Исфахан, а как послышал приход нас, государевых послов, велел турских послов развести по иным городам, дабы нам не догадаца о ссылке его Аббас-шахова величества с турскими пос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Засекин, подмигнув Темиру Васильевичу, насмешливо глядя на ханов,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еликий государь наш Борис Федорович учинился на великих государствах Русийского царствия и государь наш к султану ни с чем не писывал, и от турского Магмет-султана присылка к его царскому величеству также никакова не бывала. А как прибыл гонец султанский с дарами и с предложением дружбы, то великий царь наш Борис Федорович выслал его с бесчестием: не взял даров и вместо шубы послал султану свиную шкуру и парчовый мешок, наполненный нечисто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ы дружно захохо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я изумление персидских дипломатов, дьяк Иван Шарапов охотно разъяснил, что причиной смеха является парчовый мешок, обязанный своим содержимым дворянину Темиру Васильевичу Засецкому.</w:t>
      </w:r>
    </w:p>
    <w:p>
      <w:pPr>
        <w:pStyle w:val="PlainText"/>
        <w:ind w:firstLine="720"/>
        <w:jc w:val="both"/>
        <w:rPr/>
      </w:pPr>
      <w:r>
        <w:rPr>
          <w:rFonts w:eastAsia="Times New Roman Cyr" w:cs="Times New Roman Cyr" w:ascii="Times New Roman Cyr" w:hAnsi="Times New Roman Cyr"/>
        </w:rPr>
        <w:t>Ханы с тонкой иронией одобрили остроумие догадливого царя Бориса Годунова и щедрого Засецкого и, поблагодарив за приятную беседу, просили благосклонно выслушать церемониал приема шах-ин-шахом русийских послов</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епобедимом Иране, - веско начал Азис-Хосров-хан, - где царствует грозный завоеватель многих государств - великий шах Аббас, все послы других стран, которых удостаивал приемом шах-ин-шах, падали ниц перед солнцем Ирана. Уши великого повелителя Ирана благосклонно будут открыты к просьбам послов царя Бориса Годунова выслушать послание мудрого русийского царя не на майдане, а в Давлет-ханэ шах-ин-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окаменелых лицах русийских послов едва отразилось удовольствие от результатов проявленной настойч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ргат-хан, поправив крупный бриллиант на мизинце, вкрадчиво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Меккой, благородные послы, вы родились в четырнадцатый день луны, ибо удостоены после приема приглашением на совместный обед с великим из великих шахом Аббасом и на шахский пир, которым не будет удостоен никто из иноземцев. И в знак большой дружбы и любви к северному царю, мудрейшему из мудрейших Борису Годунову, грозный повелитель Ирана допустит тебя, князь, при передаче послания поцеловать его великую шахскую н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дослушав толмача, Темир Васильевич вскочил, и из его разжатого кулака выпал сплюснутый абба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дто раздуваемый кузнечными мехами, ходил ходуном на груди расшитый каф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Засекин из-под бровей взглянул на Темира Васильевича и перевел тяжелый взгляд на х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ударь наш послов его Аббас-шахова величества зовет к своей царской руке... у ноги шаха мне не бывать, и в ногу мне шаха не целов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вспомнив приказание шаха по возможности не раздражать послов грозного соседа, необходимого для совместных действий против суннитской Турции, поспешили уверить русийских послов, что проницательный шах-ин-шах, благосклонно выслушав ханов, пришлет послам достойный ответ на их просьбу допустить их к великой шахской рук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хан, Ага-хан, Эмир-Гюне-хан, Эреб-хан и Карчи-хан сидели на почтительном расстоянии против шаха. Выслушав Караджугай-хана о предложении англичан укрепить на Персидском заливе гавань Гамрун "для процветания торговли с Индией" и Эмир-Гюне-хана - о просьбе Годунова отпустить на север кахетинского царевича Теймураза, задержанного заложником в Исфахане, шах хмуро отложил решение до прихода хана от русийских по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бходимо раньше проникнуть в тайные планы московского царя, а потом ответить и дальновидным англичанам и дальновидному Годунову. Из-за одной веры он не будет таскать через горы в подарок грузинским царям хвостатые ш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бо сказано, - тонко вставил Эмир-Гюне-хан, - глаза его открыты, как у бухарского меня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улыбнулся. Советники одобрительно посмотрели на "веселого" 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шив до приезда Али-Баиндура не принимать послов Годунова, шах с советниками перешел к обсуждению новых пограничных укреплений на Атреке и поселении в Мерве как военной силы против узбеков, преданных Ирану турок-каджа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ВТОР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pPr>
      <w:r>
        <w:rPr>
          <w:rFonts w:eastAsia="Times New Roman Cyr" w:cs="Times New Roman Cyr" w:ascii="Times New Roman Cyr" w:hAnsi="Times New Roman Cyr"/>
        </w:rPr>
        <w:t>По узкой улице Есгерабата, сдавленной слепыми глинобитными заборами, шел юный персиянин Керим с обветренным лицом, придерживая заскорузлыми пальцами висящий на плече залатанный мешок. При каждом шаге Керима вздымалась пыль, покрывая его лохмотья серым налетом</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остались позади глинобитные стены, за которыми, в низеньких лачугах, вылепленных из глины, ютились каменотесы, хаммалы, лудильщики, чувячники, гончары и другие мелкие ремесленники, с рассвета растекающиеся по великолепной столице Исфахану в поисках заработка. В этих лачугах не дымились мангалы, не стиралось белье. Весь обед состоял из сухого лаваша и чашки пресной воды, вся одежда - из грубой коричневой рвани и праздничного, сшитого из мешка плаща, висящего, как роскошь, в углу лач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нуренные женщины слонялись по глиняным квадратам дворов, изолированные от жизни густыми чадрами и высокими сте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этой молчаливой улице не слышно крика играющих детей. Им надо думать лишь о работе, и с предрассветной зари до сгущенной сини сумерек, обволакивающих исфаханские купола и минареты, их можно видеть во всех ремесленных рядах майдана. Их можно видеть у медника за чеканкой котлов, подносов, кофейников; у шорников - за грудой кожи, у чувячников - согнувшимися над колодкой, в кузнице - раздувающими мехи, и у ковровщиков, где они на деревянных станках ткут ковры с замысловатыми узорами. Худые ручонки перебирают разноцветную шерсть, выполняя за шай трудные заказы персидских варданов. В глазах четырех-пятилетних детей уже сквозит беспокойство о лепешке и пресной воде. К двенадцати годам они достигают высокого мастерства с тем, чтобы к шестнадцати отдать дань туберкулезу, глазному гнойнику и другим заболева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 этом думал сейчас юный Керим, прозванный соседями за странные мысли "волшебным каменщ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дя из голодного квартала, он облегченно вздохнул и улыбнулся солнцу и яркой синеве н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вался из шумных ханэ жужжащий говор. На плоских крышах бань с глиняными куполами, похожими на перевернутые огромные чаши, как полы белых шатров, висели мокрые банные просты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путь Керима лежал мимо синих ворот майдана, но желание смешаться с пестрой толпой и на миг забыть свою молчаливую улицу всегда толкало его в синие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йдан гудел, звенел, скрежетал, всасывая обширную торговлю Ирана. Караван-сараи с четырехугольными дворами, обнесенными высокими каменными стенами, удобными комнатами, амбарами, с пересеченными двух-трехъярусными галереями предоставляли все удобства приезжим купцам, их верблюдам, их тю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юда крупная оптовая торговля разливала по Ирану поток разнообразных товаров. В Кайсерие звенели железные аршины, отмеряя индусские шелка, узорчатую парчу, блестящий атлас, разноцветный бархат. Драгоценные камни переливались в изящных изделиях. Золото, слоновая кость, хрупкий фарфор с огнедышащими драконами и раскосыми китаянками, фаянсовые вазы, кувшины, тарелки, чаши с древнеперсидскими рисунками и надписями, благовония в хрустальных кувшинчиках зажигали глаза утонченного покупа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сосредоточились роскошь шахских гаремов и ханских двор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оль майдана тянулись в два яруса сводчатые здания с эйванами. Изящно подстриженные шимшады отбрасывали прохладную тень на полутемные лавчонки, спрятанные за узорами листьев. Перед шимшадами каменные арыки, опоясывая майдан, переливали воды фонтана для омовения и поливки полов. Под эйванами в длинных коридорах разместились ювелиры и торговцы ремесленными издел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осточной стороне, против эйванов, в широких, сводчатых, с арками и столбиками ходах, ремесленники, сгруппировавшись по цехам, предоставляли желающим любоваться искусной раб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майдану вдоль вытянутых щитами навесов примостились ханэ. В прохладных чай-ханэ сосредоточенные игроки в "сто забот" и шашки пили ароматный чай. Кавэ-ханэ, убранные широкими тахтами, покрытыми коврами и подушками, низенькими столиками, собирали любителей кофе, курителей кальянов и чубу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ре-ханэ с ковровыми нарами вокруг зала, потайными комнатами и каменным бассейном посередине притягивали яркими видениями курильщиков опиума и хашиша. Здесь сладострастными плясками суркери разжигали страсть разгульных кутил. Поэты и историки, восседая на высоких стульях, посередине ханэ, размахивая палочкой, читали нараспев стихи, рассказывали увлекательные истории и бас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близи каве-ханэ скучились цирюльники джерра-ханэ и деллак-ханэ.</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центре майдана, под пестрыми навесами, перед раскрытыми сундуками и кучками монет на ковровых тахтах сидели зоркие меня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от утреннего намаза до вечернего гудел, звенел, скрежетал май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бравшись из толпы, Керим уже намеревался двинуться дальше, как вдруг его внимание привлекло новое чудо: по белому кругу, усеянному эмалевыми жуками, бабочками, выпуклыми звездами, ползли две стрел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зачарованно следил за движением стрелок. Уже давно следовало Кериму быть на постройке великолепного дворца могущественного хана, но каменотес все не мог оторватъ глаз от висевшего над входом Кайсерие чуда, по словам зеленого дервиша, зажавшего в цепких клещах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забыл глинобитный сарай с круглым отверстием вместо окна, скудно освещавшим земляной пол и груды пестрого тряпья. Забыл в углу дырявую циновку, на которой забывался тяжелым сном после каменной пыли, уже оказавшей услугу его отцу Мохаммету, отправившемуся раньше времени к дверям р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даже не чуствовал голода, обыкновенно беспокоившего каменотеса от восхода до заката. И, не обращая внимания на брань и толкотню, восхищенно смотрел на "земное сол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гличанин Феси, привезший шаху Аббасу в подарок разукрашенные, с музыкальным боем часы, конечно, не догадывался о роковом последствии волшебного подарка в судьбе Али-Баинд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ьный толчок, взвизг нагайки по оголенной спине привели Керима в себя. Поднявшись и отирая кровь грязной тряпкой, он мрачно посмотрел вслед блестящим всадникам, мелькнувшим в серебряной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бирая в мешок разбросанные молотки, Керим смахнул с бронзовых скул слезу обиды. Зеленый дервиш похлопал Керима по плечу и насмешливо посоветовал не орошать напрасно землю горькой водой. Ведь каждый правоверный должен радоваться, когда конь могущественного хана Али-Баиндура оставляет следы подков на покорной сп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иднее, - добавил дервиш, - если б тебя оторвал от созерцания "усов шайтана" тощий осел бедня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побрел через кипящий майдан. Потрескавшиеся губы шептали: "Али-Баинд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месяцев взмахи молотка Керима воздвигают прочные стены нового дворца свирепого хана. Но почему Керим не может, подобно Есгерабату, покорно захлебываться ядовитой пылью? Почему обещанное муллой из мечети Джума блаженство в раю Мохаммета терпеливым правоверным не делает лаваш сытнее, а взвизг ханских нагаек усладой слу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айном приеме в малом зале "Уши шаха" Али-Баиндур-хан подробно обрисовал шаху Аббасу положение Картлийского царства. Вызвав одобрение шаха своим высоким искусством перевоплощаться то в купца, то в цирюльника, то в князя, Али-Баиндур-хан обратил внимание шаха на отрывок послания Татищева патриарху Иову. Али-Баиндур отметил точность перевода Попандопуло в греческой лавке, служившей для собрания тайных сведений по заданию Ирана. Вспомнив Саакадзе, Али-Баиндур хотел развеселить шаха. Он рассказал об упорных слухах, тихо передающихся в картлийских дружинах: победой над турками в лощине Триалетских гор Георгий X обязан будто не себе, а другому Георгию, которого он поспешил задобрить большим помест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внимательно выслушав хана, с живостью стал расспрашивать подробности о Саакадзе и сразу связал нового героя с разгорающейся враждой между азнаурами и князьями Картли. Обдумав все услышанное о посольстве Татищева, шах Аббас властно сказал, что не всегда желание и выполнение сходятся на одной дороге и Годунову придется вкусить горький плод от запоздалого пос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крывая даже от самых приближенных ханов свои сокровенные мысли, шах задумался над угрозой, все больше и больше надвигающейся с севе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русийские послы продолжали шумно обсуждать последний прием у шаха в Давлет-ханэ. Они радовались достигнутым результатам и уже мысленно примеряли царские шубы, которые они, конечно, получат в Москве от Бориса Годунова за удачное посольство. Особенно радовало послов желание шаха Аббаса прослушать вторично из грамоты Бориса Годунова обращение к шаху с тем, "чтобы ваше величество с турским не мирился и стоял бы с цесарем заодин..." и "...быть царю и шаху на всех недругов заодин: послам и купцам ездить свободно из Русии в Иран, из Ирана в Русию, не вводить новых торговых пош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менее радовало послов очевидное неведение шаха о тайных целях посольства Татищева в грузинских царствах. Шах Аббас только поинтересовался, почему русийский "государть пишетца в титуле государем Иверские земли, грузинских царей и Кабардинские земли, черкасских и горских князей", на что князь Засекин с готовностью ответил по наказу Годунова: "Те государства приложились к государю нашему внове: грузинские цари учинились под его рукой, а были под турского... а кабардинские князи, издав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ийские послы и не подозревали о внутренней ярости, охватившей деспотичного шаха Аббаса при этом известии. Вежливая улыбка шаха скрыла решение о новых кровавых расправах за желание грузинских царств избавиться от вассальной зависимости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невные глаза шаха были в этот момент опущены на подарки, полученные от Бориса Годунова и царевича Федора Борисовича, на "однорядки с кружевом, кречетов, соболей, черных лисиц, кости рыбьего зубу, панцирь, самопал, порошницу немецкую с наводом, боевые часы, медведя-гонца, двух собак борзых и двух меделенских, двести ведер вина из Казани, два куба винные с трубами, крышами и тага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ив прохладным шербетом приятные воспоминания, дьяк Иван Шарапов расстегнул ворот, вытер пестрым платком потный затылок и, заострив гусиное перо, сел заканчивать послание Борису Годунов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как вошел князь к шаху в палату, а при шахе сидели сын его, Сефи-Мирза, и Азима, Юргенского царя племянник, и ближние люди... А Фергат-хана и иных ближних людей шаховых не было: посланы были воевать Черные земли Арапские... Как князь шел с шахова двора, а в те поры вели двором под нарядными попонами аргамаков с 15, а сказали, что те аргамаки прислал шаху маздронский государь, а Маздронская земля поддана шаху... А потеха была кругом всего двора потешного, по стене зажжены были свечи и камышины с зельем с пищальным и с нефтью и с серою; а середи двора зажигали в трубах медяных пищальное зелье; а в стол носили перед шаха и перед ближних людей его овощи, а питье носили шарапы... А как в половину потехи пил шах про государево здоровье чашу и князю подавал... Марта в 4 велел шах князю быти у себя на потехе в рядах... а приехав на майдан, ссел с аргамака, не доезжая шаховы потешные полеты; а пришед шах в ряды, ходил по рядам и смотрел товаров, а у всех лавок стены и подволоки обиты камками и дорогами, и киндяками, и выбойниками, а товары развешаны по стенам и по полицам раскладены, и свечи и чираки многие зажжены в лавках и ставлены у товаров... и шах сел среди рядов и велел играти в сурны и в дефи бити, и песни пети и плясати... После стрельбы пошел шах в сад, и велел князю смотрети полаты и воды, которые в полету вверх приведены... и тут шах в саду кушал овощи, вишни и дыни и арбузы в меду, перед князем носили тож. Шах показывал князю яхонт желт, а весу в нем сто золотников, да седло оковано золото с каменьем с великим с драгоценным, с яхонты и с лалы и с берюзами; а сказал шах, что то седло темираксаковское; и показывал шеломы и шапки, и зерцалы - булатные, навожены золотом</w:t>
      </w:r>
      <w:r>
        <w:rPr>
          <w:rFonts w:eastAsia="Times New Roman" w:cs="Times New Roman" w:ascii="Times New Roman" w:hAnsi="Times New Roman"/>
        </w:rPr>
        <w:t xml:space="preserve">, </w:t>
      </w:r>
      <w:r>
        <w:rPr>
          <w:rFonts w:eastAsia="Times New Roman Cyr" w:cs="Times New Roman Cyr" w:ascii="Times New Roman Cyr" w:hAnsi="Times New Roman Cyr"/>
        </w:rPr>
        <w:t>и пансыри, а говорил: то делают в нашем государстве, а булат хорошей красной выходит к нам из Индейского государства и пансыри добрые из Черкас - и пожаловал князю зерцало и камень сердолик, обложен золотом, да образ богородицы на золоте, а сказал, что тот образ писали его писцы со фрянского образа, а фрянский образ прислан и нему из Гурмиз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раивая в честь русийского посольства пиры и приемы, кичась богатством персидского двора - трофеями военными и мирными, принимая и раздавая драгоценные подарки, шах Аббас учитывал и выгоды от союза с Борисом Годуновым и невозможность в настоящий момент пойти на Грузию огнем и мечом (что он выполнил через несколько лет). Поэтому в Картли не замедлило отправиться надежное посо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й балам... ба... ла... м... - доносилось из коричневой п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раскалялось. Впереди растянувшегося по исфаханской дороге богатого каравана, впереди пышной свиты, конных сарбазов и многочисленных слуг ехали на золотистых конях два 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остой, благородный Карчи-хан, мудрыми речами мой слух, ибо сказано: мудрость - лучший щит в опасном путешеств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бедоносному Эреб-хану незачем отягощаться щитом чужой муд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игде не сказано о верности сведений "шутюрбаада" Али-Баиндура. Зачем московскому царю дочь картлийского Георгия? Может, в Тбилиси уже стоит северное войско, а мы в неведении едем с дружеским предло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шах Аббас не любит, когда его благородные уши отягощают лживыми сведениями; в подобных случаях "лев Ирана" укорачивает неосторожного на целую голову, ибо сказано: "Кто не отличает солнца от луны, тому незачем утруждать плечи лишним весом". А может, у храброго Эреб-хана есть другая причина тревож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еб-хан внимательно осмотрел крашеные ногти правой руки, поправил чепрак и решительно заявил, что при сложившихся обстоятельствах успех персидского посольства в Картли весьма сомните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бо сказано, - добавил хан, - не льстись на осла, когда предлагают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чи-хан выразил удовольствие путешествовать в обществе остроумного Эреб-хана и предложил положиться на аллаха и близорукость картлийцев: им не проникнуть в мудрые планы непобедимого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 богатым седлом и осел часто сходит за породистого коня... Впрочем, мы не достойны проверять мысли нашего повел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еб-хан пристально взглянул на осторожного собесе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благосклонен, глубокочтимый Карчи-хан, твои мудрые изречения побуждают меня продолжать приятную беседу, - поясни: на пики наденут наши головы или, к удовольствию Исфахана, выбросят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ревожься, благороднейший Эреб-хан, в случае привезенного отказа от картлийского царя, думаю, наденут на п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чти самонадеянным советника шаха, но, клянусь Неджефом, голове удобнее на отведенном ей аллахом месте. Особенно знатной шее Карчи-хана неприятно лишаться великолепного укра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чти невеждой советника шах-ин-шаха, клянусь Кербелой, если бы советнику предоставили выбор, он тотчас присоединился бы к мудрым мыслям Эреб-хана, но судьба каждого правоверного висит у него на шее. А если шах-ин-шаху неугодна голова преданного Карчи-хана, мне такая голова тем более не ну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дерзкий посмеет не согласиться с великодушным Карчи-ханом? Клянусь бородой Мохаммета не раздражать солнечных глаз шах-ин-шаха и в случае отказа царя Георгия отдать дочь в жены шаху Аббасу, отправлю опечаленную голову за пределы Ирана. Ибо сказано: "Не стой там, где наверно упа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очет ли знатный хан иметь в невольном путешествии проводником смиренного Карчи-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где не сказано - святые места посещай один, и, наверно, знатный из знатнейших помнит о Мекке, лучшем шлеме для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рашится ли смелый Эреб-хан, что грозному шаху Ирана станет известно такое пред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нет, проницательный хан из ханов... Справедливый повелитель Ирана в таких случаях рубит голову и тому, кто говорит, и тому, кто слушает... Ибо сказано: "Не позволяй соседу портить твое поле плохим зер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чи-хан промолчал: "Эреб-хан прав, не следует преподносить шаху меч для своей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ожиданно решив проверить караван, повернул коня к верблю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янусь аллахом, - думал он. - Эреб-хан славится благородством и неустрашимостью в битвах, но когда голова шатается, нельзя поручиться за себя, и лучше быть оплеванным верблюдами, чем вертеться на раскаленном языке смелого 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еб-хан с усмешкой смотрел вслед сбежавшему собеседнику. Он весело думал: "Если такой знатный хан не решается вернуться к шаху с отказом грузин, то и мне незачем торопиться. Ибо сказано: "Бесполезная храбрость смешит умных и радует глупц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ТРЕТЬ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Карчи-хан и Эреб-хан, изощряясь в тонкости персидского разговора, пересекали Карадаг, пока Георгий и Дато, подъезжая к Тбилиси, обдумывали способ приобрести на скудные средства как можно больше оружия и снаряжения для молодых дружин ностевских азнауров, звон праздничных чаш наполнял Метехский замок, а звон сионских колоколов провожал Гульшари с Андукапаром и Марию Бараташвили с Амилахвари младшим под скрещенные сабли. В честь молодых целый месяц шумные пиры чередовались с турнирами и охо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единение знамен Шадимана, Амилахвари и Баграта еще больше убедило Баака в совместном убийстве Иллариона Орбелиани тремя князьями с целью навсегда избавиться от опасного свидетеля турецкой интриги. И Баака решил осторожно подготовить царя к удалению из замка Шадимана. Скрывая настоящую причину, Херхеулидзе огорчался увлечением Луарсаба охотой, которую Шадиман усиленно прививал наслед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стный охотник - плохой правитель, - беспрестанно повторял Баака, - и полезно помнить, как однажды Георгий Шестой, возвратясь с наиболее удачной охоты на фазанов, застал на своем троне узурпат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догадывался о более важной причине, заставившей осторожного Баака желать для Луарсаба других занятий. Втайне Георгий X и сам не доверял Шадиману, но, зная привязанность царевича к воспитателю, решил играть на самолюбии, постепенно отвлечь Луарсаба государственными делами и сделать удаление Шадимана из замка естеств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вой ум Луарсаба быстро схватывал сложные дела, и он с увлечением отдался новой заб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нман с опаской наблюдал, как падает его влияние на Луарсаба, и уже начал обдумывать дальнейшие действия, но неожиданный приезд послов из Ирана разрушил все планы Ба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ять оранжевые птицы парили над переполненным залом. И опять разряженные князья и духовенство толпились около трона Багратидов, на котором сидел Георгий X. Золотой иранский лев скреплял куладжу царя, приветливо уставившись алмазными глазами на послов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принимая богатые дары от персидских послов, едва скрывал тревогу, но Луарсаб, сидя рядом с отцом и вслушиваясь в льстивые речи Эреб-хана, переполнялся горд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и глаза грозного шаха Аббаса всегда открыты для царя Картли, и могущественный шах-ин-шах благосклонно желает скрепить дружбу с царем царей прочными узами... Ибо сказано: "Верь клятве, но бери в залог ц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приняв от Карчи-хана послание шаха Аббаса, поцеловал печать и торжественно вручил Шадиману "драгоценное послание" для прочте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лах всевышний, о аллах! Во имя аллаха, милосердного и милостив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ий брат мой, князь Картли, сын Симона Первого, с радостным сердцем посылаю тебе ответные подарки, отнятые также у презренных турок, не знающих чести в битвах и вероломных во время мира. На устрашение врагам скрепляю наш союз клятвой и жду от тебя доказательства. Исполни мое желание, и пребудут в вечной дружбе непобедимый шах Аббас и царь Георгий. О Мохаммет! О 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раб восьми и четыре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торжественно передал послание Сагинашвили, и Бартом с почестями опустил его в резной ла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порадовался здоровью и благополучию шах-ин-шаха, восхитился силой ума и сердечной добротой "льва Ирана", заверил знатных ханов в готовности дать любое доказательство великому союзнику, но душе с тревогой думал: "Что кровожадный перс замышляет против меня? Не проведал ли он о моем тайном соглашении с послами Ру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царей, удостой нас вниманием! Требуемое шах-ин-шахом доказательство делает честь ему и тебе... С древних времен великие цари скрепляли дружбу брачными у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бога! Кто посмеет пренебречь столь высокой честью!.. Но царевна Тинатин, сердце мое, и царевич Луарсаб, око мое, малолетние, а у великого шаха Аббаса, да продлит Магомет жизнь его, дочери небрачного возраста, - произнес Георгий X и с нарастающей тревогой подумал: "Не безрассудно ли было разрешать въезд в Картли русийскому посоль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ому из великих шаху Аббасу рано заботиться о замужестве принцесс. "Лев Ирана" просит у картлийского царя себе в жены царевну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еб-хан беспокойно оглядел застывших в глубоком молчании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ь залила лицо Георгия X. Он со стуком опустил руку на са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редвидя последствия неуместного гнева, нарушил правила замка и поспеш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уже трижды прозвонил колокол. Не пожелаешь ли ты прервать беседу для отдыха и насыщения послов грозного из грозных шаха Аббаса, ибо сказано: "Раньше накорми гостя яствами, потом услаждай бесе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с благодарностью взглянув на Шадимана, предотвратившего опасную вспышку, грозящую Картли потоком крови. Овладев собою, он поблагодарил за великую честь, оказанную ему могущественным шахом, но вместе с тем выразил сожаление: Тинатин имеет большое рвение к церкви и собирается идти в монаст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чи-хан сузил глаза и медлен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е желание шаху Аббасу известно, ибо московский князь предлагал через послов грузинской царевне один из своих монасты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тревожно переглянулись. Трусливая дрожь охватила царя, ему показалось, что трон, точно капкан, сдавил его, и он, глотая слюну прохри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ы русийского царя приезжали по более важному делу, но из преданности шаху Аббасу мы уклонились от прямого от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еб-хан обещал передать приятную весть шаху Аббасу и уверял, что пышный гарем и общество иранских принцесс доставит царевне Тинатин больше радости, чем мрачный монастырь. Шах окружит ее персидской роскошью, под руководством искусных мудрецов царевна приблизится к высоким знаниям Востока, а затем станет женой могущественного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едва сдерживая страх и гнев, предложил отложить разговор на завтра и посоветовал любезным гостям сократить время едой и отдых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теприимец, - добавил Георгий X, - позаботится об исполнении всех желаний и этим соблазнит благородных ханов к неоднократным посещениям царя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два послы, отблагодарив за любезный прием, покинули зал, дигомским ветром взметнулось возмущение: разве гарем для христианки не тягостное испытание? Разве грузинская царевна может мириться с мужем, имеющим сотни жен? Войной ответят князья на унизительное требование развратного пе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лание шаха Аббаса - не семейное дело, - гремел Георгий X, - кровожадный шах подкрадывается к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опустим! Надо сразу пресечь коварное посягательство, - сжимая эфес, горячился Мирван Мухран-батони, - пусть с нами воюют, пусть заключают союзы, но наших женщин пусть не трог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том в женщинах ли дело? - заметил тбилели. - Не хочет ли хитрый перс, приблизившись к Картли, снова унизить нашу церк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грат с нарочитым возмущением вско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ключить союз, Стамбул добивается этого... Многое можно сейчас получить, у турок опять война с Ираном. Османам выгодно на своей стороне Картли иметь... Зачем же нам отдавать царевну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требования шаха пойдут еще дальше, - мрачно произнес Заза Цицишвили, - но у турецкого полумесяца когти не тупее, чем у иранского "ль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ругое думаю: какой собачий сын донес шаху о сватовстве русийского царя? - Нугзар угрожающе потряс ша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все князья подозрительно стали заглядываться друг в друга, в душе завидуя дальновидному политику и уже прикидывая размер благодарности шаха Аббаса счастлив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посмеет вторгнуться в Картли, я первый пойду драться, а сестры не отдам, - весь дрожа от негодования, кричал Луарсаб, - защита женщин - дело рыцарской ч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преувеличенно громко восхищались рыцарством Луарсаба. Сердце Георгия X дрогнуло от гордости и счастья: впервые высказывался Луарсаб, и сколько благородства в его взволнованной 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грат расправил густые усы и медленно проц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частлив, моя Гульшари уже замужем... Светлейший Баграт предпочел бы смерть дочери гар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что скажешь, Шадиман? - спросил Георгий X.</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перегляну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из нас откажется пролить кровь за царя, Картли и грузинских женщин? Однако, князья, не будем терять головы, обсудим последствия в случае нашего отказа шаху. Можно ли рассчитывать, что грозный повелитель Багдада спокойно снесет оскорбление? Не мешает вспомнить, во сколько Грузии некогда обошелся отказ царицы Русудан разделить любовь с султаном Хорезма Джелал-эд-дином. Не мешает вспомнить нашествие шаха Аббаса на Вавилон и расправу с оскорблением - башою Бекиркеги... Кто из нас пожелает быть зашитым в высохшую бычачью шкуру, подобно баше, которого положили на проезжую дорогу и откармливали до чудовищных размеров? Кто не слышал о муках опрометчивого Бекиркеги, два месяца пролежавшего в таком состоянии в пыли, пока судьба не послала камень, о который ему удалось разбить голову... Кто забыл, как подковал шах Аббас побежденного узбекского хана? Кто не знает о повешенных на крюках, подобно баранам? А разве предметом постоянных разговоров не служат разоренные и сожженные города, избиение и рабство в покоренных шахом Аббасом странах? И разве мы сейчас подготовлены к войне с непобедимым победителем Ирана?.. Конечно, Кавта - хорошее убежище, царская семья всегда в безопасности, но... после магометанских пожаров грузинские цари не царствовали споко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не шелохнулись. Георгий X подался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редлагаешь,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ею ли я предлагать моему царю? Ты не однажды проявлял отвагу и мудрость и теперь найдешь достойный ответ ш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Андукапара и Баграта насмешливо дернулись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у только высказать скудные мысли... - продолжал Шадиман. - Надо помнить: Турция не простит нам последнего позорного поражения. Откуда ждать помощи? Кахети еще не оправилась от набегов казахов, Одиши и Гурию раздирают междоусобия, вряд ли они пойдут против Ирана... Абхазети?.. Светлейший Шервашидзе отказался выдать нам изменника Орбелиани и, думаю, откажет в помощи. Русия? Не по соседству живет: шесть месяцев саблей махать будет, пока ударить сумеет... Думаю - шах не согласится ждать. Остается Имерети, но даже с ней сможем ли мы противостоять могущественному Ирану? Светлейший Баграт Турцию предлагает, об этом можно подумать, но не в момент пребывания в Картли посольства мстительного повелителя Ирана шаха Аббаса... Теперь допустим, мой царь, ты решил согласиться на предложение шаха. Уж очень ли оно печально? Красота и ум сделают царевну Тинатин любимой женой шаха. Руководимая тайной рукой, Тинатин будет способствовать процветанию Картли... Будет ли царевна счастлива?.. В жемчугах, в шелку, окруженная шумной, блестящей толпой знатнейших персиянок, среди песен и плясок под серебряное журчание фонтанов разве можно тоск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был, Шадиман, замок, висящий на дверях персидского рая, - резко перебил Нуг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забыл, но... - Шадиман прищурился. - Пусть лучше замок охраняет двери красавиц, чем подземелье, куда могут попасть некоторые грузинские князья в случае неудачной войны с Ир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большинство князей не сомневалось, что Шадиман знает, кто раскрыл шаху Аббасу планы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царилось неловкое молчание... В самом деле, зачем вмешиваться в такое дело? Вдруг шах узнает, кто был против него? И каждый уже видел над своим замком грозную лапу "льва Ирана", обломки стен и башен и дым, окутывающий сады и виноградники. И уже мало кого трогали Тинатин и сам Георгий X.</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остро всматривался в лица князей. Он больше не сомневался в успехе своего разумного предл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понял логичность Шадимана и настроение князей. Он печально опустил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ажется, великий царь, - мягко сказал Шадиман, - сейчас удобный момент надолго отбить у многих охоту посещать нас. Шах вышлет на границу усиленный заслон. Подходящая крепость есть, пустует у нас. Потом тебе давно нравилась богатая местность Лоре, - она когда-то принадлежала Грузии. Шаху придется вернуть Картли ее владения. Недавно шах Аббас из Аравии вернулся, слышал я, - одной золотой посуды привез сто сундуков, а в Метехском замке как раз не хватает трех сундуков посуды. Также нам необходимы туманы для усиления торговли с чужеземцами и для войн с врагами шаха - полное вооружение на пять тысяч дружинников... Думаю, коврам и драгоценностям предела ставить не стоит, - шах Аббас аристократ и знает, какие подарки надо посылать царственным родителям невесты... Я уверен, послы, получив твой ответ, поспешат обрадовать шаха, а ко времени их вторичного приезда с подписанной шахом гуджари о возврате Лоре и дарами, обусловленными тобой, царевна Тинатин будет готова к путешествию... Раньше не успеем... Надо приготовить наряды, подобрать свиту царевне для пребывания с нею в Иране... Да, раньше никак не успеем... Годунова также не следует забывать, но пока вторично приедут русийские послы, царевна вырасти может и лицом измениться... О Турции, как предлагает светлейший Баграт, тоже можно подумать, когда уедет непрошеное посольство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с восхищением слушали Шадимана. Первый заговорил Баграт, за ним все князья спешили выразить одобрение мудрому плану. Луарсаб гневно смотрел на князей. Он не знал сложности политических ходов, и его возмущало, с какой легкостью князья принесли в жертву маленькую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 я был царем, - сверкнув глазами, с негодованием крикнул Луарсаб, - никто не посмел бы так быстро менять решение! Пусть вы правы, но ваша правда - правда лисицы, а не льва... И ты, Шадиман!.. Я не хочу огорчать царя, лучше у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задыхаясь, выбежал из зала. За ним едва поспевали испуганные телохрани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ытные царедворцы усмехнулись: каждый царь - раб политики, и вспышка юного царевича не может приниматься во внимание, вырастет - успок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Нугзар пристально посмотрел на Шадимана, угадывая намерения хитрого царедворца, случайно взметенного вихрем на вершины политики. Но он подумал: диск повернулся, и, не желая остаться в смешном положении,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понял: участь Тинатин решена. Неизбежность вернула ему спокойствие, он выпрямился перед волей надменны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диман прав, царевна Тинатин поедет в 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ворные царевны, - поспешно подхватил Шадиман, - смогут часто приезжать в Тбилиси для осведомления царя и царицы будто только о здоровье прекрасной Тинатин, а на самом деле и для тайных сообщений о делах Ирана. Конечно, людей придется выбирать остор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я, мудрость требует поручить дальнейшие переговоры с послами Шадиману: он хорошо знает персидские нр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сем пришлось по вкусу внезапное возвышение опасного противника, но, видя настроение царя, не решались противоре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замок погрузился в тяжелый сон, и только покои царицы напоминали встревоженный улей: ежеминутно от Мариам бегели гонцы к Шадиману, к Баака, Бартому и начальнику з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заперся у себя и не выходил целый день. Баака после победы Шадимана решил удвоить осторожность и по возможности не попадаться на глаза цар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аакадзе и Дато Кавтарадзе приехали к амкарам-оружейникам как раз в день выбора уста-баши. Площадь у Калоубанской церкви была заполнена старыми и молодыми азнаурами. В центре колыхалось знамя амкарства оружейников с изображением Авраама, сжимающего мускулистой рукой блестящий нож. Возбужденные лица, яростные споры и тихий шепот отдельных групп придавали выборам большую важность и значим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отя уже заранее решили выбрать Баадура Гогиладзе, как мастера, пользующегося всеобщим уважением, опытного, а главное, умеющего ладить с большими и маленькими служителями царского замка, с меликами, нацвали и гзири, но еще раз перед вручением неограниченной власти над своей ремесленной жизнью на целых пять лет амкарам хотелось побунтовать, поспорить, высказать свои поже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группы объедин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и Дато, усаженные на почетное место, с интересом наблюдали за выбо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ржественно большинством голосов был выбран Баадур Гогиладзе, и хотя утверждение его в почетном звании уста-баши было предрешено, но почему-то сразу все изумились, обрадовались, посыпались восторженные поздравления, пожелания. Затем приступили к выборам в помощь ему двух мастеров - игит-баши (сильная голова) и ах-сахкала (белая бо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и под зеленой чинарой писец-амкар составил запись об избрании трех мастеров. Все амкары по очереди подходили к писцу и, краснея до пота, выводили на записи крестики, звездочки, рога, а некоторые с гордостью царапали каракулями свои фами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мастера и подмастерья подходили к новому уста-баши, поздравляли и, по обычаю, в знак покорности целовали ему руку. Только старики троекратно целовались с выбранными уста-баши, игит-баши и ах-сахк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глядывался в старые и молодые лица амкаров. И неожиданно для себя он ощутил теплую незримую связь между собою и амкарами - не только оружейниками, но и других цехов. Эти люди - мастера различных изделий из сырья, добываемого крестьянским трудом. В них чувствовался правильный путь жизни. Они в глазах Георгия вдруг выросли во властителей над всеми земными богатст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 глубоким вниманием и все большим уважением следил за всем происходящим на площади и за присягой в верности выбранному уста-баши. Неясно бродившие мысли принимали все более отчетливые фор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нял, что сила сословий в объединении, и радостно подумал: "Союз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уже ясно видел себя первым уста-баши созданного им союза с неограниченной властью, с большими планами расширения азнаурских владений и уменьшения податей с крестьян, с требованием установления точных государственных законов и создания единого картлийского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твердо решил установить тесную связь между ностевскими азнаурами и амкарами, так удачно начавшуюся с момента скупки персидскими купцами на тбилисском майдане их шелка, шерсти и изде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ывел из задумчивости друга, напомнив, что необходимо до начала пиршества амкаров условиться в новым уста-баши о деловой встре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дошел широкими шагами к уста-баши, с уважением поклонился и крепко пожал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оговориться им не удалось. Их шумно окружили и увлекли в дом ах-сахкала, откуда уже неслись приветственные звуки зур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азгаре пира в комнату вошел известный всей Картли сазандар. Тамада ударил рогом о чару, наполнил рог красным вином, протянул сазандару. Привычно осушив рог, сазандар вытер густую седину усов, обвел амкаров слегка прищуренными глазами, потребовал тишины и на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гладкое море. Зеленое - на каменной руке лежало, черное - тоже там место нашло. В зеленом - солнце кинжалы чистило, в черном - звезды дно целовали. Сверху богатые горы к цветным водам бежали, внизу жемчуг купался, рыбы спины золотые грели, посередине просо росло... Всем хорош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апахе горы пастух звонкой ствири пастбище веселил. Народ тихий... Голубой цвет любил, оружие только для красоты носил, совсем мало работал, все готовое от бога получал. Плоды отлогих гор отягощали. Яблоки поспевали - туман лечаки дарил, персики - бархат глаза гладил, виноград - смех серебром звенел, гранаты - небо красным соком брызг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амой высокой горе любимый богом отшельник церковь сторожил. Внизу к отшельнику большое уважение имели: люди поднимались из святых рук правду бога брать. Только черт отшельника хвостом драз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убой цвет не любил, в красной черкеске шатался, а ночью шелковой одеждой соблазнял отшельника, на пороге золотом брызгал, женщин предлаг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терпел отшельник, потом добром старался прогнать, не соглашался черт... Тогда святой разрешение бога взял угостить назойливого гостя... Большие щипцы на огне красными сделал, с нетерпением хвостатого ждал. Как всегда, тот ночью пришел. Голову в дверь просунул, хвост тоже в щель поместил... Обрадовался святой, щипцами хвост поймал. От жженой шерсти воздух убежал, камни стучать начали. Не ждал такое черт, прыгать стал, хвостом от черной до зеленой воды ударял, копытами бил, черкеска цвет потеряла, с тех пор на уголь похожа... Где копытами ударил - ущелья змеями кружатся, где хвостом горы разделил - долины легли, где слезы уронил - озера застыли, где языком щелкнул - лощины землю перерезали... Сейчас в горах сидит, хвост спрятал, больше языком дразнит, человека в покое не остав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ы белые бурки одели, пастухов холод прогнал. Народ больше наверх не ходил, далеко... Святой хорошо думал, только напрасно у черта хвост трогал, не любит такое черт. Если правду от бога имел, зачем лучше голову не испортил? У черта хвост дороже всего... Ведьма лекарство дала, черт хвост вылечил, а людей навсегда разделил: кто где был, там остался. От испуга люди за кинжалы схватились, с тех пор крепко знают это дело... На коней тоже вскочили... и поскакали к амкарам осушать бурдюки... - весело закончил сазандар, и, выволочив из-под тахты тугой бурдюк, спрятанный про запас, он с помощью тамады бросил бурдюк на стол. Зурна громко приветствовала подхваченный амкарами бурдюк, который в одно мгновение опустил все четыре лап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зандар залпом осушил рог, потряс его над головой и, раздув гуда, обернулся к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азнаур, в честь твою я расскажу о нашем Тбилиси, но тольк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нойный как воспеть калеки? Как сказать хвалу Тбилис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Хрусталя зима здесь чище, лето ярче изумруд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ут колеса водяные, там сады переплелис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ельниц гул неугомонен, - вниз Кура летит оттуд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ань мозаика прохладна, серные сверкают вод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упола вздымают бани, в каждой - каменный бассей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кирпич картлийский красный украшает в банях свод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квозь оконца боковые солнца луч пыльцой усея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то войдет туда, тот станет белый, словно снег нагорны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невеста молодая выйдет розе лишь подоб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д дудуки зазывает не один духан просторны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 путям, вновь проведенным, проходить теперь удобн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ного лавок на майданах, перекрыты перламутр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Холст в них хойский, шелк грузинский и парча сереброткан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локаменные храмы блещут вечером и утро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них тяжелые иконы служат богу неустанн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них священников, монахов больше, чем дождя в апрел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не больше, чем на складе золотых монет чеканных.</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Царь сидел в Метехском замке, соловья он слушал тре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заплакало вдруг небо, приближенье видя ха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за ханом тьма сарбазов, возглавляют их сардар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здрогнул царь - князей сзывает: все на бой, пока не поздн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ал народ картлийский дружно, стал в дружины под удар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Хан разгневался коварный и сдавил Тбилиси грозн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ой неравный длился долго. Кто пронзен стрелой иранск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безглавлен кто сарбазом, смертью кто погиб ино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пылал Тбилиси славный под пятой магометанск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Хан разрушил крепость, храмы, царства завладел казно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картлийцы непокорны, дух свободы в них возвыше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йско собирают снова по нагорьям и долина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лыхаются знамена. Рокот рога вновь услыша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ля Куры преграды нету, и преграды нет дружина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регись ты, хан! Ты видишь, как Тбилиси вновь отстрое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ень бойниц зубчатых крепость над садами распростерл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 уйти тебе от плена, меч поднял картлийский вои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тобой спешит в погоню, разорвет собачье горл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теперь к веселью! Чаши пусть звенят, нет лучше зво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очинитель песни этой первый выпьет дар природ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а благословит вас солнце, или мцхетская ико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ли песня боевая боевых певцов наро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Вольный перевод с грузинского народного сказа выполнен Борисом Черным.</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нимательно выслушал песню и поднял преподнесенный ему рог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зья амкары, эта песня призывает нас к большим делам... Куйте мечи, от которых не убежит ни один хан, готовьте седла, на которых будем держаться в самом жарком бою, точите стрелы, которые достанут и Исфахан и Стамбул, закаляйте подковы, следы которых врежутся в дороги востока и запада, делайте цаги, которыми мы будем давить враг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евич Луарсаб сидел в комнате сестры, нежно ее лаская. Тинатин, удивленная и обрадованная вниманием обожаемого брата, показывала ему розовых скворцов в золоченых клетках, рассказывала о своих радостях и огорчениях и неожиданно заговорила о достоинствах Нестан, почему-то всеми обижаемой. Нежась к брату, она просила защитить любимую подругу. Луарсаб пристально посмотрел на темно-золотые кудри и странно зеленые глаза одиннадцатилетней дочери Орбелиани. Он ясно представил себе положение одинокой княжны. Первое горе всколыхнуло в нем сочуствие к чужому несчастью и дремавшую любовь к сестре. Захотелось порадовать Тинатин, и он поклялся взять отныне под свое покровительство Нестан и оберегать до дня ее свадьбы. Тинатин радостно захлопала тонкими ладонями и заставила Луарсаба скрепить клятву поцелуем Нестан. Девочка, краснея, подставила пунцовые губы, и Луарсаб с серьезной торжественностью прикоснулся к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не знала, от каких бед она оградила Нестан своим покровительств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ы шаха Аббаса встревожены. Они знали: не для пустого времяпрепровождения сидит здесь более часа Шадиман, сверкая остроумием и весельем. Серебряный кувшин беспрестанно наполнял чаши густым вином, душистые фрукты обременяли изящные вазы. На зов князя вбегал юркий нукери, быстро метал глаза в сторону Шадимана, но, не видя тайных знаков, ставил полный кувшин на столик и уносил пустой. Из принесенного кувшина Шадиман неизменно первым наливал себе и залпом опоражнивал чашу в знак отсутствия в вине я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теряли терпение, но, по правилу персидской дипломатии, первым надо было заставить высказаться противника, ибо, "кто первый заговорит, тот уже проиграл", - и собеседнику ставили замысловатые капканы, подкатывали скользкие камни и заводили в дебри Адамовых лесов. Но Шадиман не хуже ханов знал опасности персидской дипломатии и, ловко лавируя между каверзными вопросами, в свою очередь подставлял собеседникам острые п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ноград - утешение глаза, виноградный сок - услада жизни. У русийского царя пьют медовое вино, а в суре корана "Пчелы" оно разрешено и правовер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еб-хан, не давая себя напоить, ехидно прот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рати благосклонное внимание и на суры корана "Корова" и "Женщины", там вино запрещено, ибо сказано: "Не соблазненный дурманом на охоте донесет свою жажду до земз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редложил в ожидании блаженства земзема поднять чаши за процветание Ирана и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чи-хан сузил глаза и медлен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ран под властью шах-ин-шаха уже достиг полного расцвета, а если Картли изберет для своих "ста забот" переговоры с северными странами, то и она, несомненно, достигнет расцв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звонко стукнул чашей о серебряную вазу и весел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и разговоры не обогащают страну. Звон оружия, звон зо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известно, мудрейший Шадиман, турецкое золото еще звенит в ваших кисетах, но постоянные междоусобия в Гурджистане опустошат даже богатства русийского царя... Но великий шах Аббас не оставит любезную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гордимся покровительством великого из великих шах-ин-шаха, но картлийцы решили сами заботиться о с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ы поняли - положение картлийцев прочное, и решили всеми мерами добиться согласия. После долгого состязания в хитрости Карчи-хан спросил, нравится ли князю предложение могущественного северного властел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наивно обрадовался мнению умнейших ханов о русийском ца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чи-хан, улыбаясь, пожалел, что достоинства русийского царя не сокращают пути между Московией и Картли, а терщик, по мнению арабского поэта, нужен, когда идешь в баню, а не тогда, когда подают пил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ыразил сожаление об упущении столь важной истины, но, имея предложение длиннобородых послов пользоваться терщиками из русийского стана на Тереке, Картли по беспечности отклонила намерение оставить здесь искусных терщиков с пищалями, ибо сейчас Картли наслаждается пилавом, а не ба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едва сдерживая бешенство, пожелали Картли приятного аппетита и поинтересовались, в какой мере праздничное настроение относится к желанию шаха взять в жены царевну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хвалил ханов за верные мысли, ибо праздничное настроение исходит исключительно из дружеского расположения к Картли великого шаха Аббаса. И только по правилу гостеприимства Картли не отказалась от дружбы с единоверной Русией, тем более, когда много предлагают, не лишне быть осторож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лагородный князь скажет, чем Картли оплатит щедрость обещания царя Году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хитро улыбаясь, посмотрел на ханов и добродушно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сийский царь желает видеть свою дочь Ксению картлийской цар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аллаха! Ксения?! А не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сения, благородные ханы, наверное, знают - царевну Ксенией зовут. Наш мудрый царь предложил привезти в Тбилиси царевну. Мы тоже заранее любим знакомиться с будущими цари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исмиллах! Царь Георгий решил взять себе вторую ж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ыразил сожаление - бог христианский не отличается щедростью аллаха, поэтому христиане не могут иметь больше одной жены... Да и могущественный царь Русии вряд ли пожелал бы выдать двенадцатилетнюю царевну за повелителя, годного ей в от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ы тревожно переглянулись. Шадиман, как бы не замечая замешательства ханов,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даже если бы царица Мариам умерла, да продлит бог ее драгоценную жизнь, Георгию Десятому пришлось бы послать полцарства в подарок другому царю за юную царев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с глубоким уважением посмотрели на картлийского царедворца. Эреб-хан, затягиваясь голубым дымом из кальяна, заявил, что в подобных случаях ни один царь иначе не поступает. Щедрый шах Аббас, уверенный в благосклонном ответе царя Георгия, уже заготовил поистине великолепные подарки для царской семьи и князей, сторонников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не природное любопытство, - заметил Шадиман, - я бы предложил великодушным ханам предоставить царям состязаться в щедрости, а самим предаться "усладе жизни", ибо беседа, приправленная вином, больше иск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выразили готовность удовлетворить любопытство благородного князя, но Шадиман поспешно заверил, что собственное воображение уже нарисовало ему великолепный калым могущественного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риличной настойчивости ханов Шадиман согласился поделиться своей догадлив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глубоким изумлением послы слушали Шадимана: требование грузин превышало всякие ожидания. Первым опомнился Эреб-хан. Он холодно спросил, не ослышались ли ханы? Вооружение для пяти тысяч картлийских дружинников? Не для охраны ли границ от длиннобородых коз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удивился. Русийский посол князь Татищев лучше ханов пил, ему после четырех кувшинов память не изменяла... Он, Шадиман, высказал только свои мысли, о чем заранее предупреждал. У длиннобородых козлов было больше воображения, но на них никто здесь за это не обиде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чи-хан сузил глаза и металлическим голосом предупредил, что и Иран не обижается на богатое воображение русийского царя, хотя Исфахану известны некоторые планы длиннобород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а огорчило нелестное мнение послов: неужели он, князь Шадиман, решился бы беседовать с благородными ханами о незнакомых им предме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поспешили уверить князя в своем восхищении его тонким умом и поинтересовались, известно ли Картли о не совсем правильном владении Годуновым русийским тр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советовал не придавать этому значения, ибо все цари немного боком влезают на соблазнительное кресло, часто украшенное кровью отцов и брать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еб-хан, пристально посмотрев на Шадимана, попросил утолить и его любопытство: за кого сватает Годунов свою д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 большим увлечением ударился в подробности планов могущественного русийского царя, желающего соединить русийскую царевну с картлийским царевичем Луарсаб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Церковь одна, неисчислимое приданое, для охраны царевны Годунов обещает стрелецкое войско, но когда много дают, надо быть осторожным, и мудрый царь Георгий, сославшись на юность Луарсаба, отложил переговоры на сто восемьдесят солнц: за это время выяснится, в какую сторону выгоднее Картли повернуть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ожение оказалось серьезным, и послы не знали, важнее ли добиться руки Тинатин, желаемой шахом только наперекор планам Годунова, или другим способом добиться разрушения намерений русийского царя внедриться в Гурджистан и... коварно подобраться к И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ем не выдавая планы шаха Аббаса о совместной с Борисом Годуновым борьбе против Стамбула и о расширении торговых отношений между Ираном и Русией, Карчи-хан высказал восхищение осторожностью картлийского царя, не принявшего решения без совета великого шаха Аббаса, который, конечно, не пожелает породниться с нецарственным царем Годуновым. Картлийцам придется выбирать... А воображение мудрейшего князя Шадимана оказалось наполовину скромнее воображения шаха, но раз Картли больше не просит, невежливо послам быть навязчивыми. Только относительно вооружения шах будет настаивать на восьми тысячах: персияне любят это число... Оно поможет дальнейшим победам "льва Ирана" над турецким полумесяцем... А для царицы шах-ин-шах выбрал сам индийское ожерелье - каждая жемчужина подобна минда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нас дошло, - вставил Эреб-хан, - давнишнее желание царицы. Ведь царь Георгий другой женщине преподнес такое украшение... "Лев Ирана" решил успокоить царицу... Тебе, князь, особенно будет приятно лично известить царицу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еб-хан молодцевато выпря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еньше удовольствия доставляет мне, любезные ханы, лично передать вам решение царя: после привезенного калыма и грамоты на Лоре, скрепленной клятвой, подписью и печатью великого шаха Аббаса, царевна Тинатин будет готова к путешествию в Исф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запротестовали - они рассчитывали на удовольствие вернуться в Исфахан с царев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ослался на обычай Грузии, требующий не менее двух приездов макреби - свадебных посольств, - дабы соседние царства поспешность не сочли за пленение. Необходимо также приготовить приданое и свиту. А завтра для спокойствия князь Бартом передаст благородным ханам запись с перечислением обусловленного, ибо на память не следует рассчитывать: она изменяет чаще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еб-хан, отбросив чубук, осведомился у Шадимана, не рассчитывает ли князь свитой Тинатин обогатить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огатить шаха можно только лишней женой, - со вздохом ответил Шадиман, - но я надеюсь, великодушный "лев Ирана" не будет препятствовать грузинкам изредка приезжать в Картли для личного уведомления Метехи о здоровье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ханов скользнули по непроницаемому лицу Шадимана, и Эреб-хан выразил уверенность в уступке шаха понятному желанию царицы Мари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мягко посмотрел на серебряный месяц, склонившийся над Махатскими холмами, на нежную поволоку тбилисского неба и предложил опорожнить последнюю чашу в честь окончания свадебных переговоров. Он посоветовал получше отдохнуть ввиду предстоящей в честь благородных ханов большой охоты и состязаний на мечах молоды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удет усладой ваш отдых под кровлею царя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аны на любезный намек Шадимана об их полной безопасности рассыпались в ответных пожеланиях, но лишь Шадиман вышел, уныло стали обсуждать положение дел. Шадиман ясно дал понять: без обусловленного калыма Тинатин не выдадут и не разрушат союз с Рус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х Аббас должен быть доволен, - докончил Карчи-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ен? - переспросил Эреб-хан. - Знай, доверчивый советник: каждому правоверному безопаснее держать голову в шлеме, чем в шахском дворц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ЧЕТВЕР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готовления к отъезду Тинатин заканчивались. Маленькая Тинатин, вначале ощущавшая только ужас перед страшным шахом, под влиянием Шадимана стала считать себя избранницей бога, обреченной на жертву во имя родины, и твердо решила понравиться шаху и служить многострадальной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видя перемену в настроении Тинатин, еще больше проникся доверием к Шадиману, уже с полной властью первого советника царя распоряжавшемуся в зам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жадно впитывала в себя нежность Луарсаба и любимой подруги Нестан, проливавшей потоки искренних слез. Заметное внимание Луарсаба к Нестан тревожило Астандари: желтая лиса еще потребует обратно драгоценности Иллари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у меня как чирий на носу, - жаловалась Астан мат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жалобу, Нино решила избавить дочь от напрасных неприятн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ица ухватилась за идею Нино не разлучать Тинатин с любимой подругой, тем более, что Шадиману тоже не нравилось внимание Луарсаба к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 остроконечной башней бархатными лохмотьями закружились ласт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ая примета, - прошептала, крестясь, м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вочка быстро оглянулась: в узкую дверь осторожно протискивался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нкая красота и беспомощность Нестан взволновала Дато. Он поцеловал рукав Нестан и проникнов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жна, я видел твоего отца... Князь уехал в далекое путешествие, в страну голубого спокойствия, и я поклялся ему в верности Нестан Орбел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еще велел передать князь? - тревожно спросила м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го младшего сына Иесэ... Он больше не нужен княз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уха побледнела, зашаталась, руки судорожно ловили воздух. Нестан испуганно бросилась к ней. Но мамка, выпрямившись, отвела Дато в сторону и с побелевшим лицом и сухими глазами дослушала рассказ Дато о гибели Орбелиани и ее двух сыно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особенно будь внимательна, благородная женщина, необходимо уберечь Нестан от гар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четко ронял слова, мамка понимающе наклоняла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езами ноги Луарсаба оболью, Тинатин молить буду, но Нестан спасу... Передай Иесэ, пусть пока у тебя в Амши работает... Потом тайно может приехать в Метехи. Арчил хорошее сердце имеет, с нами всегда добры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лое дыхание солнца едва шевелило белоснежные лечаки метехского сада. Чинара, прикрываясь зеленым щитом, тянулась к открытому окну. Царь машинально отломал ветку, повертел в руках и обернулся к князь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двадцать один? Да, да... Зураба Эристави не забыли? Газнели, Мухран-батони, Турманидзе... Молодого Цицишвили вычеркните, дурак усы перед самой поездкой подрезал... Да, да - значит, двадцать од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дцать один, великий царь, никого не забыли, - сказал Бар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мелюсь доложить, царь, - робко начал Реваз, выполняя поручение Астан, - осмелюсь доложить, ты не записал ни одного Магаладзе. А Тамаз для Ирана усы только вчера красной хной выкра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го не просил хну портить... Двадцать два - хорошее число, да, да... Запиши, князь, Георгия Саакадзе... Необходимо оказывать внимание отличившимся азнау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 сказать, царь, не будут ли в обиде князья? Саакадзе только недавно снял одежду простого азна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Шадиман, иногда простой азнаур лучше знатного князя дум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мею оспаривать, царь, - улыбнулся Шадиман и подумал: "а иногда и лучше царя", но вслух продолжал: - Понравится ли шаху плебей в свите царевны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и мне следует обидеться... Разве шах не посылает ко мне одних пастухов? Я не хочу оскорбить советника шаха Эреб-хана, он много побед одержал, много пользы принес Ирану, но когда говорит со мною, едва сдерживаю желание спросить, сколько в его стаде было овец. Да, да... А Эмир-Гюне-хан? Не от него ли бежали мавры? И не он ли, сын пастуха, после взятия Еревана из простого сарбаза стал знаменитым полководцем? Еще многих могу назвать, дорогой Шадиман, если б была нужда, но ты, вероятно, уже понял? Да, да... Шах любит, когда ему подраж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позволь выразить восхищение твоей мудр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ерь порывисто распахнулась, и в зал заседаний вбежал взволнованный Луарс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ты даже мертвому мстишь. Не ведаю причин изгнания Нестан Орбелиани из Метехи в г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после смерти Орбелиани даже почуствовал жалость к обобранной Нестан, но, возмущенный резкостью сына, упрямо ответил, что если царская дочь может жить в гареме, то и другим не позо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одобряя благородство Луарсаба, напомнил о многочисленных лишениях Тинатин и о желании царицы утешить Тинатин, не разлучая ее с любимой по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 Шадиман, ты совсем не знаешь моей сестры, Тинатин в слезах умоляет царя не губить Нестан, и... знай, Шадиман, многое я не скоро забы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толкнув Бартома, выронившего от неожиданности песочницу и гусиное перо, разгневанный Георгий X хрипло заявил, что не изменит своего решения. Луарсаб не успел произнести готовую дерзость: вошедший телохранитель, откашлявшись, доложил о приезде святейшего отца Трифил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быстро взглянул на покрасневшего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 подумал Шадиман, - будущий царь Картли многому успел научиться у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илий, как всегда, вошел властной походкой, благословил царя, Луарсаба, а затем всех присутствующих и попросил не прерывать совещ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в запальчивости ответил, что совещание закончено и отец Трифилий приехал вовремя, ибо наследника смущает дьявол, а духовнику Луарсаба надлежит бороться с нечистым наважд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илий медленно погладил бороду и заявил о смиренном желании всегда приезжать во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никто, кроме Шадимана, не догадывался о письме Луарсаба к настоятелю с просьбой немедля приехать "глубоко справедливого и чистого мыслями" духовника и взять под свою защиту маленькую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то не догадывался о быстром коне Элизбара, направленного в Кватахеви с посланием и поручением рассказать настоятелю о трагической смерти Орбелиани. Дальновидный Трифилий, конечно, не отказал в такой просьбе наследнику, да и дело, по правде сказать, нечистое. Конечно, нельзя осуждать царя за желание избавиться от такого удовольствия, как дочь врага, но... в Картли цари слишком быстро сменяются, а Луарсаб хорошо запоминает обиды... И Трифилий благоразумно поспешил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учтя положение, поспешно стал уговаривать царя уступить благоразумному желанию Луарсаба, но Георгий X упрямо не сдавался ни на какие до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илий не вмешивался в спор и, только оставшись наедине с царем, резко осудил его несправедливость. Не Христос ли учил прощать врагам, а маленькая Нестан - только дочь погибшего врага. Или царь думает угодить церкви, отдавая магометанам христианку? Разве мало грузинам приходится жертвовать своими девушками? Зачем же еще навязывать, когда неверные даже не треб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многое говорил Трифилий смущенному царю, а наутро замок обсуждал победу Луарсаба и завидовал Нестан, получившей от царя в подарок маленькое имение. Иесэ быстро переправился в имение, названное "Патара (маленькое) Орбети", и с жаром принялся за управление, стремясь обеспечить доход на нужды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почистив шашку и надев новые цаги, отправился к Орбел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чем говорил с Ревазом Дато - неизвестно, но Мамука уверял, что он, Мамука, с князем никогда так шумно не проводил время. А на следующий день, несмотря на шипение Нино, угрозы Мераба и обмороки Астан, а может быть, именно поэтому, Мамука послал в Орбети чубукчи Реваза с поручением отправить в Патара Орбети три семейства любимых слуг Иллариона, двести овец, шесть коней, четырех буйволов и трех коров. Мамука воспользовался случаем преподнести уважаемому азнауру, которого лучше всегда иметь другом, кольцо с кораллом, навязанное сердитым гр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Нестан стала, хотя и не богатой, но независимой княж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барсы" оказали первую услугу княжне Орбелиани, впоследствии оспаривавшей первенство в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Луарсаб впервые столкнулся с "барсами", в будущем не раз скрещивавшими свои жизненные пути с путями Луарсаба II.</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Георгий, живешь? Говорят, богатеешь в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благодарил за внимание и рассказал удивленному царю о мерах, принятых им к процветанию своего хозяй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похвалил умного азнаура и, смеясь, осведомился, не очень ли огорчены ностевцы, что не принадлежат Магал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 жаром заговорил о желании всех азнауров сплотиться вокруг царя. Бурей хлынули давно затаенные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царь не подозревает о растущей силе азнауров, и достаточно царю лишь захотеть использовать эту силу для объединения Картли, как все князья отступят перед царским решением и склонят свои м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раскрыл перед царем возможность противопоставить силе князей силу азнауров, за которыми пойдет народ. Ведь никто лучше таких азнауров, как ностевские, не знает нужды народа. Никто лучше не знает, какой ущерб приносит Картли отсутствие объединенного картлийского войска. Никто лучше не знает, как, словно железными тисками, сжимают горло Картли многочисленные рогатки князей, преграждающие дороги, за проезд через которые народ отдает последний гро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 князья могут противостоять единой воле народа? Разве не благо Картли - единая власть царя? Разве объединенная в одно царство Картли устрашится магоетан? Прикажи, царь, и... многое будет иначе... Жизнь за тебя, за Картли, за царевича Луарсаба отдам, не одну, тысячу тысяч жизней от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лийский царь некоторое время самообольщенно слушал страстную речь Саакадзе и наконец со вздохом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 время, Георгий... Скажу, когда время придет... В Иран тебя нарочно посылаю, постарайся понравиться шаху... Посмотри, как царствует, какое войско имеет, как с Русией живет, все посмотри... Да, да, тебе верю, Георгий... Будешь преданным, князем сделаю, войско доверю... да, да, о большом думаю. При Давиде Строителе дидебули совсем короткие руки имели, желания тоже были скромнее, а теперь на всю Картли пасть открыли... Да, да, поезжай, крепко на Иран смотри, от Караджугая пример бери... Вернешься, снова буду с тобой 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еще просьба... Девушка в Носте есть, вместе росли... раньше жениться думал, теперь, как мой царь при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пристально посмотрел на Георгия: если б любил, иначе просил бы. Что ж, могу оказать азнауру еще одну услугу. Да, да, нелюбимая жена и рыба без соли - одинаковый вкус име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ыбнувшись своему остроумию, он серьез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Георгий, не время еще жениться... Опять же не стоит жениться на глехи... Нугзар тебя любит, все в гости зовет, Мухран-батони благосклонен, подожди, станешь князем - княжну в жены возьм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чно гора сползла с души Георгия. На мгновение мелькнуло - неправильно просил, но он решительно отбросил ненужное сожаление. "Не смею о личном думать, тяжелый путь впереди... Что ждет меня? Разве не открыты мои глаза? Зачем же допускать оши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Саакадзе распахнуть дверь, на него хлынули тысячи вопросов друзей. Но Георгий отмалчивался. Зачем звал царь? Объявить о зачислении в свиту Тинатин... Особо поручил оберегать царевну... А кто начальник посольства? Конечно, Нугзар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еще что, - сказал смущенно Георгий, - я просил у царя разрешения жениться... Отказал... Тебя, Дато, прошу сказать Нино... Не время, говорит, Георгий, жениться, для важного дела мной предназначен, а какое дело, обещал сказать, когда вер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зья переглянулись. Дато облегченно вздохнул: наконец у Георгия развязаны руки, отказа царя следовало ожидать. Не для дочери пастуха царь так высоко поднимает Саакадзе. Друзья единодушно согласились с Дато, только Димитрий неожиданно озлился на Даутб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ем доволен? Может, Нино тысячи княжон стоит, может, ее слезинка дороже плача всех вдов Картли, может... Все вы ишаки, полтора дня не смейте со мной разговаривать.</w:t>
      </w:r>
    </w:p>
    <w:p>
      <w:pPr>
        <w:pStyle w:val="PlainText"/>
        <w:ind w:firstLine="720"/>
        <w:jc w:val="both"/>
        <w:rPr/>
      </w:pPr>
      <w:r>
        <w:rPr>
          <w:rFonts w:eastAsia="Times New Roman Cyr" w:cs="Times New Roman Cyr" w:ascii="Times New Roman Cyr" w:hAnsi="Times New Roman Cyr"/>
        </w:rPr>
        <w:t>Схватив папаху, он выскочил на улицу. Поздно ночью не спавший Георгий слышал, как нетвердо шагал по двору тоже не спавший Димитрий</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собирал все средства для богатого приданого Тинатин. От введенного единовременного налога кряхтела вся Картли: из деревень сгоняли коней, верблюдов, от купцов тянули шелк и бархат, от амкаров - мон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знал: только богатым приданым, пышной свитой и блеском княжеского посольства внушит он уважение к Тинатин и обеспечит ей при дворе шаха Аббаса почетное место царственной ж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тщательно готовился к поездке в Иран. Арагвская свита блистала дорогим оружием, тонким сукном и бархатом. Пятьдесят рослых дружинников на серых конях с зелеными чепраками сверкали молодостью и силой. Нугзар, показывая царю на главном метехском дворе свою свиту, говорил о своем давнем желании угодить царю Георгию, сыну Симона I, которому многим обязан, и просил принять в подарок для Тинатин пять верблюдов, нагруженных шел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и остальные князья решили явиться к шахскому дворцу в блеске своей знатности и, соперничая друг с другом, заполнили Метехи богатыми подарками, пышными свитами, бряцанием оружия, разодетыми дружинниками, шелковыми знаменами на золоченых древ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с удовольствием осматривал великолепное посо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ркий день блестел на пышном караване. Звон Сиона расплывался в голубом воздухе. Торжественное молебствие окончилось. Посольство и княжеские свиты уже на конях окружили пышный паланкин, водруженный на верблюда. Саакадзе поспешно раздвинул занавеску паланкина, княгиня Турманидзе вынесла на руках помертвевшую Тинатин. Вопль царицы повис над широким двором Метехи. Кони</w:t>
      </w:r>
      <w:r>
        <w:rPr>
          <w:rFonts w:eastAsia="Times New Roman" w:cs="Times New Roman" w:ascii="Times New Roman" w:hAnsi="Times New Roman"/>
        </w:rPr>
        <w:t xml:space="preserve"> </w:t>
      </w:r>
      <w:r>
        <w:rPr>
          <w:rFonts w:eastAsia="Times New Roman Cyr" w:cs="Times New Roman Cyr" w:ascii="Times New Roman Cyr" w:hAnsi="Times New Roman Cyr"/>
        </w:rPr>
        <w:t>торопливо зацокали подковами по серым пли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лубине сада, обняв шершавый дуб, рыдал Луарс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ы змеями вились вокруг Тбилиси. За синими дымами, нахлобучив белую папаху, угрюмо дремал Казбе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П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архатной подушке, отражая в овальном зеркале еще влажные шафрановые ногти, покоились властны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ирюльник благоговейно намыливал упрямые скулы. У золоченого кресла сирийские мамлюки застыли с затканной, сверкающей камнями одеждой шаха. На золотом подносе, свернувшись змеей, лежала розовая чалма, мерцая бриллиантовым гл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ждал картлийское посольство. Он давно проник в тайны "Черной и белой книги", его давно перестали волновать красавицы, наполнявшие давлетский гарем. Заботы об Иране смешивали в чаше Джемшида синие глаза критянок, узкие - индусок, продолговатые - армянок, загадочные - египтянок, пламенные - черкешенок, и миндалевидные глаза Тинатин притягивали "льва Ирана" к северным тайнам, а не к южным утех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емнадцать лет из тридцати пяти прозвенели ударами м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чища османов, аравитян, узбеков, мавров разбивались о несокрушимую волю "льва Ирана", и уже великолепная Индия трепетала перед ревом персидских кулидж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ышность, с которой картлийский царь посылал свою дочь, льстила самолюбию шаха, и, мало заботясь о царевне, но больше о том впечатлении, какое произведет эта церемония на знать и майдан, он устроил Тинатин "праздничную" встр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фахан разоделся коврами, пестрыми шалями и тонкими тканями, сверкая белыми и мозаичными мечетями. От городских ворот до Давлет-ханэ извивалась в ярких одеждах ферраши - шахская стража. За сомкнутыми рядами теснились несметные толпы. На плоских крышах колыхались воздушные чадры. По улицам сновали продавцы сладостей и холодной воды; их крики сливались с нетерпеливым гу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утром, после первого намаза, навстречу картлийскому посольству выехали знатнейшие ханы, окруженные величавой свитой. За ними, звеня серебряными колокольчиками, важно переступали цугом в дорогих запряжках семь белых верблюдов - шутюр-баад, покрытых красными бархатными попонами и украшенных голубыми бусами, бубенцами и золотыми лентами. На четвертом верблюде возвышалась золоченая кибитка с плотно завешенными шелковыми занавесками. Там сидела принцесса Зерам, выехавшая принять от Картли невесту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остальных верблюдах, оседланных золотыми седлами, сидели сыновья знатнейших ханов, окруженные свитой и телохраните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ескольких верстах от города караваны сошлись. Короткий отдых в загородном шахском дворце - и принцесса Зерам накинула на Тинатин белую вышитую чадру. Торжественный момент навсегда разъединил Тинатин со всем миром. Пересев с принцессой и княгиней Турманидзе в золоченую кибитку, невеста забилась в рыданиях, но из-за звуков флейт, рева верблюдов, ржания коней и исступленных криков приветствий никто не расслышал горестного плача дев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сидская знать, соперничая блеском и изяществом манер с грузинами, окружила белых верблю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хан, гарцевавший на берберийском скакуне рядом с Нугзаром Эристави, ведя утонченную беседу, заинтересовался "исполином", выделяющимся даже в скромной одежде. Эристави отозвался о Саакадзе в самых лестных выражениях. Караджугай-хан внимательно посмотрел на Саакадз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натин, красивая и кроткая, сразу пленила сверстниц-принцесс. Но законные жены настороженно смотрели на новую соперницу: они не имели сыновей, а рождением сына грузинка может покорить сердце шаха. Наложницы не удостаивались ревности законных жен... Собранные из чужих стран красавицы не были царевнами или знатными персиянками, и хотя недавно наложницы подарили повелителю двух мальчиков, которым шах Аббас дал имена Худабанде мирза и Имамкули мирза, но, надеясь иметь сына от законных жен, ни одного из них не назначил наслед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ране не было незаконнорожденных детей. И даже в шахском дворце, при отсутствии наследников от законных жен, престол наследовали сыновья наложниц и даже прислужниц, и только если и тут шаха преследовала неудача, престол переходил к ближайшему родственнику шахской крови. Поэтому шахский гарем полон коварства, ненависти и страшной опасности для всех от всех, и не удивительна тревога его при появлении каждой новой женщины... А Тинатин, вдобавок царевна, прибывшая с такой пышностью, вдвойне опасна: она - равная ш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 думали законные жены, - если аллаху неугодно будет дать им сына, то лучше пусть будущий шах родится от дочери царя, чем от наложницы, которая, как мать наследника, возвысится над все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ружно Тинатин была встречена сералем шумной радостью, ибо, кто дорожит жизнью, тому должно нравиться все, угодное шах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ир-Гюне-хан, сопровождаемый мехмандаром и толпой дворцовой свиты шаха Аббаса, показывал картлийскому посольству Давлет-ханэ. С изумленным восхищением смотрели грузинские князья на роскошь шахского дворца, все виденное казалось им сном, сказкой из "Тысячи и одной н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был скорее поражен, чем восхищен. Он подумал: "Сколько же рук должен иметь каждый персиянин, чтоб окружить своих шахов таким богатств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ир-Гюне-хан, довольный достигнутой целью поразить картлийское посольство, любезно пригласил их пройти в следующие залы, где почетные гости сумеют познакомиться с доблестной историей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ичневые руки поспешно распахнули золоченые двери, и картлийское посольство вошло в табак-ханэ. Под глубокими нишами переплелись причудливые орнаменты и фрески. Лазуревые стены бисутунской надписью увековечили подвиги царя Дария Гистас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ковые стены пестрели величавыми сатрапами в желтых, синих, красно-оранжевых и золотых с черным одеждах, преподносящими киликийских коней и слоновую кость Эфиопии Артаксерксу III - покорителю Егип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жа распахнула черные двери, и посольство, преувеличенно громко выражая восторг, проходило большие и малые залы с изображениями звезд, птиц и цветов в голубом тумане потолков. Золоченая лепка запечатлела шахские подвиги: шах придушил льва, заколол грифона, принял данников и укротил вздыбленного крылатого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й зал, выложенный треугольниками разноцветных зеркал, фантастически расцвеченный через цветные стекла овальных окон, примыкал к "деке" - крытому дв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ир-Гюне-хан, выждав, пока картлийцы насытятся великолепным зрелищем фантастического зала, вежливо пригласил их последовать за ним в диван-ханэ, где шах Аббас благосклонно примет посольство. Войдя в диван-ханэ, картлийцы с новым изумлением стали осматривать индусские восьмиугольные столики, узкие с высокими спинками кресла, круглые подставки с инкрустациями из слоновой к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ржественном молчании мехмандар стал расставлять картлийских послов перед шахским троном, каждого на заранее отведенное для него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авленные ослепительной роскошью, растерянные и смущенные, картлийские князья с благоговейным страхом стали ждать выхода обладателя сказочных богат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показался коренастый шах, телосложением напоминавший персидского пехотинца, картлийские князья, словно перед божеством, склонились н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медленно взошел на трон и снисходительно ответил на раболепные приветствия картлийских князей. Нугзар, как начальник посольства, говорил первым. Он от имени Георгия X благодарил за честь, оказанную царевне Тинатин, и выразил надежду, что родственные чувства, священные для двух стран, продлятся веки вечные. Андукапар уверял шаха в преданности картлийских князей, всегда готовых обнажить саблю на общего врага, и просил шаха не оставить князей без милостивого высокого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л старый князь Диасамидзе, рассыпался в уверениях Заза Цицишвили, блистал остроумием Мирван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измерил взглядом пышное посольство, блеск богатых одежд, оружие, усыпанное драгоценностями, и проникся уважением. "Такой народ, - думал он, - лучше взять не вой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лушиваясь в изящные персидские речи грузинских князей, шах остановил пронизывающий взгляд на Саакадзе. Али-Баиндур прав, этот может пригодиться больше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рван, заканчивая приветствие, намекнул о ликовании Картли по поводу мудрости царя Георгия X, всегда предпочитающего союз с любимым Ираном домогательствам других ст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еда у шаха посольство разошлось по отведенным помещениям для отдыха и 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картлийское посольство вновь собралось в зеркальный зал, где их ждал Эмир-Гюне-хан. После обычных приветствий посольство направилось в крытый двор, выложенный глазурованными изразцами и предназначенный для показа иноземным гостям породистых коней, разукрашенных дорогими седлами, а также для приема и раздачи подарков. Шах Аббас милостиво выслушал приветствия картлийского посо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седая с пышной свитой ханов в прохладных нишах за мозаичными арками, шах Аббас, кичась богатством, показывал ошеломленным картлийским гостям редкости из слоновой кости, золота, стекла, мозаики. Драгоценные камни в хрустальных шкатулках, египетские, арабские и индусские изделия воскрешали легенды Шахраз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картлийское посольство рискнуло со своей стороны удивить шаха Аббаса богатством Картли.</w:t>
      </w:r>
    </w:p>
    <w:p>
      <w:pPr>
        <w:pStyle w:val="PlainText"/>
        <w:ind w:firstLine="720"/>
        <w:jc w:val="both"/>
        <w:rPr/>
      </w:pPr>
      <w:r>
        <w:rPr>
          <w:rFonts w:eastAsia="Times New Roman Cyr" w:cs="Times New Roman Cyr" w:ascii="Times New Roman Cyr" w:hAnsi="Times New Roman Cyr"/>
        </w:rPr>
        <w:t>Рассматривая богатые дары картлийцев, шах уже не сомневался в устойчивом положении Картли и окончательно убедился в правильности своей политики. Ханы, принимая из рук шаха для оценки подарки, видя удовольствие Аббаса, преувеличенно восхищались и расточали похвалы вкусу грузин. После ханов и придворной свиты раболепная толпа слуг, принимая подарки, притворно сдерживала восторг и шепотом, но с расчетом на хороший слух шаха, восхищалась величием повелителя Ирана, вызвавшего другие страны на поистине райскую щедрос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асамидзе преподнес на подушке малинового бархата святыню Грузии - щит Давида Строителя. Седой Диасамидзе дрожащим голосом просил могущественного "льва Ирана" принять святыню - "щит, поднявший Грузию из обломков". По морщинам князя сбегали крупные слезы. На своем веку видя много бедствий от магометан, он просил тайного врага принять щит как знак вверенной ему судьбы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Аббас, внутренне торжествуя, казался растроганным. Картли для него - как единственный сын, рожденный от любимой жены, и никто не посмеет покушаться на прекрасную родственную ст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м подарком, преподнесенным Нугзаром Эристави, было знамя Ирана: на красном бархате затканный золотом и жемчугом лев с пылающим солнцем на спине, подняв меч, любовался алмазной звез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предвкушал шумные разговоры между съехавшимися вовремя иноземными купцами: необходимо оповестить майдан о пышности посольства и богатых преподношениях, чтобы купцы в своих странах рассказывали о величии и могуществе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еница слуг, мягко ступая, внесла богатые дары, и шах стал щедро оделять князей. Расшитые драгоценностями одежды, дамасское оружие, сверкающие кольца мелькали в рука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ые картлийские князья, всю дорогу косившиеся на "плебея", самодовольно переглянулись: стоящий в стороне Саакадзе ничего не полу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ир-Гюне-хан почтительно наклонился к шаху и, поймав улыбку повелителя, подал знак мехманд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изумлению князей, шах подозвал к себе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авно не любовался таким ростом... Скажи, Георгий, сын Саакадзе, какой подарок мог бы обрадовать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пустился перед шахом на колено и на чистом персидском языке скром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шах-ин-шах, и простой кирпич, полученный из рук повелителя Ирана, превращается в бесценный изумруд, но я получил еще больше: твое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улыбаясь, ответил, что он хорошо осведомлен о причинах благосклонности царя Картли к молодому азнауру, но Георгий стоял с застывшим лиц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меет хранить тайну", - подумал шах и с легкой иронией пожелал наградить героя за сражение с проклятым Осм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конюхов, едва сдерживая, ввели во двор арабского коня. Рослый мамлюк нес роскошное седло, другой - сверкающую одежду персидского ры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сам отличный наездник, залюбовался великолепным ко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я прислал мне эмир бухарский. Конь сбросил своего господина и в наказание изгнан. Эмир в письме говорит: "Еще не один дышащий воздухом не осмелился ослушаться великого шаха Аббаса, видно, дерзкий конь рожден только для твоего седла". Прими, картлиец, достойный мудрого воина пода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ал ниц и взволнованно благодарил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чив разрешение, Георгий подошел к коню и властно потрепал по шее. Глаза скакуна налились кровью, он дрожал, бил копытами, но вздыбиться ему не удалось. Георгий схватил коня под уздцы. Короткая борьба - и вспотевший конь застыл с пригнутой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р заинтересованно наблюдал поединок. Шах выразил удоволь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истину азнаур Георгий оказался достойным пода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из великих шах-ин-шах, скорее я размозжу себе голову, чем позволю коню сбросить азнаура Саакадзе. Позволь мне, могущественный шах, сейчас оседлать коня, пусть сразу почуствует, что я не э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расхохотался, приближенные подобострастно подхватили веселое настроение повел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поклонившись шаху, спокойно взял под уздцы вздрагивавшего коня и, вынув из кармана сабзу, поднес к его дрожащим губам. Сначала конь презрительно фыркнул, но, подумав, взял в рот, пожевал, одобрительно мотнул головой и требовательно потянулся к ладони. Саакадзе подтягивал последнюю подп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не переставая смеяться, спросил, как Папуна догадался сабзой задобрить коня. Папуна с готовностью поделился богатым опытом: он не встречал богачей, отворачивающихся от дарового куска, а конь не глупее их, и сейчас высчитывает, сколько можно вытянуть из тощего кармана дурака. Шах весело приказал мехмандару поднести Папуна одежду, достойную его находчивости, и наполнить карман золотыми монетами, дабы он не затруднялся покупать расположение коней и о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поздней ночью после пира у шаха, очутившись рядом с Папуна, Георгий дал волю бурной радости: посаженный между остроумным Эреб-ханом и храбрым Карчи-ханом и получив из рук шаха золотую чашу с вином, он сразу возвысился в глазах всей исфаханской знати, наперебой ухаживающей за ним и приглашающей в гости. А главное, Нугзар рад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вслушиваясь в взволнованный голос, вздохнул. Он напомнил Георгию о клятве не стремиться к княжеству, а такие почести тянут кверху. Саакадзе пытался объяснить другу, почему важно очутиться наверху, но Папуна хмуро предостерегал: бабо Заза напрасно набила голову опасными думами. Что ищет Георгий в тум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ы, Папуна. И добьюсь! Почему засыхающие ветки княжеских родов заслоняют солнце молодым побегам азнаурских фамилий?! Только азнауры с мечом в руках могут вернуть Грузии могущество времени Давида Строителя, времен царицы Там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Георгий, не одна шашка затупеет, пока азнауры князей от солнца оттащ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Папуна. Чем князья сильны? Только народом. Нам, азнаурам, нужно народ на свою сторону привлечь. А чем привлечь? Хлебом! Ярмо снять. Надо заставить их вспомнить, что они грузины. Надо не словами, а действиями внушить народу веру в силу азнауров. И азнауры должны понять: защита народа - укрепление азнаурской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х, дорогой, далеко спрячь такие мысли, во сне можешь играть с ними в "сто забот", полезно для здоро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йся, друг Папуна, и так далеко спрятаны: цари и князья, пока на них не наколются, в неведении будут. Могучую силу в себе чуствую. Кто посмеет останови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смею!.. Ложись и не соблазняй стражу поднять тревогу... Кричишь, точно князья уже язык у тебя дерг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ми, Папуна, нас огромное войско, а их - маленькая горсть, почему же позволять меньшей силе первен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о это - нас? Неужели думаешь, Русудан Эристави за народ замуж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судан? Что ты сказал, Папуна? Папуна, ты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зал, сказал, Папуна, Папуна! Правду сказал, Русудан только за князя замуж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 чем тут Русудан? Дорогой Папуна, не... не поним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понимаешь! Говорю - спи и не тяни из меня слова, змею вытян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уна, послушай... Палуна, одну мину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наверно, хочешь завтра быть похожим на мацони? Забыл про охоту? За первого джейрана шах назначил награду, или допустишь кизилбашей отрезать тебе путь к сердцу шаха!.. А разве не я должен рано утром побежать на майдан за одеждой? Только черт сможет помочь найти на твой рост шарвари. А бараны-ностевцы позаботились о своем господине? Расхаживают с нахальным видом... Нет, Папуна всегда был дураком, ему даже выспаться не дадут, но он знает хорошее лекарство от неучт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э, закутавшись, громко захрапел. Напрасно взволнованный Георгий умолял сказать, как догадался Папуна о тайне, в которой даже себе боялся признаться, напрасно бесцеремонно тормошил - Папуна продолжал безмятежно храпеть, и измученный Георгий повалился на свое л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еоргию не скоро удалось последовать за другом. Он отлично понял намеки шаха. Неужели кто-то проник в тайну триалетского сражения? Даже "Дружина барсов" в неведении... Кто же донес шаху? Неужели персидские лазутчики даже в мысли залезают?.. Что же нужно шаху? Одарил конем, стоящим целое состояние, богатой одеждой, кисетами, наполненными золотыми монетами, за столом отмечает. Конечно, не из любезности, для этого Георгий Саакадзе слишком мал, а шах слишком велик. Осторожность необходима... Русудан выйдет только за князя... Кажется, Мирван Мухран-батони... Я даже слышал... Как жарко!.. Задушит меня шелковое одеяло, персияне слишком изнеженны... Какое тут богатство!.. Нугзар очень хорош ко мне, как радовался вниманию шаха! Кто выше светлейших? Владетельные князья? Герои? Народные полководцы? Царь?.. Нет, такая подушка не для моей головы, надо постелить бурку, на ней удобнее. Бурка и кинжал хорошо сон сторожат... Может, Димитрий женится на Нино, всегда ему нравилась... Да, завтра необходимо убить первого джейрана. Кто хочет стать полководцем народа, должен всегда быть впереди... Если поехать гостить к Нугзару, надо всем подарки купить... Иногда нитка кораллов дороже жемч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ладный рассвет заглянул в решетчатый эйван, повис серыми прядями, прильнул мутными глазами к узким окн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за охоту получил от шаха перстень с крупным алмазом, окруженным кровавыми яхон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хан выиграл пари на состязаниях и по правилу сделался хозяином празднества. Шах со знатью и грузинским посольством всю ночь пировал у Караджугай-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ясь с провожатым, факелом освещавшим дорогу, озадаченный Георгий обдумывал намеки Эмир-Гюне-хана... Знакомый голос оборвал его мысли. Георгий изумленно вс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и-Баиндур? Как сюда попал, где бороду за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какой торопливый царский азнаур. Почему Али-Баиндур не может стремиться к фонтану милостей шаха? И с каких пор рыцари и купцы отказываются от зол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тый язык факела лизнул лицо Баиндура. Вдруг, охваченный подозрением, Саакадзе насторожился: не отсюда ли полная осведомленность шаха? Неужели в "Золотом верблюде" я развязал язык о триалетском деле? Нет, это не могло случиться. Али-Баиндур жил у амкара, дяди Сандро. Папуна уверяет, будто между дружинниками слух ходил... Кто же такой Баиндур? Неуж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Али-Баиндур, и купец и ры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руг моих друзей... Зачем все по ханам ходишь, пойдем со мной, настоящий Иран покажу. Хочешь - девочек, хочешь - мальчиков, даже гурию рая достанем... На майдане много говорят о внимании шаха к картлийскому исполину. Говорят, здесь останешься, но я не верю: зачем? Тебя и твой царь любит, тайные поручения 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друг, меня царь любит, но... откуда о тайном поручении зн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Али-Баиндур сразу догадался... Хочешь, по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не только умный Али-Баиндур, каждый догадается, если мой Папуна по майдану целый день бегает... К сожалению, пока ничего не выходит, а поможешь, при случае тем же отвечу. Да, Георгий Саакадзе всегда помнит оказанную ему усл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ищет по майдану хитрый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щет? Разве я сказал ищет?.. А, кажется, мой дом, - провожатый остановился, - огонь с дверью целуется. Возьми, друг, моего провожатого, очень темно 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Георгий, неужели спать хочешь? Темная ночь - веселая ночь, пойдем в шире-ханэ, как раз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дорогой, сейчас ноги не держат, потом Папуна, наверное, не спит. Завтра на майдане в каве-ханэ жди, на углу за шамшей, там всегда каве пью, при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л, ты грузин, хотел вином уго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думал, ты персиянин, больше каве люб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пусть по-твоему, раньше каве, потом вино. Завтра приду... Провожатого не надо, в темноте лучше вижу. Пусть обратно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ошел в низенькую калитку, но едва замолкли шаги, выскользнул и, словно гончая, обнюхивая воздух, пошел направо. Улица, поворот, еще улица. В темной стене стукнул медный молоточек, калитка, лязгнув, отворилась и поспешно захлопнулась за Али-Баиндуром. Обойдя дом, Георгий с досадой подумал: все дома одинаковы... Но если шашкой на углу сделать незаметный знак, стена станет знако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Али-Баиндур докладывал шаху все подробности о грузинском посоль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шах-ин-шах, нет сомнения, картлийский царь поручил Саакадзе тайное дело, недаром приехал в числе знатных князей, ненавидящих царского азнаура. Он тоже готов каждому князю яд подсыпать. Очень умный и крепко зло пом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князья не догадываются о триалетской игре? - улыбнулся ш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еликий шах, они слишком горды для такой догадки, а в Тбилиси все дружинники шепчутся. Большой ум и твердый характер у Саакадзе, - закончил Али-Баинду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Али-Капу, связывающей узкие улицы, колышутся живые зигзаги. У шинашин ферраши - стражники - длинными лозами равномерно ударяя по головам и спинам, сдерживают возбужденные толп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нун курбан-байрама празднично развевает пестрые полотна, веселые ков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тни сарбазов - солдат, перетянутых белыми и красными персидскими поясами, вытянулись вдоль аллеи высоких тополей. Молодой хан, начальник празднества, махнул рукой: пятьсот барабанщиков одновременно выбили двенадцать громов, засвистели флейты, и ревущие толпы приветствовали выход шаха Абб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вышел из шинашин и величаво опустился на золоченое кресло. Персидская знать, грузинское посольство и чужеземные купцы заполнили выстроенные на этот случай покои вокруг шинашин. Позади шаха, сверкая драгоценностями, толпились старший евнух, сутуловатый личный советник, непроницаемый диванбек, надменный тайный советник, свирепый начальник войска невольников и услужливые придвор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ружились плясуны, под визг скрипок взметнулись шелковые юбки. Полунагие атлеты вертели над головой лоснящиеся от солнца медные гири. Над шутами, кувыркающимися в пыли, фокусниками, глотающими гвозди, укротителями, размахивающими змеями, над дервишами колыхались металлические знамена с причудливыми арабесками и вырезанными ажуром стихами из корана. Знаменосцы, хвастаясь бронзой мускулов, вздымали над толпами мальчиков, сидевших на металлических ветвях знамен. На знамени заклинаний от болезни и дурного глаза висели лоскутья, четки и доще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редину врезались всадники в латах и кольчугах. На головах коней развевались страусовые перья, узорчатые чепраки сверкали золотыми погремушками: блестели жемчуга, бирюза, самоцветные камни: копья, сабли и щиты переливались синей ста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онских крупах стояли с обнаженными саблями красивые мальчики в богатых одеждах. На остриях сабель торчали желтая айва и пятнистые гра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всадниками двигался шутовской караван, изображавший поездку турецкого султана в Мекку: "султан" в дурацкой красной феске с позументами, в красном плаще, шитом золотом, с длинной седой бородой, хилая свита в шутовских турецких костюмах, окружающая "гарем султана". Тащились убогие тахтереваны, прикрепленные к мулам, кеджаве, перекинутые по две через горб дромадеров, вьюки на ослах и верблюдах, слуги верхом с кобурами для кальянов, чубукчи и целая вереница провожатых в белых бурну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орцовые мамлюки передвинули шинашин в cepeдину ше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цессия остановилась перед шахом, и "султан", приниженно кланяясь, пышными стихами восхвалял великого шах-ин-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талкивая караван, ворвались вожаки с обезьянами в красных шарвари, медведями, трясущими цепями, с шипящими тиграми и рычащими львами. Звери в честь шаха проделали трудные фок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ясуны в женских платьях с распущенными волосами, щелкая костяшками, под визг и стук музыки закружились в бешеной пляске, шуты, ломаясь и кривляясь, лезли под ноги, полунагие дервиши кололи себя кинжалами, и кровь во имя Дали струилась по грязным лохмотьям. Укротители, обвившись змеями, приплясывали под взвизгивающие дуд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 беспрестанно бросал в толпу монетки, поднималось столпотво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доносы быстро наполняли из мехов холодной водой медные и серебряные чашечки, и полученные шаи проворно ныряли в карманы. Продавцы сладостей и воздушного теста сновали между толп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прислонившись к тополю, снисходительно смотрел на людей, валявшихся в пыли в поисках шахских шаев. Он накупил полный платок рахат-лукума, жареного миндаля и проворно грыз крепкими зубами. Водонос тоже не оставался без внимания Эрасти. Вот и сейчас, куда девался рыжий черт с мехом? Эрасти поворачивал во все стороны голову и вдруг столкнулся с жадным взглядом. Молодой персиянин, покраснев, поспешно отвернулся, но Эрасти успел заметить голодную слюну. Недавнее прошлое больно защемило сердце. Он вспомнил, как Саакадзе впервые кормил его горячим шашлыком и, быстро подозвав торговца воздушным тестом, коверкая слова, предложил соседу. Персиянин упорно молчал. Эрасти дернул за рук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сиянин осторожно освободил залатанный рук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шь, гово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стукнул кулаком по дереву. Персиянин несмело взял румяный шар. Эрасти одобрительно подставил пла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шь, пока сыт не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адачив водоноса четырьмя чашками сразу, Эрасти, довольный, следил за проворными глотками персиян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овут? Не понимаешь? Имя какое носишь? Я - Эрасти... а ты? Керим? Э, Керим, плохой у тебя господин, какую одежду в праздник имеешь! Лицо тоже сухое, думаю, ноги тоже не крепко держат? Ноги, вот это, понимаешь?.. Что? Руки больше болят? Почему болят? Подожди, спокойней говори, плохо тебя слышу... Какой камень? Что? Меня тоже не понимаешь? Почему? Хорошо говорю... Твой господин далеко живет? Ханэ? Камнем торгует? Скучный товар, у нас камни не покупают, сколько хочешь, в Кавтисхеви бери... Воду тоже даром пьют... От камня руки болят, тяжелый товар... На майдане торгуешь? Нет? Подожди... Ханэ строишь? Али-Баиндур-хан - господин твой?.. Знакомый, у нас вчера был... Не люблю твоего господина, плохие глаза держит... Что говоришь? Нет господина? Не понимаю... Если нет господина, почему голодный хо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обливаясь потом, силился поддержать разговор ужимками и полузнакомыми словами. Не менее встревоженным казался Керим. Они с симпатией, но беспомощно смотрели друг на друга. Внезапно Эрасти повесе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ерим, когда праздник кончится, со мной пойдем. Мой господин хорошо по-персидски знает, от азнаура Папуна с детства научился. У нас в Тбилиси персидский разговор как грузинский ходит, очень много персиян имеем, хорошо живут... Тоже майдан держат, большую половину занимают. Грузины много пошлин платят, персияне совсем мало. Что делать, не хотят много платить. Подожди, еще рахат-лукум возьмем, очень люблю, целый день 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напряженно следил за серебряным аббаси, сверкнувшим раньше в руках Эрасти, потом продавца, проводил взглядом медные кругляки, нырнувшие обратно в карман Эрасти, и тихонько вздохнул о голодной матери. Он было предался печальным мыслям: с постройки дворца хана Али-Баиндура его за непокорность уже неделю как выг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вцепился в рукав Керима. Разъяренные хайдери и наймет-уллахи, стоя друг против друге, застучали деревянными мечами. В первом ряду подростки с пращами улюлюканьем и бешеными выкриками подзадоривали взрослых. Знаменосцы на высоких шестах держали знамена, переходящие от поколения к покол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ркие ленты, обрывки шалей и выцветшие лоскутья показывали число выигранных сражений. Вмиг все смешалось. Стук мечей, визг, брань, дикие крики, из разодранных ноздрей хлюпала кровь, но по приказанию ферраш-паши стражники хлыстами разогнали надоевшее зрелище, и на очищенной площади выступили ораторы и поэты, прославляя мелодичными речами и красивыми стихами "льва Ирана". Шах щедро бросал "ученым" тум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лощадь ввели толпу преступников, а среди них шута, изображавшего султана. Шах даровал всем жизнь и свободу. Восторженная толпа торжественно усадила помилованных на верблюдов и отвезла с площ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азднество окончилось... Вспыхнули фиолетовые факелы. Под бешеный рев толпы шах, считая, что встретил курбан-байрам вместе с народом, направился в Давлет-ханэ.</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зашел домой надеть малиновую куладжу на вечерний пир у шаха и застал в ханэ Керима за пилавом, а в кушке Али-Баиндура за калья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оворив о веселом празднике, посмеявшись над "гаремом султана", Али-Баиндур неожидан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Георгий, - выполнил уже тайное поручение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смо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казал хану тонкий кинжал, похожий на изящную палочку. Али-Баиндур, рассматривая резьбу на рукоятке из слоновой кости, изу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му царю тайный кин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друг, цари очень подозрительны, вот Багратид и приказал мне найти вещь, снаружи красивую, а внутри ядовитую. Пусть глупцы думают, что царь Картли держит в руках не смертельный кинжал для тайных врагов, а изящную пал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скрывая досаду, удивленно посмотрел н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артли появляться, пожалуй, небезопасно", - подумал Али-Баинд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лестнице Георгий удивленно остановился. - Где видел эти глаза? Да у панте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рим, не мигая, смотрел на бархатную спину Али-Баинд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узнаю, зачем я нужен шаху", - думал Саакадзе, пробираясь ночью с мехмандаром к шахским поко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удовольствием вспомнил, с какой ловкостью устроил умного Керима оруженосцем к Али-Баиндуру. Керим поклялся в верности великодушному азнауру и обещал неустанно следить за ненавистным Кериму ханом и через верных людей передавать Саакадзе все слышанное и вид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ще больше Георгий был доволен результатом своих стараний добиться расположения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ейчас, спеша на тайный вызов, он твердо решил войти в доверие к шаху Аббасу и заручиться его поддержкой в защите сословных интересов азнауров, которые в свою очередь будут верной опорой шаха в Карт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люки неслышно отступили в глуб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джугай пытливо наблюдал за Саакадзе, вот уже час склонившимся перед шахом, но, кроме застывшего благоговения, ничего не выражало странн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щественный шах, все вредное Ирану гибельно для Картли. Азнауры стоят на страже. Дружба грузинских и русийских князей не может принести пользу грузинскому народу. Я склоняю перед солнцем "льва Ирана" свою голову, служить великому шаху значит служить своей ст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ллах наградил тебя хорошей памятью, неизбежно тебе помнить о князьях. Ты прав, личные выгоды себялюбцам дороже Гурджистана, дороже царя... Иначе чем объяснить веселые сны султана, которому представляется, что он каждую ночь босфорской плеткой сечет Картли, как невольницу, преподнесенную ему подкупленными князьями. И только шайтан мог посоветовать князьям внушить царю Гурджистана породниться, во вред мне, с Годуновым. О аллах! Почему глупцам не дано опасаться когтей разъяренного льва? Разве царь царей снисходит до размышления, кто его раздразнил, а кто беспечным созерцанием потворствовал безумцу?.. Но пока "лев Ирана" сдержал свой гнев и милостиво печалится о благополучии твоей страны... Повелеваю следить за осторожными и неосторожными. Обостри свое зрение, Георгий, сын Саакадзе, ибо сказано: остро видящий не пройдет мимо источника счастья, не утолив жажду... Золота, сколько надо для расширения твоего владения, дам. Война ни одного рыцаря не устрашит, а ты умеешь держать в руках не только меч, но и слабый разум полковод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щественный шах-ин-шах, - проникновенно сказал Саакадзе, уклонившись от неоднократного намека, - облагодетельствованный тобой, я вечный слуга великого властелина Ирана, и если аллах пошлет хорошую битву с врагами Ирана, я докажу, достоин ли твоего доверия... А если князья замыслят измену, то... до тебя мне будет ближе, чем до моего царя... Для Картли необходимо солнце твоего царствования, пусть оно много веков не закатывается над Ираном и роняет благотворные лучи на цветущие долины Груз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ШЕС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аван картлийского посольства, приближаясь к Тбилиси, пересекал с веселыми песнями Соганлугские выс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м шаха, богатые дары и обеспеченный мир предвещали расцвет Картли. Удивленные ослепительной роскошью и величием Давлет-ханэ, утонченной вежливостью ханов, столь свирепых в сражениях, восхищенные великолепием мраморных дворцов, князья вздыхали о скромности грузинских замков и решили перестроиться на персидский л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ей немало озадачивала проявленная шахом щедрость к Саакадзе, и они подозрительно косились на пять нагруженных верблюдов. Но князья еще больше удивились бы, если б видели, как Папуна и Эрасти прятали среди ковров и дорогой одежды кожаные мешочки с золотой моне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Нугзар был доволен необычайной милостью шаха, но пытливый вопрос князя не вызвал Саакадзе на откровенность. Все же, когда Андукапар заметил, что подаренный конь, наверно, будет хорошо знать обратный путь в Исфахан, Нугзар резко обор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ин, сумевший понравиться двум царям, сумеет сам найти достойную дорогу своему к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Георгия защемило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Нугзар не осуждает? Но... за что осуждать? Разве плохое желание воспользоваться для высшей цели могуществом Ирана? Разве не смеется простой азнаур над двумя царями, думающими превратить его в оружие замыслов, чуждых Грузии?.. Но чего он, Георгий Саакадзе, доб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мучительно пытался разобраться в спутанных мыслях. Папуна, заметив задумчивость Георгия, весело спросил, кому Георгий везет розовую парчу, так красиво затканную серебряными листьями? Саакадзе густо покраснел и поспешно повернул коня к своим верблюдам, где Эрасти с видом полновластного хозяина оберегал поклажу, не спуская зорких глаз с пышных тюков.</w:t>
      </w:r>
    </w:p>
    <w:p>
      <w:pPr>
        <w:pStyle w:val="PlainText"/>
        <w:ind w:firstLine="720"/>
        <w:jc w:val="both"/>
        <w:rPr/>
      </w:pPr>
      <w:r>
        <w:rPr>
          <w:rFonts w:eastAsia="Times New Roman Cyr" w:cs="Times New Roman Cyr" w:ascii="Times New Roman Cyr" w:hAnsi="Times New Roman Cyr"/>
        </w:rPr>
        <w:t>Розовую парчу? Но разве коричневый шелк и персидская шаль - плохой подарок матери? А узел разноцветной ткани, лент и золотой браслет с бирюзой для маленькой Тэкле плохой подарок? А вышитый серебром кисет, тонкое сукно на шарвари и мягкий бархат на куладжу - плохой подарок отцу? А разве он забыл кого-нибудь из друзей? Как может язык Папуна произносить такие слов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довольный, щурился на внезапно налетевшего Георгия. Он всегда радовался молодому волнению у слишком серьезного друга, поэтому не чуствовал угрызений совести и в свою очередь принялся хвастать подарками. Конечно, коралловые четки будут только у Тэкле, а разрисованные сафьяновые чувячки заставят ее кружиться, подобно кавтисхевскому ветру. Но и другим "ящерицам" обижаться не придется, хотя такую глупую мать, как у быстроглазой Фатьмы, даже в княжеских замках не сыщешь. Для Нино он везет голубую шаль... К волосам красиво... Датуна хороший рахат-лукум любит, полный платок полу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на изгибе дороги показалась вереница обгоревших ароб. Караван остановился. Старики, кутаясь в лохмотья, плелись за арбами, виновато глядя на далекие горы; сгорбленные мужчины сурово шли подле буйволов, среди полуобугленного скарба жались заплаканные женщины. Папуна быстро подскочил к передней арбе и засыпал картлийцев вопросами. Оказалось, в Средней Картли "гостили" казахи, и многие деревни остались не только без хлеба, но и без жилищ. Виной всему какой-то сумасшедший, вздумавший около Кавтисхеви сражаться с разбой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воженный Георгий с разрешения Нугзара помчался вперед. Ночь бешеной скачки - и конь врезался в развалины Носте. Ошеломленный стоял Георгий перед обломками большого дома. Улицы казались вымершими, только исхудалая кошка жалобно мяукала среди кам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давливая стон, Георгий внезапно погнал коня. Старый дом стоял нетронутым, из трубы медленно тянулся скудный дым. Георгий прислонился к косяку: на почти голой тахте, разметавшись, спала Тэкле. Рядом пригнулась Нино. Молчали. Нино тихо вышла. Георгий бессильно опустился рядом на скамью у плетня. Конь сердито бил копытами, требуя заслуженного корма, но воин впервые забыл о к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мужественным, Георгий... Я тоже осталась без отца. - И Нино, скупо рассказав о случившемся, выскользнула на улицу и исчезла за изгород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бессмысленно смотрел ей вслед. Постепенно он переполнялся горделивой мыслью: отец не убежал, дрался с казахами и геройски погиб. Бедная мать не выдержала... Но полдень принес стыд и разочарование: не от храбрости погиб отец и погубил многих, а от жад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иротелые ностевцы собрались в старом доме Саакадзе, и тут осторожный рассказ Нино в устах ностевцев превратился в чудовищ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бет-хан, подкупленный князьями Магаладзе, как всегда, налетел неожиданно: спрятать ничего не успели. Первым увидел казахов зоркий глаз Датуна; он криком оповестил Носте. Молодежь взялась за оружие, бросилась наперерез казахам, прикрывая бегство женщин. Думали угнать скот, но Шио не позволил людям заниматься своим добром, он с бранью согнал народ в большой дом и, как безумный, бегал по двору с угрозой убить каждого, осмелившегося не защищать имущество господина. Напрасно Маро плакала, умоляя не губить даром людей, напрасно женщины умоляли отпустить мужей. Шио свирепел, размахивая огромной шашкой, запер ворота. И только благодаря Нино, насильно потащившей Маро и Тэкле в лес, они остались целы. Казахи ворвались в дом Саакадзе. Первому, сыну Мамбет-хана, Шио рассек голову. Разъяренные казахи не только искрошили Шио со всеми, кто был во дворе, но сожгли и разрушили Носте. Бедный Датуна около Шио упал. Хороший человек был! Потом несколько дней голодали в лесу, кругом рыскали разбойники, ностевцы боялись выйти. Молодежь через горы за помощью в Твалади пробиралась. Дети голодные, трудно ждать было, к ближайшему князю пойти решились. У ворот замка Магаладзе не только ностевцы собрались, еще восемь деревень разрушили казахи за ханского сына. Тамаз Магаладзе вышел с толпой слуг и управляющим, рады были. Тамаз выборных для разговора потребовал от каждой деревни и, когда стали отдельно, по очереди велел подх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чьи? - спросил перв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я Эмирэджи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мирэджиби? Почему к своему господину не идете? Далеко, голодные? А вы думаете, у Магаладзе даровой духан для ишаков? Убирайтесь, высохшие черепахи, эмирэджибевских не при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плач, ни мольбы не помог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А вы чьи? Квливидзе? Ну что ж, у меня с горячим азнауром спор недавно вышел... Все думает выше князей летать, а в доме вместо ковров паласы лежат. Кто хочет к знатному Магаладзе перейти, пускай входит в ворота, сейчас зерно получит, а в гости никого не при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учно переступили люди магаладзевский порог. Еще подходили к Тамазу: некоторых принимал в собственность, других, измученных и пришедших без красивых женщин, не принимал. Кто не уходил, слуги Магаладзе палками от ворот гнали... Беция видел, как черт в зеленой чохе рядом с Тамазом стоял, на ухо шептал... Тамаз все по его желанию д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чьи? - Нарочно нас последним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Носте? Светлейшего князя Георгия Саакадзе? Ха, ха, ха... Почему господин не пустил вас в свою родовую крепость? Нет крепости? Скажи, пожалуйста, я и не знал: такой знатный и без креп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Нино сжала кулаки, к Тамазу бросилась... Испугались оч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у нашего господина нет крепости, - закричала Нино, - но зато у него благородная душа, а у князей Магаладзе - навоз вместо сердца! Кто из людей, а не собак, может издеваться над голодными дет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умали, убьет Нино, но волчий сын загорелся, глаз с Нино не спускает, другим голосом говорить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лю смелых девушек... Что ж, войдите, ностевцы, получите хлеб, сараи, в месепе при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йте, люди! Лучше с голоду умереть, чем Магаладзе принадлежать, идемте в Твалади, там нас на время примут! - кричала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ногие засп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примут, дети от голода умрут. У нас, спасибо Шио, жилища сожгли, где жить будем? На что свобода, когда совсем свободными ос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о мною, пусть идет, кто не хочет, пусть у Магаладзе ярмо тащ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ино, взяв Тэкле, хотела уйти. Тут Тамаз закри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й, люди, даром хлеб вынесу, пусть девушка останется, без нее ни одного не при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ие со слезами просили Нино покориться, спасти всех от голода, другие угрожали втащить насильно в ворота, но Нино вынула маленький кин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ло перережу, кто посмеет собственность Саакадзе тро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маз тогда сладко обещал никого не приписывать, неделю даром кормить, потом не желающих остаться отпустить. Нине молча взяла за руку Тэкле и Маро и повернула к Носте. Тут всем стало стыдно, следом за ней пошли. На другой день от Тамаза к Нино женщина приходила, хлеб, вино принесла, все уговаривала. Нино женщину выгнала и хлеб с вином не прин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ришли в Носте, молодежь уже тут была... Убитых хоронили - тридцать человек... Один дом целый остался, пустой стоял, старый дом Шио... Маро, как увидела изрубленных, упала мертвой, сердце оборвалось... Убитых у трех чинар в одну могилу положили, потому узнать нельзя было... В монастырь Кватахевский за помощью ходили, в Твалади ходили... Монастырь совсем мало дал, говорит, всем деревням помощь оказали; тваладцы четыре арбы хлеба, десять овец прислали. Гогоришвили тоже много прислал, Иванэ Кавтарадзе тоже вспомнил - две арбы хлеба прислал, пять овец, сыр, вино... От своих глехи собрал. Иванэ всегда везло, у него казахи ничего не взяли, тваладцы подоспели. Только наши арбы разбойники раньше отправили. Ни одной арбы, ни даже курицы в Носте не оставили. Много женщин в аулы погнали... Иванэ к себе хотел Тэкле взять, Нино не пус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Георгий приедет, не так печалиться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еще рассказывали понуро стоявшие крестьяне. Георгий, как прикованный, сидел около дверей. Он с ненавистью вспомнил презрение к нему картлийских князей в Иране. И эти позолоченные глупцы держат в руках судьбу картлийского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оленях Георгия всхлипывала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 мой старший брат, где мы теперь жить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здрогнул, резко поднялся и, откинув назад голову, точно сбрасывая тяжесть, тверд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замке, моя Тэкле, в замке жить будем. И вы не печальтесь, через месяц богатыми будете, это вам обещает Георгий Саакадзе. Потом... кто хотел у Магаладзе ос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вцы мол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е скажете, всем сейчас вольную дам, идите, куда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имей жалость, от голода голову потеряли, потом опомн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ньте отдельно, кто хотел у Магаладзе остаться... Кто грозил Нино насильно собаке от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сять человек отделились от толпы, виновато теребя шапки. Георгий вынул кис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двести монет, каждому по двадцать. Забирайте и уходите. Имущества ни у кого сейчас нет; вольную получите, мне трусов не нужно. Кто хочет жить у Георгия Саакадзе, даже под угрозой смерти не должен его оставлять. Напрасно не просите, своих решений не меняю. Ни одного месепе среди вас нет, самые богатые бы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ремя, дорогой Георгий, с народом считаться, от голода они, - просил за изгнанных дед Димитр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только что встал. Мать Эрасти проворно приготовила пищу, уже три дня обильно присылаемую отцом Даутб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дед, не время, но иначе нельзя, сразу надо червивое дерево вырубить, от заразы сад спасу... Ты, дорогой дед, у Димитрия спроси, как он поступил бы, тогда тебя послуш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митрий убил бы, - вздохнул дед, - твоя правда, пусть идут. Может, Иванэ Кавтарадзе их примет? Ему всегда везло. Наш священник с семьей у него укрылся... Почему мол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ванэ примет, Дато прогонит. Посоветуй в Кватахевский монастырь, там лучше, чем у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Одной рукой крест держат, другой монеты считают, бога обманывают. Распухли от еды, а в бедствии народу помощи не дали... Пусть лучше к царю обратно идут... Думаю, в Твалади... Ты слову не изменишь, мой Димитрий тоже слова не меняет... Пусть в Твалади и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вцы шептались: что придумал Георгий? Раз обещал через месяц богатство, значит, будет, этому верили. Повеселев, стали чинить жилища. Но Георгий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авляйте на одну зиму, потом новые выстро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ое слово ловили на лету; словно дети, цеплялись за него крестья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обрал молодежь и объявил ежедневное учение на площ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о на одно дело пой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етий день приехал Папуна. Осведомленный обо всем, он отправил из Тбилиси несколько ароб с хлебом и другой едой. Папуна долго возился с верблюдами и конями, хотя Эрасти и сам отлично управ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 любовью смотрел из окна на друга, оттягивающего встречу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ый Папуна! Конечно, тяжело переступить порог, за которым столько лет встречал ласку Маро и Шио. Только Тэкле, повисшая у Папуна на шее, сняла могильную бледность с его лица, а бежавшие со всех улиц дети заставили криво улыбаться посиневши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ешаетесь, "ящерицы", ничего не привез, в мешках только солома для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ышел из дому и молча обнял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Георгий, "ящерицы" уверены, Папуна не посмеет вернуться с пустыми хурджини. Придется сейчас заплатить дань, иначе не отста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дети ходили в бусах, лентах, серьгах, обсасывая леденцовые попугаи, дули в дудки, звеня брасле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и Папуна до поздней ночи шептались, и когда мать Эрасти бурча напомнила о скором утре и отсутствии жалости к самим себе, они удовлетворенно улыбнулись и покорно расстелили бу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кошком тревожно шелестели листья. Казалось, кто-то бродит по темному саду, раздвигая ветви чинар. Георгий прислушивался к ночным шорохам, и вдруг необыкновенная нежность и жалость наполнила его сердце. Он вспомнил свою кроткую мать, ее неустанные заботы о нем и неизменную доброту ко всем людям. В первый раз он почуствовал острую боль, будто его обожгла стрела. Тяжелый клубок сжал горло. Георгий тихо поднялся, подошел к спящей Тэкле, осторожно прикрыл ее и поцеловал разметавшиеся куд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день Папуна уехал с несколькими ностевцами в Тбилиси. Георгий, выбрав четырех дружинников, вручил им монеты и отправил в Гори закупить хлеб, скот и птицу. Вновь закипела жизнь. Ободренные крестьяне уже не ходили с опущенными руками: спешно рубили лес, разбирали стены и складывали камни. Ввиду теплой осени разместились в садах и шалашах. На огородах женщины спешили собрать уцелевшие овощи. Георгий велел складывать в наскоро сбитые сараи и поровну делить. Сейчас никто не возражал, но многие думали: всегда - это неудо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тра до вечера на базарной площади Саакадзе обучал молодежь военному искус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вернулся с оружием, полученным от амкарства оружейников. Раздав дружине привезенное оружие и пригнанных коней, Саакадзе приказал каждый день продолжать учение в его отсут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отъезда Папуна и Эрасти ночью скрылись из Носте и незаметно вернулись с рассветом. Днем ностевцы, захлебываясь, рассказывали Георгию о справедливости бога: у Магаладзе ночью сгорели амбары с шерстью, приготовленной для отправки на тбилисский майдан. Старый пастух клянется: больше пятидесяти барданов шерсти огонь съел. Народ из деревни разбежался, боится - убьют князья, зачем плохо охраняли. Пастух говорит, в Исфахан убежали, давно их один персидский купец соблаз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ставив вместо себя деда Димитрия, сам с Папуна и Эрасти выехал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и сестра Эрасти, красавица Вардиси, беззаветной преданностью скрашивали печальные дни, и растроганный этим Саакадзе перевел всю семью к себе, поручив им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ытался отблагодарить Нино, но она, предупрежденная о запрете царя, упорно избегала Саакадзе. Посланные Георгием подарки полностью вернула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се живут, так и я буду, - ответила девушка на уговоры Папуна, только голубую шаль от него приняла, для нее купил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лучше, сразу конец", - подумал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въезжая в Тбилиси, Эрасти весел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думаю, Магаладзе довольны ответным угощени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СЕД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лоченые ножны со звоном опустились на перламутровые звезды, стол покачнулся. Князь Турманидзе почтительно отступил. Царь, сжимая кулаки, порывисто зашагал. Опустошительный набег казахов и запоздалая помощь горийских дружин не способствовали веселому настро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решил воспользоваться благоприятным моментом и, выступив из мозаичной ниши, вкрадчиво заговорил об удаче азнаура Саакадзе, получившего возможность благодаря подозрительной щедрости шаха не печалиться о набеге каз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при возвращении посольства с тайным удовольствием выслушавший Нугзара о возвышении Саакадзе в шахском дворе, сейчас мрачно согласился с Шадиманом о недопустимом поступке азнаура из царской свиты, раньше представления царю свернувшего с шахскими подарками в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бесшумно приоткрыл дверь и осторожно осведомился, не пожелает ли царь принять прибывшего азнаур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вспылил: перед покрасневшими глазами мелькнула не победа у Триалетских вершин, а великолепный шахский конь, скачущий в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ерхеулидзе быстро прикрыл за собою дверь. "Дружина барсов", все время находившаяся при Баака и никуда им не отпускаемая из-за буйных нравов, сильно обеспокоилась опалой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ночей Баака, выждав удобный случай, напомнил царю о милости шаха к Саакадзе. Он осторожно заметил, что шах не терпит пренебрежения к воинам, удостоенным его вним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хмуро приказал явиться Саакадзе на малый пр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ользнув взглядом по бирюзовому атласу и запястьям из двух серебряных львов с персидскими мечами и не скрывая презрения, царь сквозь зубы проц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заслужил ловкий азнаур чрезмерную благосклонность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блеснул холодным взглядом. Он напомнил о примере, поданном самим царем, возвысившим простого азна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откинулся в кресле и многозначительно рассмеялся. Царедворец упомянул о пристрастии шаха Аббаса к полезным для него пастухам и поинтересовался, не предложено ли азнауру в числе подарков златорунное стадо в Исфах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йствительно, князь угадал: шах предложил стадо, но только не исфаханских баранов, а картлийских ос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обращая внимания на обалдевших от такой дерзости князей, Саакадзе подробно изложил царю причину, заставившую его нарушить метехские прав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знал, Георгий, о постигшем тебя несчастье. Говори, сколько нужно скота и монет для восстановления хозяйства. Да, да, нехорошее занятие - засаривать царские уши ложными свед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думал: не будь расположения к нему шаха, вряд ли царь говорил бы с ним так миролюбиво. Но он поспешил поблагодарить царя за доброту. Шахские подарки как раз пришлись вовремя, деньги и скот ему не нужны, он лишь просит разрешения отплатить разбой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уд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азнаур думает о во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царь, о войне по-казахски... Со мною не дрались, думаю, ответное угощение не хуже будет... Прошу царь, отпусти сто тваладцев и "Дружину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гом засмеялись. Царь нетерпеливо поморщился: неужели азнаур рассчитывает получить разрешение на верную гибель? Разве до него цари не догадывались посылать войско в горы? Или ему не известна неприступность каменных гнезд хищников? Немало доблестных картлийцев погибло в извилистых лощинах, и он не допустит новых жертв. Лучше думать о мерах защиты долин, на крепости хищники не нападают... И давно пора научиться у Русии делать пищали на колесах, чугунные аркебузы держат врага вне предела царских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акадзе гордо вскинул голову. Он бесповоротно решил отомстить: в случае отказа царя помочь азнауру все разно пойдет и заставит хищников отказаться надолго от легкого обога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гордился своей дальновидностью и удачей; он выбрал плебея не только с целью подражать шаху, но также из желания иметь надежное оружие против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смотря на смех и протесты князей, неожиданно согласился на просьбу Саакадзе, обещав в случае победы тарханную грам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ечеру Саакадзе с "Дружиной барсов" покинул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мке долго высмеивали сумасшедшего азнаура, идущего войной с горстью дружинников на казахские эйл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Носте никто не смеялся и никто не спрашивал, зачем пришли тваладцы и спешно вооружается молодежь. Проснувшись однажды утром, также не удивились тайному исчезновению Саакадзе с дружиной. Только мать Эрасти посвятил Георгий в тайну и в случае несчастья распорядился отвезти Тэкле к Гогоришви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знойные дни, ни душные ночи не останавливали буйных ностевцев. Обогнув выжженное предстепье, отряд придвинулся к подножию бурой г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йлаг спал, предоставив охрану звероподобным, всегда голодным псам. Элизбар, Гиви, Матарс и Эрасти, одетые в собачьи шкуры, с мешками, наполненными свежими кусками баранины, пропитанной персидским ядом, привезенным Саакадзе, растаяли в сгущенной ть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даленный отрывистый лай - и снова тишина. Легкий свист Георгия - и бесшумные тени ринулись на эйла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отвращая тревогу, первые шатры окружали большими группами. Срывая пестрые полотнища шатров, картлийцы набрасывались на спящих. Сонные глаза в ужасе метались от острой стали, судорожные пальцы цеплялись за оружие, хрипло выплевывалась брань. Короткий удар сабель - и брызгала липкая кровь. Связанные казашки с замкнутыми ртами барахтались на пала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кровь захлестывала эйлаг, когда вырвавшийся Мамбет-хан пронзительным свистом поднял тревогу. Но взметнулась сабля Элизбара, и срубленная голова хана покатилась по каменным плитам. Около мертвых собак Матарс и Гиви с трудом удерживали ханскую дочь. Даутбек хладнокровно скручивал ей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поздалый месяц выглянул из разорванных туч. Ошеломленные казахи ударили в шашки. Жаркая схватка только распаляла ненависть, скрежет окровавленных лезвий суживал круг. У стойл беспокойно ржали кони. Казахов, пытавшихся прорваться из эйлага, приканчивали на месте тайные засады твалад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ний рассвет мутно-синим саваном покрыл кривые улички и узкие дворы, заваленные мертвыми собаками и обезглавленными труп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хо рыдали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инники спешно седлали коней, вереницами сползали вниз арбы, перегруженные сундуками, коврами, оружием, зерном и кувшинами. На двух арбах, устланных коврами и подушками, лежали раненые грузины. Отряд Даутбека гнал многочисленные отары баранты и крупный рогатый ск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над опустошенным эйлагом зловеще кружились коршу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елел дружинникам посадить связанных казашек на арбы и отправить вперед. Грузины поспешили вскочить на коней. На пиках равнодушно покачивались лиловые головы, предназначенные для подарка царю. Голову Мамбет-хана Элизбар водрузил на свою п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ряд Димитрия, охраняя дорогу, до вечера оставался в засаде, а в сумерках, держа на поводу четырнадцать коней и на пиках столько же голов случайно попавшихся казахов, помчался догонять товари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следнем переходе Саакадзе распорядился снять с ароб казашек и предоставил дружинникам выбрать себе девушек, детей отделил для продажи в Имерети, а пожилых велел прогнать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зачем столько дней арбы перегружал лишним весом? - изумились твалад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ешил буйволов наказать, - усмехнулся под дружный хохот Георгий, - а теперь пусть ползут обратно и расскажут эйлагам, как Георгий Саакадзе будет мстить за набе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смех и жестокие шутки казашки с дикими воплями прижимали к себе плачущих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морщась, подошел к Георгию и тихо напомнил о клятве, данной маленькой Тэкле. Саакадзе рассердился за неуместное напомин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экле за будущих разбойников не просила. Нехорошо проявлять слабость, но... пусть забирают девочек, а мальчишек не отдам, пойдут на продажу: незачем врагов ра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бужденный Эрасти нагнал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Зугзу, ханскую дочь, решили без жребия тебе отдать. Возьми, очень красивая и злая. В Исфахане любят, когда зл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лукаво сверкнул глазами. Расхохотавшись, Саакадзе ударил парня по спине и распорядился пересадить Зугзу на коня. Остальных, не обращая внимания на плач и брань, дружинники по жребию поделили между собою. Только Димитрий плевался. Разве можно хоть полтора часа целовать женщин вра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устраивая на коне красивую казашку, отметил некоторые случаи, когда дочь врага подходит больше, чем дочь друга... Подхваченная шутка долго со смехом пересказывалась на разные лады. Гогоришвили тоже отказался от соблазнительной добычи, хотя и была подходящая, но... против мнения Димитрия идти не хот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зарная площадь, перегруженная живыми волнами, долго не смол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обещал богатство, он всегда слово дер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дую ночь снилась! - кричал кривой Капло, целуя между рогами свою пегую кор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ливый, твоя обратно пришла, а моих овец не могут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да недоволен человек: два барана имел, а теперь двадцать два получил, тоже скуч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одного хромого буйвола имел и полтора козла, сейчас сразу разбогател, почему не танц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щинам тоже хорошо, некоторые ничего не имели, теперь по три платья сразу наде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латья? Старая Кетеван голову казаха на память выпросила, около буйволятника прибила... Как княгиня 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сти нет. Если каждому голову дарить, с чем в Тбилиси пое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ногих совести нет. Вот Кето сверх доли кувшин сыру получила и шелковые шарвари домой вз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а других смотришь? А кто вчера ковер еле дотащ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вер тащил? Свои имел, собаки отняли, а ты в жизни первый раз серебряным браслетом зве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э, зачем завидовать? Хорошо получили. Кого Георгий об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идел? Дома доверху наполнил, такое богатство когда ви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которые не всему рады: Дарико сына хотела женить, раньше согласен был, сейчас казашку привез, гордым стал: "Подожду п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зачем торопиться? Первый раз в Носте пленницы... работать вместо месепе будут... и ночью удоб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ыда не знаете... Молодежь веселится, а наши девушки плачут. Завид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дворе Саакадзе толкались старики, шумела молодежь. Советовали, возбужденно говорили о новых жилищах, сараях, о посеве. Бурно радовались решению Саакадзе воздвигнуть вокруг Носте каменную стену со сторожевыми башнями и бойницами. Даже женщины вызвались месить глину, и вскоре под присмотром приехавших из Тбилиси мастеров закипела раб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валадцы, наделенные подарками, оставались в Носте более двух недель, но казахи не пришли. Двадцать дружинников освободил Георгий от работы и выделил в сторожевой отряд. Первый десяток выехал на дальние вершины, откуда зоркие глаза могли бы увидеть приближающихся казахов на конную версту. Через каждые пять дней десятки сменялись. Такой порядок был установлен до возведения крепостных стен; зная за день о приближении казахов, нетрудно было предупредить тваладцев. Такие же меры против врагов установила у себя "Дружина барсов", чтобы по предупреждении быстроконных гонцов идти на помощь друг дру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обираясь в Тбилиси, оставил вместо себя Димитрия. И Димитрий уверял: кто бы ни пожаловал, в обиде не будет. Одно омрачило Димитрия: он заметил, как шарахнулась Нино, увидя подъезжающую Зуг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отъезда Георгия в Тбилиси Димитрий долго беседовал с дедом и, нахлобучив папаху, решительно вышел на ул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сидела на деревянной тахте. Присланные ковры, одежду и скот она отправила обратно. Не помогли уговоры и ругань выбор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хмуро за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ого от Нино не 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сивая казашка в доме Саакадзе окончательно сломила Нино. Она целыми днями просиживала с устремленными в пространство глазами и, если бы не заботы соседки, умерла бы с гол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ова, темнотой наслаждаешься, - притворно весело сказал Димитрий, входя в комна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емноте лучше, света стала бояться... Отец тоже в темноте, завидую... Когда человек лишний, должен у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Нино, на земле нет лишних, даже враг нужен. Иначе с кем Димитрий драться будет? А голова врага на пике не лучшее ли украшение во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враг больше меня нужен... Некоторые врага в доме, как гостя держат... Тэкле тоже ко мне больше не ходит, вчера встретила, в слезах убежала. Зачем плачет? Ей теперь весело. А я кому ну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Нино! Не пугайся, знаю, твое сердце только Георгия помнит. Нам всем тоже Георгий дорог, как шашку, его люблю. Димитрий, Дато, Даутбек только дружинники, а Георгий полководец, беречь его надо, не для мелкой жизни живет... Смотри, разве Носте прежнее? Рабы были, шеи от поклонов болели, а теперь кто здесь кланяется? Большую дорогу выбрал Георгий... тебе можно сказать... к царю едет, за усмирение казахов просит утвердить союз азнауров. Понимаешь, Нино, какое дело! Угроза князьям... О народе думает, беречь такого надо. Зачем печалью мучить, нелегко ему, а... прихоть иногда имеет</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 терпеть приходится: тоже моло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но тихо засмеялась. Она всегда так думала, с детства не верила в счастье, недаром клятву не приняла, а на широкую дорогу Георгия даже тень Нино не ля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о, если б сердце повернуть можно было, тогда бы умолял. Многого не знаешь, может, ты мне больше жизни нужна. Клянусь дедом, шашкой, глазами, как сестру тебя приглашаю. Любить и беречь буду... никогда... только братские слова услышишь. Пойдем, Нино, как солнца, ждет тебя дед! Вместе будем... Ты сильная, печаль остынет, может, радоваться еще буд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митрий, слабая я сейчас... Ноги не держат, голову тяжело нести, но уже радуюсь твоей дружбе, только бедный мой брат, почему такой, как ты, должен мертвое сердце получить?.. Ты тоже не печалься, вместе будем деда бере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но, золотая Нино, ноги не держат, на руках радость деду прине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переполненный счастьем, схватил Нино на ру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ина барсов" накануне отъезда Георгия, Дато и Ростома собралась у Георгия. Уже прокричали первые петухи, когда "барсы", увлеченные жарким спором о союзе азнауров, заметили отсутствие Димитрия. Гиви, пришедший последним, звонко расхохо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юда спешил, а Димитрий к тебе тоже спешил. Как сумасшедший, мимо проскакал, чуть меня в реку не сбросил, огнем дышит. Нино на руках держит. Только ее лица не видел - на груди Димитрия спря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иви, не отличавшийся наблюдательностью, вновь расхохотался. Саакадзе побледнел. Даутбек усиленно теребил папаху. Ростом вдруг заинтересовался рукояткой своего кинжала, Дато залпом выпил вино. Элизбар с сердцем толкнул Гиви в бок, Матарс постарался отдавить "ишаку" ногу. Тут только Гиви обратил внимание на происходящее и сконфуженно заторопился домой: завтра Георгию рано коня седлать, дорога трудная, давно дождя не было, пыль к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оживленно поддержали, но, вылетев кубарем на улицу, чуть не избили простодушного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зволнованно шагал по комнате и, внезапно схватив шашку, помчался к Димитрию. У спуска сильная рука Даутбека сдавила плечо Георгия. И снова Георгий вздрогнул, опять ему показалось, что он видит своего двойника: как будто совсем не похож, но чем-то совсем одинаков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ал тебя, чуствовал, голову потеряешь. Подумай, что хочешь делать! Если сегодня порог Димитрия переступишь, завтра Нино в церковь должен вести... Нельзя так, девушка - не папаха, когда мешает - сбросил, когда нужна - голову закрыл... Какое тебе дело? Чужая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думал - чужая, а сердце голову не слушает. Клялась только моей быть и вдруг к другому по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ервый изменил. Димитрий давно любит, зачем меш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Даутбек, такую отдал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Я - другое дело. Дружинники могут, как хотят, полководец должен, как необход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качнулся. Мелькнули строгие глаза Русудан. "Неужели тоже нужна?". Он похолодел. "Значит, двоих люблю?.." Георгий повернул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утбек недоверчиво посмотрел на широкую тень, решительно пошел вслед и до утра просидел около дома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же здесь? - удивился Дато, явившись пораньше с целью пресечь назревающую ссору между Георгием и Димитр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пришел... Скоро едете? Надо торопиться, когда глаза далеко, сердце льдом покрывается... Длинноносый черт, не мог подождать еще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нарочно при Георгии сделал, не любит Димитрий потихоньку... Здравствуй, Георгий, - поспешно обернулся Дато на скрип двери. - Скоро поедем? Э, вот и все. Ростом, ты что, в мацони куп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ходите, друзья, успеем вина перед отъездом выпить. Эрасти, брось хурджини, тащи лучшее, привезенное из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 усмешкой оглядел тревожные лица друзей, догадываясь о ночном дежур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хлопотал около закуски, друзья тщетно старались шутить. Неожиданно дверь шумно распахнулась, и в комнату влетел возбужденный, радостный Димитрий. Гиви испуганно схватился за ш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имитрий! Почему вчера не был? Садись вино 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одвинул чашу, налил до краев. Димитрий залпом вы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 не мог, дело было... Э, откуда такое вино? Налей еще... Подожди, дай кувшин, из чаши все равно не напь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схватил кувш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друг, какое дело... Когда свад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шумно поставил кувшин на стол. В углу губ странно блеснула зацепившаяся кап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свадьба?! Ты, Георгий, с ума сошел? Свадьба! Разве Нино не знаешь? Сестрой в дом взял. Нехорошо, когда девушка одна, зачем ей без защиты быть? Совсем тонкая стала... Много вчера говорил, пока согласилась... Дед братскую клятву браслетами скрепил. Вот посмот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отбросил рукав и с гордостью показал широкий серебряный брас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моей жены дед берег, но... теперь знает, никогда не женюсь. Даутбек не хочет, - прибавил он, кривя дрожащие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с глубоким сочуствием смотрели на друга, Георгий, подойдя к Димитрию, обнял и крепко поцеловал в губы. Димитрий удивленно вскинул глаза и с иронией спросил, всем ли друг раздает остатки нежности Зугзы, или только ему особое уважение о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засмеялся: нужна ему казашка! Он даже глазом Зугзу не тронул. Для царицы в подарок взял, сегодня в Тбилиси повезет. Совсем по-исфахански, раба - ханская дочь! Царице это очень понравится, а "Дружине барсов" необходимо задобрить вед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радостно заерзал на тахте. Он представил, какое удовольствие доставит Нино эта новость. Конечно, Георгий молодец, лишняя здесь казашка, зачем главе "барсов" чужая женщина? Но Дато не поддержал друга и не на шутку огорчился: такая красавица напрасно пропадает. В Метехи, убеждал он, и своих много, знал бы, в Амши увез. Правда, Фатьма тоже ничего, веселая, танцует, поет, иногда от ревности чувяки в голову бросает... Отдельно приходится держать, в доме отца неудобно, сестры там... но Зугза! Какая кровь у Георгия, если спокойно красавицу от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тихонько вздохнул, вспоминая страстные поцелуи и мольбу Зугзы. Но надо помнить: Зугза ханской крови и могла послужить приманкой для казахов. Может, у Зугзы где-нибудь жених остался, может, родственные эйлаги захотят вернуть дочь Мамбет-хана... Для спокойствия Носте лучше увезти, а кровь у него не хуже, чем у Дато, играет, только голова больше должна дум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ВОС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билисский майдан бурлил, переплескивая взбудораженные толпы, но любопытные руки не тянулись к ярким шелкам, не встряхивали каракулевые шкурки, не наполняли плетеные корзины пахнувшими медом яблоками, не сматывали буйволиные кожи, не переворачивали медные котлы, не вертели косматые папахи, не щупали курдюки. Темные лавки смотрели пустыми дверьми на кипящую площа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йдан бур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последней бойницы крепости по тесным улицам, по плоским крышам бежали оживленные мокалаке и амкары. Даже караваны из Индии, даже римские миссионеры, даже персидские канатоходцы не притягивали столько горящих глаз. Через Салакбо - площадь суда и расправы - к майдану медленно продвигалось необычайное шествие. Впереди зурначей на длинном шесте колыхалась разукрашенная петушиными перьями голова Мамбет-хана, окруженная свитой из двухсот казахских голов на черных шестах. Зурначи усердно дудели, били в бубны. Глашатаи, надрываясь, посменно хрипло выкрики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как наш великий царь расправляется с презренными собаками, грабящими картлийские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ерблюде, украшенном бубенцами, на красном седле сидела разодетая в зеленые, розовые шелка и обвешанная золотыми четками Зугза. Крепко сжатые губы и опущенные глаза омертвляли красивое лицо. Около верблюда шагал рыжебородый глашат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те, картлийцы, рабыня нашей царицы цариц любуется гордым положением своего отца Мамбет-хана и его св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ствие сопровождали радостные восклицания, жадные взоры и одобрительный сме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зкий поход Саакадзэ озадачил Метехи. Царь недоуме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и с неуловимыми казахами можно бороться. И он пытливо расспрашивал, какое впечатление произвело на майдан шествие с трофеями и благодарен ли ему народ за его отважные дей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откровенно радовалась подарку. Иметь рабыней ханскую дочь, наподобие стамбульских султанш, не часто приходится. Она давно мечтала об этом, и Зугзу, разодетую в шелка и золотые ожерелья, хвастливо выставляли напоказ, заставляли ее танцами и заунывными песнями развлекать праздных придвор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этому царь и царица прошли равнодушно мимо яростной жалобы Магаладзе о подж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оказательств, - упрямо твердил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глядя в упор на царя, твердо заявил, что злобное стремление князей очернить его перед царем нисколько его не удивляет. Ведь он, выполняя приказание, действовал в Исфахане исключительно в интересах царя, значит, вразрез с интересами князей. Сейчас он доложит могучему царю Картли сведения, добытые им в Исфахане всевозможными способами, и царь с царицей убедится, как Георгий Саакадзе умеет служить своему повели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перед прибытием картлийского посольства коварный шах Аббас поспешил отпустить русийских послов. Шах правильно рассчитал, что наши князья будут только добиваться его расположения в личных выгодах, и правда, мой царь, никто из них не вспомнил о Картли, никто не задумался, почему приезжали в Иран русийские послы, почему здесь Татищев умолчал о единовременном посольстве Годунова к шаху Аббасу. А как мог не умолчать хитрый русийский князь? Тебя уговаривал расторгнуть союз с шахом и войти в прочный союз с единоверной Россией, а русийские послы в Исфахане прочный союз с шахом Аббасом заключили: вместе торговать, вместе на единоверных и неединоверных врагов ходить. Выходит, хорошо, что наш мудрый царь Картли не поддался на обольщение боярина. А как такое понять? Еще не покорил нас Годунов, еще ни одной монеты не дал, а уже царем Иверии подписы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густо покраснел и сильно подался вперед, точно кто-то ударил его по затылку рукояткой: он вспомнил, что в последней грамоте сам, без всякой причины, величал Годунова царем Ивер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еще узнал, мой царь, как с подарками послы поступили? По этому можно судить, что Годунов союз с шахом Аббасом считает более равным союзом. Мы, правда, в вине не нуждаемся, но зачем неединоверному шаху двести бурдюков русийского вина, зачем ему все семь костей рыбьего зуба? Сюда никаких часов не завезли, а шаху богатые часы с боем Годунов пос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возмущенно ударил кулаком по треногому столику, вскочил, растерянно схватил Саакадзе за плечи, усадил рядом и жадно потребовал рассказать, какие еще подарки прислал Годунов ш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е поскупился на подробное описание все больше распалявшемуся царю и от себя еще прибавил какую-то серебряную птицу, выскакивающую три раза в день из позолоченной клетки и звонким пением прославляющую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еще имеешь мне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авное, мой царь, о преданности тебе азнауров, которые предлагают тебе свой меч и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аакадзе, весь преобразившись, рассказал царю о своем плане создания азнаурского союза. Азнауры по персидскому порядку перестроят свои дружины и объединятся под знаменем: "Верность царю Картли". Каждый месяц азнауры будут съезжаться в Носте для состязаний и общего смотра выборных начальников. Раз в год азнаурское войско стягивается к Тбилиси для царского смотра. В случае войны, междоусобия или измены строго обученное войско, связанное общим интересом, становится под знамя царя Картли. Сплоченные в один кулак, азнауры представят большую угрозу врагу, чем разрозненные мелкие друж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юз азнауров, - горячо закончил Саакадзе, - будет оплотом трона. И с такой силой царь постепенно будет урезывать власть князей и сокращать родовые владения раньше у слабых, в чем помогут сильные, а потом и у сильных, в чем помогут ослабев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с едва скрываемым восхищением слушал своего азнаура, но, боясь поспешностью повредить делу, он, дав полное согласие на союз азнауров, велел до первого смотра держать все в тайне. Один год будет пробным, и если Саакадзе удастся намеченное, то... дальнейшее нетрудно предуга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ут же подумал: "Совсем нетрудно предугадать. Пусть азнауры помогут сломить князей, потом раньше сильных азнауров уничтожу, а слабые сами себя скушают. Нельзя повторять ошибку, трон от всех должен быть дале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ерез несколько дней в замке по углам шептались о щедрости царя, пожаловавшего Саакадзе тарханной грамотой на свободный доступ во внутренние покои Метехи, большим наделом около Носте и караваном оружия для устрашения набежч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чшие мастера по приказу царя выехали в Носте возводить замок Саакадз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терялся в догадках: Саакадзе два раза подолгу был у царя. Несмотря на все ухищрения, проникнуть в тайну их беседы ему не удалось. Ностевские черти охраняли не только двери, но и все закоулки, примыкающие к приемной царя. Особенно встревожило Шадимана желание царя возвести Саакадзе в князья. Необходимо предотвратить непоправимую оши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Шадиман тоже беседует!.. Желание царя возвести Саакадзе в княжеское достоинство вполне справедливо, азнаур достоин этого, но... многие князья тоже милости ждут... Как бы не обиделись, азнаур уже до большой охоты щедро одарен. Может, подождать? Милость выйдет к случаю. Саакадзе многие поддержат, вот Нугзар... Кстати, давно княгини Эристави Арагвские не были... Можно отдельное приглашение от царицы пос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намеревался оборвать Шадимана - царь не нуждается в одобрении князей, но мысль о Русудан обожгла сердце: хорошо при ней побольше милостей раздать. Около двух лет Русудан не посещала Тбилиси; не раз Нугзар с семьей гостил, а Русудан под разными предлогами в Ананури сидела... Да, да, Шадиман прав: до съезда к большой охоте не стоит торопиться... Русудан замуж не идет, сколько сватали, всем отказывает. Да, да, вот и светлейший Александр Одишский тоже отказ-получил... Значит, правда, ко мне неспокойна. До большой охоты три месяца осталось, ей отдельно Шадиман приглашение пошлет. Если бы обиделась, замуж бы вышла, значит, 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глощенный организацией азнаурского союза, даже обрадовался возможности избежать ненавистного ему княжеского тит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один Саакадзе беспокоил Шадимана. Луарсаб неожиданно вырос, выпрямился, ходил, гордо закинув голову, и страстный взгляд его уже скользил по красавицам. Особенно тревожило Шадимана открытое расположение Луарсаба к расцветшей Нестан. Не вздумает ли наследник из благородства жениться на сироте? Молодежь на глупости щедра. А разве Нестан не сочтет долгом отблагодарить убийцу ее отца? Правда, пока жив царь Георгий, такой брак немыслим. Пока жив! Выходит, Шадиман должен оберегать жизнь "царя царей". Значит, высокие планы князя Шадимана нарушает рыжий котенок со свитой ностевских плебеев? Ведь недаром они около Нестан вертятся, недаром Саакадзе ей подарки из Ирана привез. Ему хорошо известно абхазское дело, пока молчит, выжидает... Что ж, может и не дождаться. Гульшари необходимо вернуть в Метехи, только она в состоянии соперничать с красотой Нестан. Андукапар обязан понять важность для союза трех гербов держать Луарсаба в руках... Астандари возьмет Нестан в Орбети, нехорошо, ведь единственная родственница. Луарсаб не будет противиться, если Гульшари будет близко. Мариам тоже нетрудно напугать, она мечтает для Луарсаба о греческой царевне Елене, там давно согласны. Да, да, как говорит хитрейший Георгий из Георгиев, большая охота многое решит. Пока Нестан здесь, царь может спокойно сп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лотые бабочки играли на вытканных пальмах оазиса "пустыни тринадцати сирийских отцов". Синий воздух струился из опрокинутой чаши, на черном дереве книжных ниш, опаленные солнцем, свернулись перламутровые лис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етлый царевич, перед твоим серебряным смехом бессильны медные и даже ледяные ворота, но когда не звучит боевая труба, оружие ржавеет и воин в поисках средств для очистки ржавчины углубляется в тайны ве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манно говоришь,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мимый желанием узнать, насколько грамотный воин сильнее безграмотного, я еще в Кватахевском монастыре прильнул к источнику фамильных гуджари Баграти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если воинственному азнауру бог не дал знатного происхождения, то при помощи пергаментного источника он стремится освежить список князей новой фамилией для совместного с ними путеше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царевич, благодаря щедрости моего царя я и азнауром беспрепятственно странствую через выжженные мысли высокорожденных, а неуместная знатность иногда отягощает караван надеж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твоему, знатность не представляет ц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царевич, считаю ценным только добытое мечом и умом, а в том, что от бога, - заслуги человека нет. В том нет заслуги барса, что он не родился соб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расхохо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царевич, необходимое мне давно открыто, особенно о долге подданных отдавать жизнь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царицам привозить красивых пленниц? Знаешь, Георгий, ночью Шадиман привел Зугзу в мои покои... но я ее отпустил - не люблю плачущих женщин... Какая любовь в слезах? Разве я урод, чтобы добиваться любви? Скажи, Георгий, почему она плак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нимательно посмотрел на Луарсаба. Еще гибкий стан слегка гнулся, еще гордо посаженная голова приветливо раскачивала черные блестящие кудри, еще большие глаза сверкали лукавством и смеющейся рот открывал ровно заостренные зубы, и уже чуствовалась воля в ясно отчеканенных словах, в повелительных движениях. Саакадзе почему-то больше всего поразили тонкие пальцы. Он вдруг внутренне содрогнулся, инстинктивно почуствовав, что наследнику Картли грозит смертельная опасность от него, Георгия Саакадзе, и в порыве жалости, поспешно опустившись на колени, с нежностью поцеловал красивую руку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горчайся, прекрасный царевич, немало красавиц будут радоваться твоей страсти, но если захочешь других утех, то верный Саакадзе сумеет достать их даже из сердца г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 Георгий, - Луарсаб уже овладел собою и, весело тряхнув головою, спешил загладить откровенное огорчение, - я принимаю щедрое обещ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дверь книгохранилища распахнулась, и Шадиман обжег насмешливым взглядом поднимающегос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царевич, не просил ли у тебя азнаур новые шарвари? Слишком скоро изнашиваются. Перед шахом склоняйся, перед царем склоняйся, перед наследником склоняйся... Да, трудно продвигаться к высокорожд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шибаешься, князь, на рост Саакадзе нелегко найти подходящие шарвари, а просил я у наследника разрешения, подобно некоторым высокорожденным, привести ему ночью красавицу... Это не совсем почетное занятие для воина, но зато может придвинуть к аристокра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женные дерзостью, Луарсаб и Шадиман с изумлением смотрели на азнаура. Первым опомнился, гневно сверкая глазами, Луарс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зрешаю, но знай, если твоя красавица окажется хуже красавиц, приводимых аристократами, то я сочту тебя дерзким лгу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казанному царевичем прибавить нечего, но помни: что выходит красиво у аристократов, получается отвратительно у плебеев. Пойдем, мой царевич, в покоях царицы собралась молодежь, а дерзкий азнаур пусть на свободе подумает о случивш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олотые бабочки торопливо кружились над изгибами черного дерева книжных ниш. Медленно передвигались глубокие тени, тяжело падал отдаленный звон храмов. Саакадзе очнулся. Да, с Луарсабом шутить опасно, а Шадимана надо больше всех ненавидеть. Но... необдуманно выброшенные слова необходимо запомнить. Георгий стремительно направился к Баака и к вечеру, получив разрешение царя до большой охоты самому наблюдать за постройкой замка, ускакал в Нос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няжеских замках снимались со стен фамильные мечи, чистились доспехи, расшивалась узорами праздничная одежда. Большая охота знаменовала победу не только над хищниками, но и над встревоженными сердцами молодеж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ждый год съезжались княжеские семьи в Тбилиси. Четырнадцать дней трубили охотничьи рога. Игрища, состязания, турниры заканчивались пиршеством масленной недели и раздачей царем милостей, наделов, пожалованием азнаурством, княжеским достоинством и прощением преступников, дабы царская семья говела с легким серд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ейчас большая охота отодвинула все государственные интересы Картли. Феодалы думали только об одном - как бы покичиться перед царем и друг перед другом своим могуществом и устрашить противную партию, выгодно засватать красивых и некрасивых дочерей и блеснуть отважными сыновьями. А главное, прощупать, кто в данный момент выгоден для того или иного союза, с кем укрепить дружбу, а с кем нелишне порвать, кого подбить на ссору с личным врагом, кого подкупить и кого удержать от междоусоб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мели трубы. Ржали кони. Соколы нетерпеливо хлопали крыльями на руках охо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двое в этой большой охоте совсем не были захвачены праздничным настроением Метехского замка: азнаур Георгий Саакадзе и князь Шадиман Бараташвили уже настороженно, неотступно следили друг за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гото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и Ростом, по требованию Саакадзе, спешно выехали в Носте. "Дружина барсов" разбрелась по домам. Только Георгия и Димитрия вдруг обуяла жажда путешествовать по азнаурским имен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ьше всего Георгий и Димитрий поехали к Квливидзе, Асламазу и Гуния. Изумленно слушали Саакадзе обрадованные азнауры и, сразу оценив победу Саакадзе, поклялись в верности союзу азнауров и в свою очередь разъехались по Средней Картли вербовать подходящих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ание царя создать азнаурское войско всколыхнуло надежды азнауров, страдающих отсутствием земель и скота. Обещанные царем льготы и помощь служили большой приман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ожиданно за месяц до большой охоты Носте наполнилось тысячью дружинников под предводительством двадцати азнауров. Базарная площадь удивляла необычайными джигитовками, состязаниями на копьях, боевыми постро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 Саакадзе пылал жаркими спорами. Выбирали полководца азнауров. Скрывая сокровенную цель, Саакадзе сильными словами обрисовал значение и выгодность союза. О, князьям уже недолго держать под ярмом народ. Бурно шумит Кура в дни весеннего разлива, но еще яростней забурлят азнауры, прорывая все, преграждающее им путь к свободным дням. Только азнауры могут вырвать Грузию из алчных рук князей. И тогда зажужжат деревянные станки, золотой волной польется шелк, и шерсть превратится в цветные узоры. На могучую высоту поднимут азнауры возрожденную Картли, и она выйдет с новым мечом и новым щитом на поединок с двуглавой змеей, по двум дорогам подбирающейся к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аив дыхание азнауры восторженно слушали молодого Саакадзе. Перед ними открылись широкие горизонты. Впервые они почуствовали грозную силу в своем объедин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огда приступили к выборам полководца азнауров, то общий крик - "Георгий Саакадзе!" - вырвался единым порывом. Азнауры тут же, поклявшись хранить в тайне союз, вручили Саакадзе серебряное копье и щит, покрытый пятнистой шкурой бар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стрым взглядом окинул собравшихся, скользнул по возбужденным, сияющим лицам Квливидзе, Асламаза и Гуния. Он вспомнил, как еще недавно они учили его быть азнауром, и поймал себя на мысли что сейчас он не только не испытывает былой ненависти, но даже почти благодарен за правильные указания. И почему-то промелькнула площадь около церкви, возбужденные голоса амкаров-оружейников, выбирающих уста-баши. Все прошлое показалось Георгию таким незначительным в сравнении с настоящим и буду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знание собственной власти наполнило Саакадзе честолюбивой гордостью. Черными крыльями сошлись брови, откинулись широкие плечи, торжественная суровость легла на лиц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ДВАДЦАТЬ ДЕВ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подъем к Метехи кишел вереницей разукрашенных ароб, шумными всадниками, толпами слуг и телохранителей. Первыми, по обыкновению, в замок примчались Нино Магаладзе и Астан с Ревазом. Князья Магаладзе были заняты междоусобной войной с Павнели. Приехали Джавахишвили, светлейшие Баграт, Симон, Амилахв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угадал: Луарсаб был потрясен красотой Гульшари, которая не оставалась равнодушной к вниманию красивого наследника. Но не одного Луарсаба, а всех князей взволновала красавица. Даже светлейший Александр Одишский, недавно отвергнутый Русудан Эристави, совсем потерял голову. Молодежь с упоением распевала хвалебные посвящения. Андукапар насмешливо улыбался: надменная Гульшари не снизойдет до тайной любви, а для другого случая меч Андукапара хорошо отто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ми приехали Ксанские и Арагвские Эристави. Но Русудан опять не было. Царь пришел в уныние и уже с отвращением думал о предстоящей охоте. Едва сдерживая досаду, он с нарочитой небрежностью спросил у Ксанского Эристави о причине упорного отсутствия Русудан. Шалва холодно посоветовал узнать об этом у царицы. Царь ужаснулся: неужели Мариам намекнула Русудан о своей ревности? Да, да, как он не догадался раньше? Всегда неприятности подлые Магаладзе приносят... Да, да, и к Баака я ради Шадимана, любимица царицы, несправедлив. Как странно случилось: никогда не доверял Шадиману, вдруг он первым в Метехи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разу заметил холодность царя к Мариам и к нему. Чья хитрость? А главное, теперь особенно необходимо царское рас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перед охотой собрал совет князей и настаивал силой или добром прекратить междоусобие князей Магаладзе и Павнели. И из-за чего подрались? Из-за свиньи, осмелившейся без пошлины пройтись по виноград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улыбаясь, вежливо ответ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тить силой нельзя, а добром не помо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Андукапар, Баграт и Шадиман, из личных соображений, угождая царю, обещали к концу охоты прекратить вой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тря на мрачное настроение царя, охота в Китехских лесах была особенно шумной. Луарсаб, окруженный свитой сверстников из светлейших, возбужденных присутствием красавиц, щеголял ловкостью и неустрашимостью. Он распутывал сложные петли лисиц и следы раздвоенных копыт кабанов. Пожилые князья, не менее воспламененные, не уступали юнцам, поэтому звери никогда еще не подвергались такой большой опасности. Оглушенные ревом труб, ударами в медные диски, свистом стрел, звери в ужасе неслись через кусты, овраги, бугры, всюду натыкались на скачущих и гикающих охот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ота не уменьшила мрачности царя. Только сообщение, что Магаладзе и Павнели под угрозами трех князей вложили сабли в ножны, торжественно разделив пополам провинившуюся свинью, вызвало ра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 междоусобие, - думал царь, - рождает другое. Уже дурак Реваз по настоянию Астан стал снаряжать дружины на помощь тестю. И у Павнели немало родных, вот начальник замка намекал о желании помочь племяннику, за ним другие князья потянутся, а кизилбаши только и ждут случая кинуться на ослабевшег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повеселев, любезно спросил, не имеют ли князья просьбы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царь, - степенно начал Баграт, - три князя - светлейший Баграт Картлосский, Андукапар Амилахвари и Шадиман Бараташвили - имеют общую просьбу, должественствующую принести большую пользу Картли... Мы просим незаселенную местность Агджа-Кала, место пастбища царских верблюдов... Мы поставим сильные укрепления для охраны картлийских гран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обомлел. Агджа-Кала - граница с Ираном, окруженная сочными пастбищами и обширными землями. Значит три хитрейших князя хотят распоряжаться гра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юсь, такое не понравится другим князь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царь? Эристави? Их владения на другой стороне Картли лежат. Мухран-батони? Цицишвили? Еще дальше. А если найдутся завистники, то три могущественные фамилии сумеют дать надлежащий отп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укапар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ть охрану границ вернейшим князьям - выгодное дело, - мягко сказал Шадиман, - воздвигнутые нами каменные башни будут угрозой дерзким соседям... И твоим стадам не вредно находиться под надежной охраной, кочевники постоянно неприятности доставля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ое войско всегда держим наготове, пусть завистники попробуют вмешиваться в наши дела... Без Агджа-Кала не обойдемся, слишком близко наши земли. Не следует отказывать нам в таком пустяке, - мрачно закончил Андука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оценил угрозу, но как поступить? Подвергнуть Картли интригам междоусобия? Откуда царь знает, кто с ним, кто против? Старая лиса Баграт, давно к трону подбирается, может, нарочно ссоры ищет? Значит, лишить народ пастбища? Но разве в таких случаях думают о народе? Его сколько ни урезывай, молчит, а князья сразу за оружие хватаются. Опять скрипит Баграт... Да, да, турки... Кто будет защищать, если три могущественных князя в замки уйдут, а за ними другие последуют? Придется уступить, придется временно зависеть от разбойников. Может, правда, азнауры сумеют защитить царя от своевольства князей? Так уверя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 князя вышли из покоев царя ликующими. Наконец судьба Картли в их руках, а владея границей, нетрудно склонить царя к союзу с Турци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 мелькали золотые дастарханы с душистыми сладостями, звенела дайра, весело стучали косточки нард, и нежный голос Зугзы приглушал тихий 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у с некоторых пор стало нравиться женское общество, и по вечерам Мариам собирала в малых покоях красавиц княжеских замков. Княгини увлекались нарядами и пересудами, а молодежь по обыкновению веселилась, устроившись на угловой тах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не особенно скромно выражал красавицам свое внимание. Восторженный взрыв смеха сопровождал отважные похождения наследника, на вольности "мальчика" красавицы снисходительно смеялись. Такой тон усвоили все, и молодежь шумно весе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рях остановился Шадиман. Он, как воспитатель наследника, пользовался правом без приглашения посещать покои царицы. Шадиман опустился у ног Джавахишвили. Польщенная княгиня на мгновение забыла строгость и, улыбаясь, преподнесла интересному князю вазу с жареным минда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гза, раскачивая бедрами, еле касаясь пола, кружилась на цветных разводах ков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открыв дверь, телохранитель, откашливаясь и низко кланяясь, повернулся к Луарсабу. Поймав устремленный на него взгляд, он поспешно доложил о настойчивой просьбе азнаура Георгия Саакадзе принять его. Луарсаб, нахмурившись, переглянулся с Шадиманом. Зугза, слабо вскрикнув, упала на ков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ледник приказал явиться азнауру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охранитель, прошедший в замке науку догадливости, согнул сп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окий царевич, я убеждал упрямого азнаура пожаловать завтра, не желает... Настаивает сейчас принять от него обеща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ещанное?! - Вдруг Луарсаб громко расхохотался. - Шадиман, пом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ообщнически подмигнув, посоветовал приказать дерзкому азнауру доставить обещанное сюда. Еле сдерживая смех, Луарсаб велел ввести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интересованные княжны умоляли посвятить их в тайну. Веселость Луарсаба увеличилась: ведь не посмеет дерзкий азнаур войти сюда с женщиной... Острота положения все больше распаляла Луарсаба, и он уговаривал Гульшари за поцелуй купить тайну. Гульшари ответила в тон: она, конечно, воспользовалась бы случаем прикоснуться к бархатным губам наследника, но опасается острых зубов Нестан, способной за такое удовольствие лишить ее необходимого украшения - н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ченный взрывом смеха, Саакадзе невозмутимо поправил на левой руке свернувшегося в клубок зверька, склонился перед царицей, затем поклонился всем присутствующим и застыл перед цареви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слегка растерявшись, спросил, чем вызвана настойчивость азнау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царевич, по некоторым причинам я раньше не мог выполнить твое приказ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пришел в присутствии царицы и княгинь сообщить о выполнении? - холодно оборвал Луарс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царевич. В царствование Тамар сложил Шота Руставели у ног царицы "Витязя в тигровой шкуре". Я не певец, я только охотник, но каждый поступает по своим склонностям, и потому прошу принять от меня прекрасную Даредж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метнул бешеный взор на Саакадзе, но Георгий, словно не заметив, быстро сдернул покрывало, опустился на колени и преподнес ошеломленному Луарсабу подушку, на которой потягивалась выхоленная маленькая пантера. Княжны с визгом разбеж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ми, царевич, красавицу от преданного тебе воина: "Силен в воинской науке, львов сражал я, как котя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Из поэмы Шота Руставели "Витязь в тигровой шкуре".</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покраснев, гладил изящно изгибающуюся хищ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Георгий, твой подарок послужил наследнику уроком требовать от каждого по его характ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еле владел собой, его пальцы невольно тянулись к поясу, где обыкновенно висела шашка. Княгини растерянно переглядывались, опасливо придерживая шелковые ю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мело глядел на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 мой царевич, уда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разрешу, останься при мне на неделю празднества. Надеюсь, княжны, столь благосклонные к рыцарям, не поскупятся на вним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вдруг расхохотался: пантера, спрыгнув с тахты, плавно расхаживала, обнюхивая платье визжащих и мечущихся княж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гза на коленях умоляла Луарсаба поручить ей пантеру и, схватив хищницу, покрыла ее страстными поцелуями. Наследник взглянул на Зугзу и быстро перевел взгляд на смутившегос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я знаю, почему однажды плакала Зугза, - сузив глаза, сказал Луарсаб и, взяв пантеру, стал бегать за визжавшими княжнами. Напрасно царица пыталась остановить расшалившегося Луарсаба, и, вероятно, шутки кончились бы обмороками, если бы вошедший князь Чиджавадзе не передал приглашения царя пожаловать к трапезе. Княжны радостно бросились в свои покои поправлять пла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дай, мой сын, пантеру Зугзе, а тебя, Георгий, за доставленное наследнику удовольствие жалую рыцарем моего двора на праздничную недел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ухдневный пир сменился рыцарским турниром, на котором победитель на год венчался званием "непобедимый" и жаловался золоченым рогом для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ануне Баака рассказал Саакадзе и Дато о домогательстве трех князей и вынужденном согласии царя отдать Агджа-Калу. Саакадзе безошибочно угадал хитрый план князей. Неужели трем хищникам отдать судьбу Картли? Но как не видит царь опасности для себя? Ведь светлейший шакал Баграт имеет право на престол. Уж не подготовляется ли новая измена? Тогда первый удар падает на союз азнауров и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ышел на конюшенный двор и громко, чтобы слышала придворная челядь, велел Эрасти седлать коня. Папуна придется сегодня же вернуться в Носте для проверки действий нового гзи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Георгий поспешил в помещение Арчила. Обдумывая каждое слово, стал писать тайное послание шаху Аббас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ий шах-ин-шах, могущественный повелитель Ирана, сын солнца и луны, шах Аббас. Дозволь донести до твоего царственного уха о коварных против тебя планах светлейшего Баграта Картлосского и князей Андукапара Амилахвари и Шадимана Барата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сы вынудили нашего доброго царя отдать им сахасо Агджа-Калу, думаю, по тайному соглашению с Азис-пашою, хитрейшим ставленником Стамбула. Он уже несколько раз тайно переступал границу Картли. Думаю, великий шах-ин-шах, князья стараются оградить Картли от Ирана. Агджа-Кала, укрепленная для удобства нашего врага, а не в целях охраны царского пастбища, представит угрозу лишить Картли покровительства могущественного шах-ин-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клоняю перед великим из великих непобедимым шахом Аббасом голову и клянусь в вер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 Георгий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роникон 296".</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авая послание, Саакадзе предостер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пуна, день и ночь скачи в Исфахан, падет один конь, бери другого. Послание передай только шаху Аббасу, этому коварному персу, да наскочить ему к шайтану на шампур... Если в дороге поймают, послание проглоти и скажи: поехал искать свободных глехи для ускорения ностевских постро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взял послание, завернул в платок и глубоко заложил в чо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дорогой, скажу - это лаваш, и попрошу положить сверху сыр, а вино Папуна всегда имеет при себе и уложит даже десять непрошеных друз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билисская аспарези заново посыпана свежим красным песком. Вокруг царской площадки выкрашенный в ярко-синюю краску амфитеатр переполнился зрителями. Около царя на покрытых коврами скамьях разместились князья с многочисленными семьями и высшее духовенство. За ними в первых рядах - почетные тбилисцы: мелики, кед-худы, уста-баши всех амкарств, позади них тесно сидели купцы большие и малые, иноземные купцы и нацвали. И, наконец, в последних рядах, почти друг на друге сидели амкари и мокалаке. Остальные горожане - "простой народ", - точно виноградные лозы, свешивались с ограды аспарези. Царскую площадку охраняла метехская стража, позади царских кресел Баака плотной стеной расставил телохран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тера, устроившись на коленях Луарсаба, с любопытством оглядывалась и, мурлыкая, шарила за вырезом куладжи Луарсаба в поисках любимых лакомств. Около царя стоял начальник замка с жезлом, рядом с ним - Ба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четырем дорогам на аспарези стекались витязи в доспехах и кольчу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нир начался пышным выездом князей и оруженосцев. Начальник замка объявил имена состязающихся и порядок состяз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джигитовки Андукапара, вызвавшего неистовый восторг ловкими прыжками через мчавшегося ураганом коня, Баака передал царю просьбу двадцати азнауров со своими дружинами представить военную игру под предводительством азнаура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быстро обменялся взглядом с Херхеулидзе и подал зн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через восточный въезд выехал Саакадзе, закованный в рыцарские доспехи, с тяжелым щитом, украшенным серебряным барсом, и мечом, отливающим стальной синевой. Под ним шахский конь, сверкая налитыми гневом глазами, нервно раздувал ноздри. За грозным всадником гарцевали двести дружинников в легких кольчугах, в малиновых одеждах, обшитых серебряными галунами, и в черных цаги с ки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садил коня перед царем и склонил меч и щит, двести дружинников, одновременно опустив копья, растянули 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южный въезд выехали остальные азнауры. Подобно Саакадзе, девятнадцать из них, закованные в латы и кольчуги, склонили перед царем щит и м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ятьдесят дружинников Дато в белых куладжах с золотыми галунами и синих цаги с кистями растянулись по восточной стороне круга. Квливидзе во главе двухсот дружинников, одетых в синее серебром, занял позицию напротив Саакадзе. Дружина Ростома - в оранжевом, Димитрия - в ярко-зеленом с желтыми цаги (по настоянию деда), Гиви - в бледно-голубом с коричневыми цаги, Пануша - в светло-сером, Матарса - в фиолетовом, Элизбара - в желтом, Даутбека - в лиловом с зелеными цаги и остальные в разнообразных одеждах занимали места в строгом порядке. "Дружина барсов" на восточной стороне развевала ярко-красное знамя с вышитым серебром барсом и серебряными ки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одцем ностевцев выехал Саакадзе, других - Квливидзе. Они торжественно провозгласили численность своего войска: Квливидзе - семьсот двадцать дружинников, Саакадзе - четыреста восемьдесят. Поломанная пика у дружинников означала ранение, выбитая - смерть, отнятая - плен. У азнауров: сломанный меч - отсеченная голова, выбитый - ранение и п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умленные зрители затаив дыхание следили за начавшимся сражением. Дружины, разбитые на десятки во главе с онбаши, выступали отдельно. Ностевцы стремились зайти в тыл противнику, но Квливидзе всюду поставил стражу, и флейта поминутно тревожно свист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ководцы зорко наблюдали за ходом битвы, от них по аспарези метались юркие гонцы. "Убитые и раненые" отъезжали в тыл своего победителя. Грозно стучали мечи, крякали копья, аспарези потрясали воинственные крики, смешиваясь с бурными криками зр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сли на княжеских скамьях завистливо роняли скупые замечания, внутренне возмущаясь, что азнауры осмелились перещеголять в своей интересной затее князей, то чем дальше от царской площадки, тем шумнее кипели страсти. Летели войлочные шапочки, папахи, взметнувшимся пламенем в воздухе кружились разноцветные платки, пронзительные крики сливались с восторженными восклица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де-то держали пари, где-то клялись, где-то ругались, призывая в свидетели черта, где-то на ограде уже били друг друга. Кто-то с восторженным криком свалился с ворот, увлекая за собой проклинавших его соседей. Точно дуб, захваченный бурей, раскачивалась ограда под тяжестью навалившихся тел. И если бы не цепь гзири, то аспарези наполнилась бы новым войском, дравшимся в кровь за отстаивание той или иной азнаурской парт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час, положенный на игру, Саакадзе объ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ято в плен пятьдесят, раненых и убитых - 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ливидзе, в свою очередь, за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зято в плен пять, раненых и убитых - пятьдес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оплескания и неистовые крики охрипших зрителей покрыли слова полководцев. На предложение Саакадзе сдаться Квливидзе ответил, что не считает себя побежденным, пока рука сжимает ме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Саакадзе предложил единоборство азнауров. Квливидзе весело соглас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выдержав, уста-баши амкарства оружейников, почтенный Баадур Гогиладзе, неистово закричал на всю аспаре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знауры! Руки крепче держите, оружие нашего амкарства не опозорь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о всех сторон ограды яростно поддержали своего уста-баши амк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довольно играть! По-настоящему руб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для вас лучшую сталь бр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друг друга не хотите, на врагов бросай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ощрительные крики амкаров заставили князей с опаской огля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осемь квливидзевцев, побежденные восемью ностевцами, отъехали в тыл, Саакадзе предложил Квливидзе, Гуния и Асламазу выступить против него одного. Квливидзе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ишком ли дерзок предводитель "Дружины бар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стязание покажет, - ответил Саакадзе и, приподнявшись на стременах, стремительно бросился на Квлив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минут - и трое азнауров лишились мечей. Квливидзе держался дольше всех, но вскоре и его меч лежал распластанным на пе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ступленные крики, рукоплескания, шапки, платки летели в сторону побед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правляя наплечники, спешился у царской площад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зволь доложить, великий царь, все дружинники азнауров одинаково смелы и ловки, но ностевцы с детства овладели тайной непобедимости, а другим азнаурам, потерпевшим поражение из-за худшей закалки меча, придется к следующему разу вооружиться силь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похвалил необыкновенную удаль азнауров, достойных почетного звания, и добавил, что он с гордостью думает о будущей войне с врагами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верен, князья не будут в обиде, если рог первенства перейдет к Саакадзе в награду за... объединение для сегодняшнего празднества двадцати азнауров. Да, да, я весьма доволен, и усердие азнауров будет мной отмеч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царь, наше единственное желание - служить тебе, - сказал Квлив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неожиданно выпрям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зволь заметить, мудрый царь, рог предназначен для турнира князей. Конечно, Саакадзе хороший воин, и если бы азнауры не сговорились заранее, пришлось бы принять Саакадзе за великого полководца, не раз одерживавшего победу в прошлых войнах... Да, великий царь, сегодняшнее выступление поучительно, князья убедились, как втайне укрепляются против кого-то азна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резко повернулся к Шадим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правдивый князь Шадиман выступит с мечом против хитрого азнаура Саакадзе. Пусть все, кто думает так, обнажат меч! Один против всех поднимаю оруж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резрительно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Шадиман может драться только с равным. Арба лобио всегда дешевле маленького алм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встретили остроту громким смехом. Саакадзе деловито подтянул ц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зволь, великий царь, сказать. Я понимаю недоумение князя Шадимана, ведь ни один из его друзей не пропустил бы случая выпросить за военную доблесть царскую милость. Пусть он и его друзья примут мои слова за оскорбление и выйдут сюда с обнаженными м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невные крики князей слились со свистом и подзадоривающими азнауров восклицаниями тбилис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вое желание законно... да, да. Пусть поединок решит право кажд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Царь думает, что князья унизятся до драки с плебеями? Зн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ист и оглушительные крики покрыли слова Шадимана. Ограда аспарези стонала от напора: вот-вот рухнет и распаленная толпа хлынет на князей. Перепуганные гзири грозили обнажить ш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выстроились в боевом порядке. Телохранители подняли пики, дружинники растянулись в цепь. Саакадзе с криком "Трус!" подскочил к Шадиману. Князья партии Шадимана схватились за оружие. Царь с тайным удовольствием наблюдал за "обменом любезностями". Шадиман поспешно обнажил ш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напрасно беспокойство за Шадимана овладело царицей. Она порывисто поднялась и бросила платок между Шадиманом и Саакадзе. Все опустили оружие, крики смолк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умцы! Вы забыли, в чьем присутствии затеваете сс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строго заметил, что считает азнауров полноправными витязями и никогда не будет мешать им защищать свою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пусть это будет предупреждением, а рог первенства будет ждать победителя до следующей большой охоты... Да, да, опустите оружие и пойдемте на общем пиру закрепить м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с ненавистью посмотрел на Мириам и с сожалением поднялся. Луарсаб, бледный, взволнованный, подал матери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ходились, возбужденно обсуждая события: одни - с горделивым сознанием: "свой победил", другие - с озлоблением и тревогой. Князья многому научились из военной игры азнауров. Царь думал: "Первый смотр состоялся, необходимо довести азнаурское войско до нескольких тысяч,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нял, что его опасения сбылись скорее, чем он предполагая. Он твердо решил убрать Саакадзе с дороги, но выбрать для этого оружие более тонкое, чем он выбирал в борьбе с кня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вошли в зал пиршества. Переодетые в пышные одежды, рассыпаясь в любезностях, они усаживались, стараясь иметь соседом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около меня сад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оглянулись на Нугзара. Кто еще из князей роет себе могилу? А, Хорешани, дочь Газнели, улыбается азнауру... Кажется, по имени Дато? Вот как! И Мухран-батони сажает около себя героя. Откуда такой нос?! Сразу полстола отгородил... Смотрите, Луарсаб послал Саакадзе царскую чашу с вином! Это надо запомнить... Что же смотрит Шадиман? Разве он не сидит в Метехи для охраны интересов князей?.. Даже Магаладзе сегодня не выступили. У них неприятности. После пожара бояться Саакадзе стали, уверены - за набег отплатил... Все знают - Тамаз казахов под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тебе здесь нельзя оставаться, на время придется уехать. Не красней, знаю, не боишься, только много лишнего сделал... Пусть князья остынут. Давно обещал в гости приехать, теперь время, и гордость твоя не пострадает: к Нугзару в гости трусы не е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мне радостно твое приглашение! Только несколько дней подожду... Новую одежду справ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Георгий, зачем ждать? А для моей семьи ты и в разорванной куладже хорош. Завтра со мной поедешь, спешу, дело в Ананури есть. Семья после при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видел опасность пребывания Саакадзе в Метехи и, решив насильно увезти полюбившегося ему азнаура, поспешил с отъез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день к вечеру Нугзар и Саакадзе скакали в Ананури. Перед их выездом Георгий X вызвал Саакадзе к себе и имел с ним долгую беседу. Обещав тайно поддерживать азнауров, он одобрил меры, принятые Саакадзе к расширению союза азнауров, обещал поддерживать союз деньгами и оружием и немного сконфуженно объявил, что пожалует Георгию княжеский титул после возвращения из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князья раздражены, за насмешку примут, могут за оружие взяться...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скрыл, что мысль об опасности внушил ему Шадима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горных теснинах, где бушует Арагви, на отвесной скале, надвинув на вершину остроконечный шлем, возвышался закованный в грозные укрепления замок Ананури, возведенный надменным феодалом Георгием Эристави Арагвским "ради устрашения врагов и восхищения дру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еличивая род Эристави, Георгий Арагвский, предок Нугзара, опоясал Ананури высоким каменным квадратом, бойницами и башнями, усыпал красным песком надменную аспарези, погрузил здания в сады, воздвиг богатый храм, где и суждено было погибнуть заносчивому феод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воротам Ананури с двух сторон подъезжали всад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судан с охоты возвращается, - Нугзар радостно заторопил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здрогнул, огненные волны захлестнули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ая черкеска, облегающая стройную Русудан, и мохнатая папаха увеличивали ее сходство с Зура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бужденная удачной охотой, Русудан повернула горячего кабардинца к Нугзару и, перегнувшись, обвила шею отца властными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 смятении пробормотал привет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 Георгий, и нам уделил внимание. Слышала о твоей печали, но большие победы должны служить утешением... Ты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Русудан, разве царь посмеет против Амилахвари, Баграта и Шадимана идти? Хотя Георгий сам виноват... Не огорчайся, если бы княжество получил, не торопился бы к Ананурскому замку... Насильно привез. Знаешь, он всех князей на поединок выз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звучно расхохотался. Русудан искоса посмотрела на Саакадзе и до самого замка 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неизменно была приветлива, но, кроме часов еды, редко показывалась, даже подробный рассказ Нугзара о последней буре в Метехи не вызвал у нее любопытства к гос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Тбилиси вернулась княгиня Нато и с жаром рассказы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я кипят, как жир в медных котлах, требуют запрета азнаурских дружин. Нельзя сильнее князей быть, для царства вредно... Царица тоже тревожится: "Если такое допустить, руки плебеев удлинятся". Но царь заупрямился. "Пусть собирают дружины, много войска - много побед. Баака после скандала просил задержать Саакадзе... Какой скандал? Разве слуга, посланный вперед с одеждой, не рассказал? Азнаур Димитрий до синего цвета избил Тамаза Магаладзе за отказ драться с ним... У царицы говорили - за ностевскую девушку вскипел азнаур. Царь и тут холодным остался: раз Тамаз не хотел поединка, а девушку оскорбил, значит, азнаур прав. Магаладзе обещал имение Димитрия пеплом украсить. Наверно, исполнит... После угрозы азнаур еще хотел драться, насилу Баака его в Носте отправил. Князь уверяет, никогда не было у него столько хлопот, как с ностевскими азнаурами. Один Саакадзе может ему глаза на лоб передви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хохотал. Русудан молчала. Восхищенный Зураб, сильно привязавшись к Саакадзе, во всем подражал беспокойному другу, внимательно прислушиваясь к военным сове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до полуночи бродил по теплым улицам Ананури. Он не мог разобраться в обуревавших его чувствах. Он напрягал волю, искал выхода и не находил. С необычайной силой снова и снова притягивала его Нино. И он ощущал запах ее кожи - запах ностевских садов, терпкий, точно инжир, вкус ее губ, долинную свежесть золотистых волос. Кровь приливала к его вискам, тревожно билось сердце. Он с трудом сдерживал себя. Одно лишь желание кружило голову: вскочить на коня и мчаться, мчаться к Нино, отбросив все настоящее и забыв будущее. Летит под конем извилистая дорога, в голубом тумане тонут изломы Картлийских гор. Поворот - и под стройной чинарой Н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достно протягивает навстречу гибкие руки, и два синих озера смотрят на всадника. И он сжимает ее тяжелыми руками, и сливаются их губы, как сливаются бурные воды Куры и Арагви... Но почему так властно сжались губы, похолодели руки?.. Русудан! Каменная, несгибающаяся Русудан! Может, вся гордость, вся непокорность Грузии в ней? Неприступность ледяных вершин?.. Русудан, вся налитая силой... властью. Нино, золотая Нино!.. "Золото иногда вниз тянет..." А что же тянет вверх? Сила! Русудан тянет вверх... "Дружинники могут, как хотят, полководец должен, как необходимо..." Русудан!.. Шум крыльев взметнувшегося орла гулко отозвался в сердце Саакадзе. Он тихо обошел башню. Лампада едва мерцала в узком цветном окне... Там спала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лениво пересчитало тучные леса и растянулось на зубцах пышного замка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еснул тонкий нож, жалобно крикнул баран, теплая кровь расползлась по земляному полу. Забегали поварята, бешено взлетел огонь, зашипели, забурлили медные котлы. Из корзин выглядывали перец и пухлые овощи. Над раскаленной жаровней навис подбородок старшего пов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глубокими сводами застыли узкие столы. Через бычачьи пузыри оконцев пробивались пыльные дорожки солнечных лучей. Быстрые пальцы сплетают радуги шелков. Из хаоса переливающихся нитей падают на пяльцы сочные лиловые цветы, зеленые птицы, бисерные бабочки, серебряные воды, золотые панцири взвивающихся зм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шуном витает над вышивальщицами мамка княгини Эристави, недовольно сверкая чернотой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онюшнях конюхи сосредоточенно чистят коней, пастухи по дальним улицам гонят стада. Мельничные жернова глухо пережевывают зерна, вспененная Арагви промывает тюки шерсти, в темных сараях ожесточенно расчесывают пестрое руно, и лишь в затихших покоях замка старинное оружие и тяжелые ковры стерегут надменный сон владе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от сразу всколыхнулся замок. Перескакивая ступеньки, забегали девушки, нукери, приживалки. Зазвенели кувшины. В широко распахнутую дверь вошли владет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самодовольно оглядел "свою сем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 украшение ст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альнем конце, справа, заставленные пирамидами фруктов, застыли старухи в черных тавсакрави. Полинялые глаза благоговейно перебирали серебряную утварь. От них, шурша разноцветными лентами, тянулись к Нато Эристави азнаурки и княгини в зеленых и малиновых тавсакрави с бирюзовыми булав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левого конца стола выпрямились мужчины в скромных чохах, ближе к середине уже поблескивали серебряные газыри, а рядом с Нугзаром красовались мягкие цветные чохи, обшитые позумен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и бесчисленные родственники княгини Нато, обедневшие князья, рыцари, ищущие приключений, эриставские азнауры с семьями, приживальщики, странницы, старшие слуги и все, кто желал ради беспечной жизни увеличить собой пышную свиту арагвского владе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остановил изумленный взгляд на плотном кня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он успел поседеть? С черной бородой приехал гостить. А, когда крестины Русудан были... А этот почему сгорбился? Вспомнил, на свадьбу мою уже пожилым приех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ркие слуги подносили Нугзару тяжелые блюда. Виночерпий поспешно разливал вино, позади нукери, чубукчи угодливо подстерегали малейшее желание госп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княгиня делала "божье дело" - посещала больных, присутствовала на панихидах, между прогулками заезжала посмотреть, "как работают люди", и сопровождающая свита раболепно восхищалась добротой княг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ногда Нугзар между пышными охотами, состязаниями и турнирами крестил первенцев у крестьян, благословлял молодых, и приживальщики вытирали слезы умиления. Часто Нугзар с управляющим, нацвали, гзири разъезжал по ближним и дальним деревням проверять людей и железной рукой управлял своими обширными владе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ольших амбарах скапливались горы шерсти и кожи. Сотни рук вырабатывали ткани с затейливыми грузинскими орнаментами, выделывали тонкое сукно, дорогие ков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гребах хранились огромные кувшины с маслом, сыром и ме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орговлю Нугзар презирал. Надменный князь, считавший себя полуцарем, не мог даже представить, как он может снизойти до презренной торговли, подобно купцу на майдане. Торговлю с приезжими тбилисскими и чужеземными купцами вел главный управляющий, руководимый втайне княгиней Нато. Кони и верблюды, оружие, вино, бархат, пряности, редкая посуда и драгоценные изделия приобретались за шерсть, меха и продук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изумляло огромное хозяйство Ананури. Он пристально присматривался к жизни феодального княжества. Он решил изучить те устои, против которых уже полуобнажил свой меч. "Если хочешь победить врага, - думал Георгий, - надо изучить его силу и слаб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я поражал резкий контраст между замком и бедными сахли: а кто скажет, что Нугзар не самый благородный из князей? Тогда как же живут у Шадимана, Магаладзе, Амилахвари? Неужели, ослепленные своей знатностью и богатством, надменные князья не чуствуют пропасть, в которую их толкает голодный народ? А если по-настоящему с народом обращаться, в два раза больше он сможет работать и в пять раз веселее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становился перед приплюснутым сахли. На изгороди сушилось тряпье. У каштана, лениво перебирая сухие листья, вздрагивал впалыми боками золотистый жеребенок. Георгий с нежностью погладил худенькую спину. Жеребенок поднял на него большие черные глаза, стал ластиться, обнюхивая руки Георгия. Вспомнилось далекое детство и такой же золотистый жеребенок - друг его ранних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еги коня! Береги коня!" - слышит Георгий голос бабо З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здрогнул, перед ним стояла женщина с утомленным лицом. Быстро вынув из кисета монету, протянул женщ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еги коня! Почему такой ху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и худыми ходим, не только конь, - робко ответила женщина, дрожащими пальцами заворачивая в узелок монету. - Спасибо, господин, откуда здоровыми быть, доля мала! До темноты на замок работаем. Лето кончится, зима прялку завертит, сколько народу у князя, всех одеваем, князь любит, когда все богато одеты, а чем богаче все одеты, тем глехи беднее ход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храм еще не открыт, тоже ж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замедлил шаги. На паперти сгорбился старик. Седые волосы выбивались из-под ветхой шапочки, сквозь зеленоватую плесень тускло мерцал зрачок, безжизненно свисали высохшие руки.</w:t>
      </w:r>
    </w:p>
    <w:p>
      <w:pPr>
        <w:pStyle w:val="PlainText"/>
        <w:ind w:firstLine="720"/>
        <w:jc w:val="both"/>
        <w:rPr/>
      </w:pPr>
      <w:r>
        <w:rPr>
          <w:rFonts w:eastAsia="Times New Roman Cyr" w:cs="Times New Roman Cyr" w:ascii="Times New Roman Cyr" w:hAnsi="Times New Roman Cyr"/>
        </w:rPr>
        <w:t>- Князь Нугзар новый храм построил, только я здесь привык. Каждую пасху камешек в кувшин прячу. Недавно считал - сто две пасхи храм стоит. Еще мальчиком бегал, волосы черные имел, на коне крепко держался... Гордый был князь Георгий, от гордости погиб... Бог не любит, когда очень гордый... В этом храме от дыма задохлись, здесь лежат</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костлявыми пальцами погладил изъеденную временем пли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княгиня, дети тоже, родственники тоже, мсахури тоже... все лежат. Я один наверху сижу, хотя месепе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х старика задребезжал осколками разбитых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нжал-хан над горийскими землями царствовал, тоже гордый был... Магометанин, ему можно, бог внимания на них не обращает... Хотел всех князей к земле пригнуть. А как можно князей пригнуть? Когда на войну идут, цари больше человека жалеют... Ханжал-хан вместо вина кофе любил, за кофе хитрость придумал. Ко всем князьям гонцов послал с приглашением двали бить. Князья обрадо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атый народ двали, много скота, много оружия... Самые сильные со своими дружинами в горийскую крепость поехали. Только все знали - большие глаза Шамше Эристави Ксанский имел, знамя правильно его нрав показывало: в когтях тигра гиена билась... Как в Гори приехал, сразу хитрость Ханжал-хана понял и Георгию Арагвскому предложил вместе бежать. Тогда хан и других князей не посмеет трогать. Только гордый был мой господин. Зачем другой умнее его? Над напрасным страхом единокровного смеялся, бежать тоже не хотел.</w:t>
      </w:r>
      <w:r>
        <w:rPr>
          <w:rFonts w:eastAsia="Times New Roman" w:cs="Times New Roman" w:ascii="Times New Roman" w:hAnsi="Times New Roman"/>
        </w:rPr>
        <w:t>..</w:t>
      </w:r>
      <w:r>
        <w:rPr>
          <w:rFonts w:eastAsia="Times New Roman Cyr" w:cs="Times New Roman Cyr" w:ascii="Times New Roman Cyr" w:hAnsi="Times New Roman Cyr"/>
        </w:rPr>
        <w:t xml:space="preserve"> Тогда Шамше хану говорит: "Хочу сына на войну взять, поблизости в Ксанском замке сидит... Пусть дружины здесь остаются, через день верну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довался Ханжал-хан, еще один князь умрет, с удовольствием отпустил Шам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вместо одного тысячу сыновей привел, как молния на войско хана упал. Ханжал бегством спасся, а князья мечом Шамше спас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Арагвский в сердце злость держит - почему Шамше славой оделся, а к нему презрение показывает? Ссоры стал искать. Кто ищет, всегда на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рат Шамше, Иесей Ксанский, большой человек, все знали его. Племянницу Теймураза, кахетинского царя, женой имел. Гостил в Кахети, потом в свое владение возвращался. Георгий Арагвский коршуном кружился, напал с дружиной. Иесей ускакал, а жену и детей пленными в Ананури привезли... Большой переполох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дцать солнц Шамше от гнева кричал, вторую измену родственного князя кровью решил залечить... Кто из грузин не знает - князья дерутся, а у народа лицо г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хан с большой ордой недалеко шатался. Шамше ему предложил вместе на Ананури по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о дней мы силу показывали, храбрый князь Георгий был. Может, Шамше и хан без ананурского вина ушли бы, только Георгий смеяться с бойниц над Шамше начал. Рассердился князь - тигра с гиеной вперед бросил и Ананури к земле при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о в живых не оставили, орда такое не знает. Я в часовне старый гроб открыл, мертвого князя выбросил, сам его место занял, меч князя тоже рядом положил. Георгий Арагвский в этом храме с семьей заперся. Только кругом дым был, дома, сады горели... Дым всех задушил. Соседние князья всех похоронили, здесь лежат... Князь, княгиня, дети тоже, родственники тоже, мсахури тоже, все лежат, я один наверху сижу, хотя месепе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князья Дчармеули и Тектурманидзе заняли Ананури, Базалети тоже заняли, пока дед князя Нугзара, ванатский азнаур, их не убил, владение обратно взял... Горячий нрав имел... Еще много солнц землю кровью поили, пока доблестный Нугзар владетелем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задумчиво побрел к замку, вспоминая воинственный поход беспощадного покорителя горцев. В ушах печально звенела горская пес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ремя кровавого дожд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ремя Эристави Нугзар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Георгий остановился. Его поразила странная мысль: не попал ли он совсем в другую страну? Он оглянулся, ему почудилось, что не горный лес, а изумрудный бархат, обволакивая горы, спускается к замку. И эта пышность приглушила шум жизни. Здесь властвовал замкнутый, одряхлевший уклад, и никто не смел вмешиваться в действия властелина. Здесь вели свои войны, свою политику, сковывая руки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ртли это или не Картли? - неожиданно громко спросил себя потрясенный Георги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ой предпасхальный базар. Скоро в кованые сундуки князя хлынет новый драгоценный поток, укрепляющий могущество зна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ожно не веселиться? И крестьяне, мимо которых проплывают плоды их тяжелого труда, потуже затягивают пустые кисеты и пускаются в джигитовки, пляски, состяз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ожно не веселиться? И владельцы, снисходительно осчастливив своим присутствием добрый народ, рассаживаются на возвышениях, покрытых мягкими ков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пустился на скамью. Русудан быстро огля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ильнее удивлял странный азнаур. Гордый, замкнутый, он властно притягивал к себе. Недаром отец любит, а окружающие бо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о жаловалась на сухой характер дочери: какая молодость без смеха! Да, Русудан больше любит бешеную скачку, охоту на оленей, чем танцы на мягком ковре. Она упорно отказывала искателям ее руки, помня сказанное отцу, что только после свадьбы переступит порог Метехского замка, где она была оскорблена слабовольным царем и глупой царицей. И вот холодная Русудан испытывает волнение в присутствии азнаура и даже думает: когда уедет, темнее будет в зам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жна, ты любишь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на этом не останавливала мысль... Если болеют или умирают, хожу к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олько мертвым внимание оказываешь? Лучше к живым 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искоса посмотрела на непонятного азнаура. "К живым ходи... А где живые живут? Какой интерес в этом? Странно, почему вдруг жарко стало... Георгию тоже жарко, глаза тяжело смотрят... Георгию? Царь тоже Георгий, только от глаз того никогда жарко не было... Как смеет так смотреть? Кто такой? Царь? Царь... О чем хотела подумать? Царь... а разве в чем-нибудь на азнаура похож? Сейчас наверху хорошо... Когда на горе ветер, небо качается... К живым ходи... Может, потому никого сердце не держит, что кругом мертвые?.. Отец джигитом любуется... Если джигит схватит зубами папаху, на гору пойду, если нет... Схватил..."</w:t>
      </w:r>
    </w:p>
    <w:p>
      <w:pPr>
        <w:pStyle w:val="PlainText"/>
        <w:ind w:firstLine="720"/>
        <w:jc w:val="both"/>
        <w:rPr/>
      </w:pPr>
      <w:r>
        <w:rPr>
          <w:rFonts w:eastAsia="Times New Roman Cyr" w:cs="Times New Roman Cyr" w:ascii="Times New Roman Cyr" w:hAnsi="Times New Roman Cyr"/>
        </w:rPr>
        <w:t>Нугзар удивленно поднял глаза на Русудан. Устала? Как ловко на коне джигит танцует, надо в замок взя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жна, разреши прово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ва взмыленных коня мчатся по опустелому Ананури. Бурый туман обволакивает улицы, бурый туман преследует коней. Крутая дорога к высотам. Здесь Русудан ковала гордые желания... Каменная лестница... "Если джигит схватит зубами папаху... Наверху каменная папаха... Георгий тоже ловкий джигит, может схватить зубами. Почему так темно, думаю? Всегда светло, а сегодня темно, 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горячие руки у княжны... С вершин дальше видно, на вершинах глаза счастья ищут... Ветер здесь сильней... Только ветер? Может, и желание сильней? Русудан, Русудан! С первой встречи в сердце тебя держу... Другую любил, долго так думал, с детства золотым шелком опутан был, но налетел огонь - и от золота остался пепел... Русудан для Георгия родилась. Я, конечно, не царь... Вздрогнула? Прислонись к плечу, Русудан, лучше слышать будешь... Тебе признаюсь, большими мыслями отягощен... Шах Аббас думал меня купить, я сердцем смеялся. Картли люблю, каждый камень, как ребенок, дорог, народ люблю, камнем стал народ Картли. Русудан, моя Русудан! Сейчас я полководец азнауров, но народ наверх тянет, большую дорогу под ноги бросает... Остановиться не смею, камень оживить хочу. Царь думает - для Багратидов стараюсь. Два царя меня мечом выбрали, над двумя царями смеюсь, тоже мечом их выбрал... У кого сильные руки, дело покажет... Князем скоро буду... к Метехи ближе. Не за себя радуюсь, мне все равно, сильной Русудан тоже должно быть все равно. О делах Картли, о решениях князей хочу знать. Запомни: народ на замки войной пойдет. Зачем тысячи спин одна жадная рука сгибает, а священники в церкви о покорности крич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Георгий, пусти... Какие слова говоришь?.. Боюсь слушать... Как смеешь церковь трогать, что задумал? Князья узнают, от мечей погибнешь, царь узнает - подземельем убьет. Пусти, душно, сердце убе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Саакадзе не убежит, крепко умею держать, чем завладел. Не напрасно мысли открыл, должна знать, какой человек тебя любит... Кого ты любишь? Испугалась? Не вырывайся. Сейчас горы нас соединили - крепкий венец, вместе судьбу встретим. Кто знает, может, гордиться будешь, что не царицей, а женой Саакадзе стала. Не пугайся... Слышишь, что вершины говорят? О, какие плечи, какая сильная моя Русудан!.. Моя Русудан! Буду целовать, пока жажду не уто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мой Георгий... А, а... пусти, ты сердце мне обжег, пусти, душно... ду... ш... 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мке тревога: Русудан больна, два дня не выходит из своих покоев, то смеется, то плачет. Русудан пла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видел слезы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мка клялась - на базаре сглазили. Мамка две ночи сидела у ног Русудан, шептала заклятья против злого глаза. Мамка перебросила соль через плечо, опустила косу в расплавленный воск, мамка обмотала большой палец правой ноги красной ниткой, мамка проклинала завистливый глаз, приложила к бровям аг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расхохот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глаз очень хороший, а слезы от счастья. Русудан ледяной была, вдруг солнце почуствовала... Что? Азнаур темнее бури ходит? Это он от любви потемн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умленно слушал Нугзар: Русудан любит, жить без Георгия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тревожился Нугзар: восемнадцать лет Русудан, а сердце ледяную бурку носит... Не пристало дочери Нугзара Эристави княжной оставаться. Зачем такой позор? Князей не признавала, светлейший Александр отказ получил... Кого полюбила? Приехал гостем, а к сердцу дочери вором подкрался. Или, может, давно любит? Может, за Зураба любит? Наверно, за Зураба, иначе почему всем отказывала? Нехорошо о Георгии подумал, сына спас... Какого сына мне спас!.. Разве ленивый Баадур может знамя Эристави сохранить? Зураб! У кого есть еще такой Зураб?.. Азнаур... Ничего, мой дед тоже сначала азнауром был, а царя из плена вывел. Ванатскую крепость взял... Георгий должен княжество получить, а своим характером многих робкими сделает... Если Русудан любит, как смею счастья лишать? Другого азнаура за дерзость убил бы, а Георгия... Пусть Грузия видит, как могущественный Нугзар Эристави Арагвский благодарить умеет: за спасение сына дочь отдае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шумел, загудел за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й ме, вай ме, как случилось, почему не видн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мети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Ты? Хо-хо!.. Почему мол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тоже показалось, иначе зачем целый месяц го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и год гостить, знаю так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чень красивый, большой только, страшный, когда встречаюсь, бо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ся, тебя не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х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ышите, женщины, князь два имения в приданое 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й 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сячу семейств!</w:t>
      </w:r>
    </w:p>
    <w:p>
      <w:pPr>
        <w:pStyle w:val="PlainText"/>
        <w:ind w:firstLine="720"/>
        <w:jc w:val="both"/>
        <w:rPr/>
      </w:pPr>
      <w:r>
        <w:rPr>
          <w:rFonts w:eastAsia="Times New Roman Cyr" w:cs="Times New Roman Cyr" w:ascii="Times New Roman Cyr" w:hAnsi="Times New Roman Cyr"/>
        </w:rPr>
        <w:t>- Говорят, царь на свадьбу приедет</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ф, уф, какая свадьба будет, все подарки получ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растеряна, княгиня разгневана. Как случилось, почему Русудан ее не спросила? Светлейшему отказала, а с азнаура глаз не сводит... Может, он нечистое слово знает? Род Палавандишвили тысячу лет существует, Эристави до Христа жили, а дочь владетельного князя за незнатного азнаура выходит... Нугзар говорит - сына спас... Сына спас - можно другим заплатить... Смеяться будут... Нугзар говорит - не посмеют. В глаза на посмеют... Русудан, как слепая, для нее Георгий умом выше всех. Может, ростом выше? Нугзар говорит - Георгия княжество ожидает, царем любим... Пусть раньше князя получит, потом свадьба, иначе не хочу... умру, а не разрешу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гиня, княгиня, купцы из Багдада, большой караван в Тбилиси идет. По дороге о свадьбе узнали, сюда пять верблюдов повер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широком балконе толпились женщины, жадно рассматривали шелковые ткани, затканные золотом, серебром, камнями, кованые браслеты, серьги, кольца, булавки, запястья изящной индусской и арабской работы, благовония и розовую воду в серебряных, хрустальных и мозаичных кувшинчиках. Восточная роскошь опьянила женщин. Купцам, прошедшим школу торговых тайн запутанных майданов Востока, недолго пришлось соблазнять восхищенную княгиню, и цена оказалась подходящей. Отобранная роскошь обменивалась на двадцать красивых мальчиков не старше двенадцати 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услуг во дворце паши. Одежду богатую получат, вкусную 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о делала вид, будто она не догадывается о постыдной цели обме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поморщился. Нато властно приказала управляющему выбрать мальчиков из месепе. Нугзар, махнув рукой,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ть только третьего в сем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день мальчики, вымытые, одетые впервые в новые одежды, испуганно стояли у перил. Торг возобновился. Нато едва скрывала восторг, выбирая блестящие ткани. Внезапно на балкон, извергая вопли и разрывая на себе одежду, ворвалась осмелевшая от горя женщина и бросилась к ногам Нугз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смелилась сумасшедшая кошка, разве я не хозяин над своим имуществом? Или не добр, беру последнего? Мало оставшихся, о наказании скуч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Арчила единственного взяли, богом молю, князь! - исступленно кричала женщина, ударяясь лбом об острые ц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единственного? Кто рискнул ослушаться княжеского прик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 не смущаясь, заявил управляющий, - взял сына в наказание: ленива, совсем плохо работает, не раз предупреждал, а мальчишка самый красивый, за него много можно взять... Жалкая раба, радоваться должна, что удостоилась отдать глупое отродье за удовольствие для своей княг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правду говорит, как все, много работаю... Больная, кровь из горла бежит... Ночи без сна буду работать, только сына отд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а своего не меняю, бери, раз одного име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правляющий, побледнев, проводил ненавидящим взглядом убежавших месепе и переглянулся с купцами: он еще накануне за бешкеш водил купцов по дворам, чтобы выбирали лучший товар. Он рассчитывал на запуганность месепе и уступил настойчивости куп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илой турок невозмутимо вынул тщательно завернутую в белый холст ткань, и перед зачарованной Нато упало стамбульское море. О, она давно мечтала об изумрудном платье, затканном серебряными вол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цы прервали восклицания приживальщиков. Разве Картли видела подобную ткань? Серебряные всплески восхищали даже взор султана. Изумруд аравийского калифа меркнет перед изумрудной тканью, но цена - только что увиденный маль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а сильно подмывало показать изумруд, равный по величине неспелому ореху, отнятый у горцев, но, опомнившись, гневно приказал купцам убраться из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цы хладнокровно стали сматывать ткань: они не думали здесь соблазнять, везли в Тбилиси для цар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побагровела: мелькнули Метехи, князья, светлейшие княгини, представила себя одетую в причудливую ткань, восхищение замка, зависть цар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на управляющего всхлип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сжечь, чем увидеть на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приживалки и прислужницы, стараясь быть замеченными княгиней, всхлипывали, жестикулировали, горестно причит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корона Эристави уже не сверкает? Почему княгиня должна усту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оит жить, если из-за жалкого месепе княгиня лишается лучшего наряда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предложила двух мальчиков, купцы вежливо отказались взять даже десять. Этого за красоту повезут в подарок султану. Веселая жизнь ждет красивого оруженосца... Мать ребенка голову для волос только носит: она враг своему сы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выпрямилась, и ливни гнева обрушились на Нугзара. Князь отказывается уступить? Значит, раб дороже всего? Нато не переживет позорящий ее смех Ананури. Месепе победили, месепе сильнее княгини Эристави! Нет, никто не посмеет сказать такое! Пусть свадьба Русудан будет без нее, Нато недаром хранит 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ущенный Нугзар поспешил оставить раскаленный балк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о надменно откинула лечаки. Управляющий поспешно распорядился - и вскоре обмен состоялся. Нато, перекинув через плечо материю, любовалась серебристо-зелеными перели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ова обезумевшая женщина билась в ногах княг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не может менять своего слова, князь подарил ей дитя... Княгиня не будет жестокой, пожалеет мать, не отнимет единственного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цы равнодушно привязали к рукавам мальчиков желтые платки в знак купленной собственности. На нечеловеческий вопль прибежали Нугзар и Саакадзе и в замешательстве остановились. Черный комок лежал на полу. Побледневший Георгий склонился над женщиной и перевел пристальный взгляд на уходящих куп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рите сумасшедшую, - Нато продолжала нежно гладить тк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ртвые не бывают сумасшедшими. Дешево, княгиня, обошлась тебе тк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друг умолк: глаза Нато сверкали ненави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овороте улицы Эрасти, окруженный рыдающими женщинами, с жаром жестикулировал. Увидя Саакадзе, он проворно юркнул в переулок. Девятнадцать женщин упали к ногам Георгия, двадцатая уже не нуждалась в сострад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господин, сжалься, верни наших детей, ради спасения души вер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пешите, женщины, к священнику... Купцы сегодня уезжают. Священник заступится, нехристианский поступок - продажа де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и, господин, - слезы падали на цаги Георгия, - священник рассердился, говорит - князь благородно поступил - третьего взял, а имеет право, как хочет, продавать месепе... Разве, господин, у матери бывает третий?.. Все одинаково нужны, как пальцы на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я могу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ы - большой господин, если захочешь, все можешь. Захотел - и бедный месепе в Носте богатым глехи стал, и госпожа Русудан заколдована была, ты спас, лицо розами покрыл... Господин, ты все можешь. Священник говорит - князь добрый... Если бы другому князю продал, можно когда-нибудь увидеть, магометанам продал... Где добр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идите домой и ждите, только язык крепче держ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вольный Саакадзе поспешил скрыться. Цель достигнута, ему верят. Недаром он расточал деньги и сочу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угла выскочил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тоно, коней сейчас сед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осмотрел на хитрое лицо и рас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заката седлай, чанч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оймал себя на мысли, что не только сострадание толкает его, но и желание прослыть щедрым и великодушным в самых дальних деревнях Арагвского княжества. Это может пригодиться союзу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замку неслись грозовые тучи, гремел гром. Нато рассыпала в покоях Русудан молнии: она не допустит дочь стать женой назойливого ностевца, она найдет средство расстроить свадьбу, она поедет в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и Русудан найдет средство: пусть только осмелятся тронуть любимого - врагами Русудан станут. Русудан спокойна к затканным камнями одеждам и украшениям, спокойна к благовониям, в платье глехи будет ходить Русудан, а сердцу не измен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блестный и неустрашимый Нугзар, оставив поле брани, 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обственном доме заговор: дочь на плебея мать меняет. Зураб, оказывается, со стыда в глаза Саакадзе не смотрит. Дурак Баадур и тот против матери. Недавно война с турками была. Война! Значит, торговать нельзя? Не все ли равно - шерсть или месепе отдать? А господин замка с несчастным лицом ходи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уда ты,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я проехать, завтра с рассветом в Тбилиси еду. Давно п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окончательно решил, вместе выедем, дело к царю имею. На княгиню не обижайся, Георгий, очень гордая... Я слово нарушил. Боялся - яд примет. Управляющий уже наказан, с семьею выгнан в дальнюю деревню, жаль, мсахурства не могу лишить, не я дал... Думаю, Нато потребует простить. Раз прощу, новому управляющему плохой пример, но если женщина потянет, девять пар буйволов не удержат... Лучше утром неожиданно уехать, пока вернусь, за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благородный Нугзар. Скажи, не очень осуждал бы волков за сочуствие к грузинским мальчикам, увезенным для разв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ыцарское намерение у волков, но шашку хорошо надо вытереть: серьезное время, ржавчину опасно оставлять... Если такое случится, вернувшимся вольную дам в память чудесного изба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хрипло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ерю в чудо, князь, иначе чем объяснить любовь необыкновенной Русудан к незнатному азнауру?.. Если поздно вернусь, прикажи страже ворота откры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еленые гривы плюща спадают с балкона в зыбкую мглу. Тают побледневшие звезды. Угрюмые рвы прильнули к еще сонным стенам замка. Только из далекого тумана вырывается радостный г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Георгий, значит, волки все же растерзали куп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згар прищурился на вошедшего управляющ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терзали, князь, может, не волки, а барс, но это дела не мен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ндро, помни, купцов растерзал барс, иначе мой высокий гость не нашел бы мальчиков в лесу одних. Пусть священник скрепит дарственную грам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глянулся на боковую башню и вскочил на коня. К нему подбежал Ар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ой господин, возьми меня с собой. Свободный теперь, как Эрасти, дружинником буду. В память моей матери воз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опросительно посмотрел на хмуро отвернувшегося Нугз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раз нарушил слово, не смеет рассчитывать на доверие", - вспомнил Нуг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творно удивился вопросу. Разве мальчик не свободный? Георгий может и остальных вз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сверкая зубами, проворно устроил Арчила позади себя на сед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грозил Эрасти нагай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и остальные девятнадцать юных месепе очутились в Носте и под началом Эрасти изучали науку - по змеиным тропам проскальзывать в тыл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ъехав от Ананури, Эрасти, переглянувшись с Саакадзе, незаметно для Нугзара повернул коня в л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через некоторое время в Носте въехали Эрасти и Арчил, ведя на поводу пышный караван, захваченный у турецких купц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ПЕРВ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лом зале оживленно. Кроме обычных придворных присутствовали Андукапар, Симон, Нугзар и Саакадзе. Царь поспешил загладить вину перед азнауром и подписать тарханную грамоту на право присутствовать на малых совещаниях, а при случае, "как обещал", возвести в кня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ычных приветствий и выполнения ряда целования шахской печати и сильного интереса к здоровью повелителя Ирана посол шаха Кабли-хан, поклонившись, отошел к посольской скамье, а Бартом развернул послание и громко зачит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очтимый брат мой, царь Картли, Георгий X, сын Симона, не тускнеет ослепительное солнце льва Ирана и благосклонно роняет золотой огонь за окружающие звезды. Верю в милость аллаха: послание повелителя Ирана застанет мудрого из мудрых царей Картли в пышном здоров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шло до моего слуха, будто Агджа-Кала отдана тобой князьям. Не ослышался ли мой слух? Я не ищу со щедрым братом разногласий, но проницательность царю необходима... Пока царь Картли владел крепостью, "лев Ирана", уверенный в надежном союзнике, не спорил. Но раз крепость тебе не нужна, то разбужу память высокого брата: Агджа-Кала основана туркменским Якуб-ханом и по праву принадлежит Ирану, а не твоим князь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лишнюю для Картли крепость возьмет настоящий хозяин. Нельзя позволять подданным распоряжаться благополучием царства... Уж не замышляют ли против меня князья? Малолетние всегда бесстрашно хватаются за ог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гджа-Кала заселяется мною кочевниками борчалу, а в крепость идет Али-Баиндур-хан с войском. Пусть дружины Картли спокойно оставят Агджа-Калу и верблюжье пастбище тоже освободят. Борчалу - дикое племя, плохо разбирает, где свое, где чужое. Да не будет у тебя неудоволь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ю в снисхождение Аали: ответ не нарушит пышного здоровья высокого бр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 имя аллаха да будет мир над шахом Абб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 восьми и четыре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женный царь не прерывал мрачного молчания. Гостеприимец поспешил вежливо пригласить Кабли-хана отдохнуть после утомительного путеше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предал? - покатилось по з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укапар, забыв приличие, потряс шашкой. Баграт дрожащими пальцами рванул воро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После укрепления границы по желанию царя, после соединения княжеских дружин, переправленных для охраны, перс не посмел бы прислать дерзкое пос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ели Церетели сокрушенно мот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ерять выгодную границу и огромные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язвительно осведомился, кому выгодна измена. Кто из собак пожелал видеть Агджа-Калу лучше персидской крепостью, чем грузин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грат и Симон, заглушая других, требовали немедленно найти изменника и подвергнуть жесточайшему испытанию железом и огнем. Князья не без удовольствия поддержали их. В доносе никто не сомневался. Триумвират, прикрываясь именем царства, едва успел приступить к возведению своих укреплений, решив до окончания не хвастать царским подар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язвительно указал на запоздалое возмущение. Надо зорче разглядывать переходящих границу. Сейчас другая забота: как оградить пограничные деревни от диких борчалу. Но... почему сегодня молчит доблестный Нугз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вздрогнул. Зародившиеся подозрения приковали его взгляд к застывшему лицу Саакадзе. Никогда с Папуна не расстается, а в Ананури не вз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с глубоким уважением посмотрел на Саакадзе и с гордостью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мена или месть, но дальновидный перс не отдаст в руки некоторых князей судьбу двух царств... Не следует домогаться подарков, вызывающих грозных соседей на сс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царь пожаловал Агджа-Калу доблестному Нугзару, то князь нашел бы другое слово, - заскрежетал зубами Андука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рагвское княжество достаточно обширно, а если б созрело желание его увеличить, то Нугзар предпочел бы направиться снова к горцам, а не к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яростью Андукапар обнажил шашку. Дружественные ему князья также поспешно обнажили оружие. Саакадзе стал около Нугзара, спокойно гладившего рукоятку тяжелой сабли. Шадиман мрачно подумал о провалившемся пл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невный голос Луарсаба охладил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кто смеет так забываться? Разве присутствие царя не требует сдержанности? Или дерзкие думают - царское оружие тупее княже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X любовно посмотрел на пылающее лицо сына. Князья растерялись. Как ответить на дерзость наслед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я, ваше возмущение понятно, еще никогда так бесцеремонно не поступал шах Аббас, но... война с Ираном невозможна. Необходимо оградиться от борч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зволь, великий царь, сказать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я еще молод высказываться, но твоя храбрость вызывает снисхождение. Гов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дуджи отделяет Куркутский брод. Если углубить брод, возвести на нашей стороне укрепление с водяными рвами, посмеют ли борчалу перейти границу и грабить народ? А если посмеют, буду умолять царя царей разрешить скромному азнауру Саакадзе поговорить с ни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ты уже раз показал с казахами умение разговаривать. Да, да... Шаху ответ составит Шадиман... А ты, Георгий, немедленно отправляйся в Бердуджи с азнаурскими дружинами. Каменщики следом пойдут... Да, да. Шах медлить не будет. Орда уже спешит на пастбища, поспешим и 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зволь, царь, заметить: во главе обязательно должен стоять испытанный полководец. Конечно, Саакадзе хорошо справится, но начальствовать должен князь... Шах предупреждает: в Агджа-Калу идет 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царь, князь Шадиман прав, начальствовать должен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истально смотрел на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Ты, Георгий, давно заслу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изог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зволь, великий царь, еще заметить: Саакадзе, вероятно, захочет немного с доблестным Нугзаром остаться... Может, у них дела в Тбилиси общие, раз прекрасная княжна Русудан удостоила Саакадзе своим сердц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как бы не замечая малиновую краску на лице царя, любезно склонился к Нугз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зволь, высокочтимый князь, поздравить. Наконец прекрасная Русудан нашла достойного мужа, а ты - зя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мудрейший Шадиман, действительно дочь моя избрала лучшего из мужей, и хотя приличие требует, чтобы царь первый узнал и поздравил... но гонец князя Шадимана Бараташвили, наверное, быстрее нас. Я приехал с Георгием доложить царю, но посол шаха помешал, а ты, князь, как всегда вовремя поздравляешь... Может, сейчас разрешишь доложить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моляю, доблестный Нугзар, простить, был уверен, что ты уже успел обрадовать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выпрямился на троне. Бешеная ревность тянула его руку к мечу Багратидов, но он вовремя вспомнил о грозном Нугзаре Арагв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Нугзар, прими поздравление, и ты, Георгий... Жаль, спешность с Бердуджи не разрешает тотчас устроить пир, но по возвращении Георгия, дорогой Нугзар, назначу трехдневный пир в честь прекрасной Русудан... Да, да. Надеюсь, твоя семья прибудет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великодушный царь, но первый пир в честь княжны Эристави и героя последней турецкой войны будет в Ананурском замке. Надеюсь, царь не откажет посетить Арагвского владе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ем спорить, дорогой Нугзар... Да, да. Я всегда рад случаю посетить преданных трону князей... Да, да. Но сейчас Саакадзе предложил свое участие в укреплении границы. Уступаю его просьбе, а начальником назначаю князя Цицишвили... Да, да. А Георгий по возвращении будет вознагражден, да, да, вознагражден за... за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грузно поднялся и торопливой походкой пересек зал. И только в своих покоях дал волю ярости. "Как, презренный азнаур обманом прокрался в доверие и благодаря царскому вниманию похитил неповторимую ценность моего царства! Конечно, Шадиман прав. Союз азнауров создан плебеем для личного возвышения... Да, да. Наверно, рассказал, все рассказал. Да, да. Такая гордая полюбила плебея... Полюбила? А может, назло меняет царя на азнаура? Нугзар не может быть доволен, а княгиня Нато? Я найду дело дерзкому азнауру. Не скоро увидит нареченную. В Иран отправлю. Тинатин подарки повезет... Потом до вызова Шадимана там останется..</w:t>
      </w:r>
      <w:r>
        <w:rPr>
          <w:rFonts w:eastAsia="Times New Roman" w:cs="Times New Roman" w:ascii="Times New Roman" w:hAnsi="Times New Roman"/>
        </w:rPr>
        <w:t xml:space="preserve">. </w:t>
      </w:r>
      <w:r>
        <w:rPr>
          <w:rFonts w:eastAsia="Times New Roman Cyr" w:cs="Times New Roman Cyr" w:ascii="Times New Roman Cyr" w:hAnsi="Times New Roman Cyr"/>
        </w:rPr>
        <w:t>Азнауров, как собак, разогнать нужно... Нугзар их может на свою сторону привлечь. Опасный союз... Говорят, князья встревожены объединением азнауров. Мне тоже надо опасаться. Наверно, готовят измену. Может быть, в подземелье запрятать... Нет, опасно, Нугзар оскорбления не простит... При всех заявил о редкой находке... Баака... Баака тоже на стороне азнауров, хотя из осторожности ничего не говорил мне... Да, да. Баака очень осторожен. Чуть сегодня плебея в князья не возвысил... Конечно, пока княжеское звание не получит, Нато не согласится на свадь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и Георгий сразу поняли неудовольствие царя. Недаром на полуслове о возвышении в князья остановился. Нугзар заблуждался: царь недоволен выбором. Но Георгий, понимавший причину внезапной немилости, горел возмущением: согласится ли княгиня Нато на свадьбу, если он не получит княжеское звание? Должна согласиться. Честь дочери дороже тщеслав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распахнутым окном молодые листья. В голубом тумане тонули купола Тбилиси. Дремала лень в колоколах. Тревожный сад вытягивал свежие дорожки. Три маленьких оленя пощипывали сочную траву. Над белой яблоней кружились эмалевые баб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шумно открыл дверь. Дато, Ростом и Даутбек возмутились, но Папуна небреж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Шадиман, недаром голову на плечах кормит. Зачем барсу с волками дружить? Царь изменчив, как Понтийское море, но Георгий Саакадзе сквозь бурю проведет княжну Эристави под скрещенными саб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ширенные зрачки азнауров вызвали у Папуна сочный смех. Он быстро наполнил чаши и предложил "барсам" опрокинуть в раскрытые "пасти" веселый сок. После необузданных поздравлений Георгий рассказал об Ананури, с нежностью вспомнил последний вечер, клятву Русудан и в предрассветном тумане белую тень в узком окне... Вдруг он нахмур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зья, будем ко всему готовы. Знаю царя, умеет мстить. Вспомните ожерелье из голубых звезд. Союз азнауров в опасности. Даутбек, и ты, Ростом, предупреди всех. Сейчас переходим на тайное положение. Для виду месяца два не надо собираться. Скрывайте число дружин и оружия. Скрывайте имена тех, кто в союзе. Элизбар, извести Квливидзе, Гуния и Асламаза. Они знают, как действовать. Главное - быстрота, всегда помните. Быстрота - победа над врагом. Дато со мной поедет, всего можно ожидать. Если царь готовит подземелье, то направишь коня в Ананури, а Папуна - в Иран. Даутбек, посмотри, как Ностевский замок. Пусть поспешат. Папуна говорит, стена вокруг Носте почти закончена. Надо в угловые башни стражу поставить. Маленького Арчила к Тэкле отве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один по-настоящему оценил Саакадзе: на полдороге такой не остановится, Саакадзе страшнее Нугзара, - убеждал Шадиман Андукапара, - с князьями плебей никогда не сговорится. Его душа на зем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когда Заза Цицишвили двинулся во главе пятисот дружинников, амкарства каменщиков и крестьян из окрестных деревень для постройки крепости, Саакадзе с Дато и Папуна, ехавшие отдельно, вздохнули свободно. На привале Папуна и Георгий после купанья отдыхали на пустынном берегу. Папуна недоволь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х обрадовался. Оказывается, давно хотел овладеть выгодной местностью, только случая не было... Перс обещан за усердие всегда щедро тебя вознаграждать. Я завез в Носте мешки с монетами. Потом шах прислал подарки Тэкле: браслет с бирюзой и алмазом, жемчужное ожерелье, золотые чашки и шелковую шаль. Все спрятал в подземелье Ностевского замка. В Носте два дня пробыл. Сказал, по болезни не поехал с тобой в Ананури... Нехорошо... Шах на службе тебя счит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дорогой Папуна, пускай как хочет считает. Знаешь, куда персидские монеты по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онечно, не на вино... Агджа-Калу все равно потер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Папуна, Агджа-Калу жаль, но... От персов, придет время, обратно получим, а светлейшие именем церкви и трона навсегда бы за собой закрепи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Лучше о своей голове больше думай, Георгий, чем о светлейших... Опасную борьбу ведешь... Теперь Нугзара еще на шею Папуна посадили. Будет война! Ты что, ребенок? С чертом в чехарду играешь. А если такой разговор зашел, прямо скажу, что думаю... За народ хочешь бороться, а с князьями хаши варить. Почему на открытый бой не вызываешь? Весь народ Картли за тобой пойдет! Еще есть время выбрать дорогу, а после ананурской свадьбы поздн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умрачно посмотрел на речную зыб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апуна, самый близкий мне друг, должен понять. Если открыто пойду, никогда не достигну цели. Кто допустит? Шах? Русийский царь? Даже султан нашему царю и светлейшим в таком деле поможет. Азнауры одним князьям страшны. Такую борьбу шах с удовольствием поддержит. А потом видно будет...</w:t>
      </w:r>
    </w:p>
    <w:p>
      <w:pPr>
        <w:pStyle w:val="PlainText"/>
        <w:ind w:firstLine="720"/>
        <w:jc w:val="both"/>
        <w:rPr/>
      </w:pPr>
      <w:r>
        <w:rPr>
          <w:rFonts w:eastAsia="Times New Roman Cyr" w:cs="Times New Roman Cyr" w:ascii="Times New Roman Cyr" w:hAnsi="Times New Roman Cyr"/>
        </w:rPr>
        <w:t>Папуна, махнув рукой, придвинул к себе бурдюк</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ВТОР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гучие кольца волос, ароматные руки, манящие звезды глаз... И одурманенный Дато сам не знает, хочет ли иметь Хорешани женой, но что хочет поцелуев запретной княжны - твердо уверен, иначе не рисковал бы азнаурской шеей, пролезая в узкое окно башни. Но внезапно, к удивлению Хорешани, возлюбленный, прислушавшись, выскользнул из низкой двер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ркая зубами, Дато сознался в ошибке, приняв мышиный шорох за осторожные шаги сопер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ьщенная ревностью азнаура, Хорешани поделилась воспоминанием: ключ от этой заброшенной башни, такой удобной для тайных встреч, найден еще год назад у наружной стены в зарослях сочной ежевики и, по совету мамки, как предвестник счастья, хранится в тайне. Теперь видно, какое счастье дожидаться в затхлой башне возвращения возлюбленного, бесстрашного охотника на мыш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ечером Дато увер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Баака, случайно вышло, знакомые шаги услышал... Шадиман хитрость в цаги прячет. Давно изучаю - он в стене башни исчез, значит - тайный ход к цар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то, приказываю близко к башне не подходить... Зачем залез? Смеешься? Все равно сегодня окно башни исчезнет, а ключ от нее потеряет зна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без твоего разрешения больше не входить в башню, только не трогай окна, кто-то в счастье ключа верит... Да, Орбелиани этот ключ принес счастье... Но "змеиному" князю не удастся убрать Нестан, пусть лучше не вызывает меня на откров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подумал: "Тарханная грамота, право свободного входа в Метехи, право целовать возлюбленную..." И, махнув рукой, поселил любимца в своих покоях. Безопас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ощутил вкус горячих губ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давно плененная красивым азнауром, прислонясь к каштану, смеялась и, слегка отталкивая буйную голову возлюбленного, защищалась нов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ато узнал о разгоревшейся войне двух гурий, Гульшари и Нестан, за сердце Луарсаба, узнал о внимании наследника к необыкновенной Нестан, темным золотом волос и изумрудами глаз похожей на пант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ще узнал о возмущении князя Газнели выбором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мертвой свою дочь увижу, чем за азнау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здыхая, привлек Хорешани и, приняв клятву верности, целовал ее лукаво улыбающийся ро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ильно озабочен. Возможность потерять Русудан делала царя предприимчивым. Мариам может очутиться в монастыре, а Русудан... Любовь? Какая женщина променяет трон на ложе азнаура? Значит, ускорить свадьбу Саакадзе? Но пока он не возведен в князья, Нато не согласится, а уступить не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тал внимательно вслушиваться в спор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ть волю плебеям - всю Картли замутят... На майдане азнаурские товары с княжескими спорят, народ смущают, работать некому. Носте полно беглецами: землю бросают, хозяйство, семью бросают и бегут к полководцу азнауров искать спасения от...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бходимо действовать, медлить опасно... У Качибадзе три семейства ушли - не мог удержать, хиз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ю пожаловаться, он должен воспретить Саакадзе принимать бегл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го закона нет. Сами должны действовать, народ запугивать, пойманных под ярмом все лето гонять, больше не убе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акадзе легко успокоить, но кому охота с Нугзаром ссор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Магаладзе подговорить, давно злобу имеют... Мераб к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раб клялся, а его месепе к Саакадзе через Лахинский лес бе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рок азнауров объединились... Надо требовать у царя нового закона: лишнюю землю у азнауров отбирать, тогда бежать народу не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авное - земля. Пока не страшно: скольких могут принять? Сто, двести семейств, не о том беспокоиться надо... Народ думать начал, прямая угроза князьям. Не будем медлить: царь на одного сердит, на всех доброе сердце выложит. Надо воспользова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реди приглашенных на именины царя отсутствовала только Русудан. Злоба ро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пока сватать не пошлю, не приедет, от гордости за простого азнаура выходит... За простого? Да, да. Мариам не нужна мне, никогда не была ну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лькнуло белое платье Русудан, шум Арагви, колокольный звон. Царь отбросил шашку, залпом выпил рог вина, кулаком распахнул ок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охранитель в третий раз несмело напомнил о просьбе князей. Царь обрадовался случаю сорвать на ком-нибудь свой гнев и, едва вошедшие князья начали говорить, яростно обруш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знауры народ смущают? Кто смеет народом распоряжаться? Предоставляю князьям укротить азнауров. Можете всех уничтожить... Да, да, полководца черного волкам бросить, он глава, остальные... Да, да, убейте полководца, народ навсегда успокоится... Носте вам отд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жидавшие такой победы, князья смутились... Убить полководца, а Нугзар молчат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Саакадзе нельзя трогать, Нугзар рядом, время полководца позже придет... а теперь землю необходимо отнять у азнауров, тогда народу некуда бе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нять землю и отдать князьям? Все князьям отдать?! А князья оружие боятся со стен снять? Ничего не отниму, сами войной идите. Уже сказал: земля ваша будет. Знаю, боитесь Саакадзе; пока он жив, плохи ваши дела... Нугзара захватил, Ксанского Эристави, Мухран-батони, всех в кулак сжал, а друзья Шадимана ждут? Да, да, от царя только брать привык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пытались доказать невыгодность такой войны. Если народ на сторону азнауров перейдет, Картли в крови потонет. На мсахури можно положиться, но храбрость здесь опасна: людей перебьют, а кто работать будет? И так у князей мало глехи, рабов покупают, месепе в цене стали... Один выход - законом землю отобр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царь неистовствовал. Шадиман разгадал настроение царя: кровопролитием сделать Русудан преждевременной вдовой. Нет, не время драться с азнаурами: жизнь Саакадзе - трон Мариам, а трон Мариам - власть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меиный" князь ловко повел отступление, и совещание князей с царем окончилось нич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знал? Начальник метехской охраны все знает, невидимые уши имеет, даже о сегодняшнем тайном совещании у Шадимана, даже о намерении персидских послов вывезти из Тбилиси не только послание от царицы к Тинатин. Да, Шадиман в силе, лучше азнауру уехать из Метехи. Осторожным стал? Поэтому в щель пролезает? Азнауру беречься необходимо, узнает Газнели, гордый князь... А если Дато хочет видеть своего друга мужем Русудан, пусть крепко хранит тайну круглой баш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с утра сумрачен. Кроме гранатовых губ Хорешани, азнаура удерживал в Метехи дол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решил отправить Нестан к Тинатин, но азнаур отменил решение "змеиного" князя, мрачно обдумывая последний уд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тоже хмурился: опять малый совет... Очень тетива натянута, куда стрела полетит... нехорошо кончится. Что? Посмотреть царский совет? Получил право? Эх, друг... Хорошо, возьму тебя вход охраня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осторожно расправил согнувшийся лист лимонного дерева. Он достал кусочек бархата и смахнул пыль с листьев. Отодвинул вправо, потом чуть влево и, взяв из рук чубукчи кувшин, обильно полил водой. Уходу за любимым деревом он посвящал весь свой небольшой досуг от больших и малых забот. Вдруг он нахмурился, крупными шагами приблизился к черным коням, охраняющим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винув на квадратной доске белую башню, побарабанил сухими пальцами по блестящему восьмиугольнику полированного столика и опустился на тах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е события все больше перепутывали обдуманные х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утать невозможно, необходимо разрубить... Историю с изъятием азнаурских земель следует отнести к временной неудаче и заняться не менее важным делом. Взбесившегося влюбленного удалось убедить, что дальнейшее присутствие Нестан в Метехи небезопасно для Луарсаба. Изгнать Нестан, отправить к Астан, в Гурию, Одиши... Легко сказать - отправить! Луарсаб уже раз не допустил, и потом невозможно отправить в Имерети, особенно в Гурию. Едва переступит границу, светлейшие раскроют убийство Орбелиани. Наверное, заступятся, потребуют вернуть имение. Да, лучше в Исфахан, как сначала реш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упцы за Нестан богатый калым дают, для сына Караджугай-хана повезут.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стал, надел шашку, снял белой башней черного коня и позвал телохранител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алый совет собрались только приближенные. По некоторым соображениям приглашена и Мари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замка доложил о порядке празднования дня рождения царя: утром церковь, потом раздача нищим папах, прием просьб, потом преподношение княгиням египетских благовоний, потом прием подарков, легкая еда, двойной турнир витязей и трехдневный пир у фонт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стро решили воздержаться от продажи шелка из личных имений Мариам, до съезда купцов больших ст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нее охотно уважили просьбу отца Евстафия возвести церковь на подъеме у Высоких в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ередал просьбу Цицишвили о посылке к Куркутскому броду второй горийской дружины. Георгий X внезапно вспы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л глехи и амкаров княжеским делом заниматься, мдиванбегов из них сделал, а из дружинников военный совет хочет соз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йные лазутчики Шадимана неустанно доносили царю о самовольных действиях Саакадзе на Куркутском б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действительно решил воспользоваться наплывом амкаров и крестьян из княжеских замков и под предлогом обуздания борчалинцев, не прекращающих набеги на картлийскую сторону, создал народный суд. Георгий знал - поступок смелый, но когда-нибудь надо начать. Ему удалось убедить Цицишвили, что только такой способ расправы с борчалинцами не обострит отношения с Али-Баиндуром, назначенным шахом Аббасом начальником Агджа-Калы. Но втайне Саакадзе рассчитывал на другое: крестьяне вернутся домой и разговорами об отношении азнауров к народу всколыхнут застывшие мысли, амкары разнесут эту весть по майдану, а азнауры почуствуют сладость власти. Первый удар по феодалам Саакадзе рассчитал верно.</w:t>
      </w:r>
    </w:p>
    <w:p>
      <w:pPr>
        <w:pStyle w:val="PlainText"/>
        <w:ind w:firstLine="720"/>
        <w:jc w:val="both"/>
        <w:rPr/>
      </w:pPr>
      <w:r>
        <w:rPr>
          <w:rFonts w:eastAsia="Times New Roman Cyr" w:cs="Times New Roman Cyr" w:ascii="Times New Roman Cyr" w:hAnsi="Times New Roman Cyr"/>
        </w:rPr>
        <w:t>Но не менее важно было пресечь вражеские действия Ирана, ставившие под угрозу восточные территории Грузии. И Саакадзе путем мудрой политики щедрых преподношений удалось убедить Али-Баиндур-хана относиться спокойно к суровым мерам картлийцев против борчалу</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Саакадзе в кратчайший срок воздвигнул стены новой крепости Ахал-Агджа-Кала и укрепил картлийскую границу, но Георгий X, обуреваемый мелкими страстями, видел во всем этом только самовластие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н приказал Бартому прочитать письмо Тина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ица вынула платоче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й великий супруг шах Аббас очень добр ко мне, но все же скучаю без любимой подруги Нестан. Очень прошу отпустить ко мне в г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удивленно оглядел присутствующих.</w:t>
      </w:r>
    </w:p>
    <w:p>
      <w:pPr>
        <w:pStyle w:val="PlainText"/>
        <w:ind w:firstLine="720"/>
        <w:jc w:val="both"/>
        <w:rPr/>
      </w:pPr>
      <w:r>
        <w:rPr>
          <w:rFonts w:eastAsia="Times New Roman Cyr" w:cs="Times New Roman Cyr" w:ascii="Times New Roman Cyr" w:hAnsi="Times New Roman Cyr"/>
        </w:rPr>
        <w:t>- Странно, я тоже получил письмо и... про Нестан... "Мой нежный брат, береги Нестан. Когда думаю об участи одинокой княжны, сердце болит. Пусть при тебе вырастет и выйдет замуж за любимог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сын, не может Тинатин всем одинаково писать. Царь уже решил не огорчать Тинатин отказом. Одна, без близких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ртом, покажи письмо. Знаю, Тинатин не может так писать... В гости?.. А кто видел красивую девушку вернувшейся из персидского гаре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ит, дорогой Луарсаб, тебя обманывают. Разве Нестан твоя собственность? - насмешливо спросил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Нестан тобой обижена, не понимаю несправедливой суровости. Разве княжна непочтительна или зло таит? Я обещал Тинатин охранять Нестан, как сес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 заметить, царевич, возраст твой не соответствует положению покровителя. В замке говорят: дочь врага пленила наследника. Пусть неправда, но Нестан должна на время покинуть стр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диман, в этом ты всегда против меня. Никто не может пленить хрусталь, я только шучу со всеми... Если это плохо, зачем царица позво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ица? Да, да, по своей слабости много лишнего позволяет, а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Иран не по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омнись, мой высокий воспитанник, с царем говоришь! Посмотри, еще не выросла Нестан, уже смуту в Метехи сеет. Да, теперь поздно перерешать, царь дал согласие, купцы княжну доставят в Исф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ш... сссс... ух... фс... фсс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недоуменно повернули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дверей, закатав рукав, Дато усердно чистил надетый на левую руку браслет. Будто не замечая удивленных взглядов, азнаур с увлечением вертел, вытягивал руку, щурился, встряхивал платок, усиленно дул и внимательно рассматривал оправу кам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ица побледнела, четки беспомощно упали на ков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умленный царь вонзил глаза в Дато... Где видел этот браслет? Да, да, мой подарок Мариам... Мариам... Почему темнее ночи стала? Как попал браслет к ностевскому азнауру? Неужели от Мариам полу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опомнился начальник з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знаур, ты, вероятно, ума лишился, если при царе чистишься, подобно ко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у тебя браслет? - исступленно закричал Георгий X.</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замка поспешил напомнить о браслете, подаренном царицей азнауру за хорошие вести о триалетской би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еликий царь, в первый раз я его от царицы получил, а во второй... браслет оказался волшеб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зкий азнаур, говори прямо или сгниешь в подземел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царь, я уже сказал - браслет волшебный и... выведет из подземелья, даже из метехского, невреди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затрясся, метнул полный злорадства взгляд на полуживую Мариам, на сумрачного Баака, оглядел недоумевающий зал и задержал глаза на Луарса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все говори, азнаур, князем будешь, а за молчание раскаленным железом угощ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спешно наклонился к телохранителю, и тот змеей выскользнул за дверь. Затем он шепотом напомнил царю о присутствии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видно, азнаур о царице нехорошее знает, совсем помертв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выслушав приказание, пожал плечами и порывисто вышел. Обезумевшая Мариам оглядела знакомые лица. Шадиман предал... Она сдавленно простон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ака, Ба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ерхеулидзе тяжело опустил руку на плечо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знаур, ты осмелился быть непочтительным в присутствии царя... Стража, запереть безрассудного в башню и никого не пропус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кроме меня, смеет распоряжаться? - загремел Георгий X.</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раздвинутых стен, из оживших фресок, из-за висящих ковров, из глубины ниш молниеносно с обнаженными саблями выскочили рослые телохранители и острым кольцом сковали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царь, персидские послы более двух часов дожидаются, очень торопятся, просят выслушать, - прорвался сквозь кольцо телохранитель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хоть два года дожидаются... Говори, азна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послов необходимо отпустить, шах Аббас за оскорбление может принять, азнаура пока в башне замк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царей, если князь Херхеулидзе охраняет, азнаур не сбежит... Персидских послов опасно задерж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овсем склонился к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при знатных свидетелях допросим... Царица должна в монастырь уйти... Сведения имею: Русудан она запретила Метехи посещать, при всех унизила за внимание к тебе... Долго княжна болела, теперь назло решила за Саакадзе выйти, но всегда говорила: за царя Георгия жизнь отдать не жаль. Завтра при князьях выясним поступки царицы, пусть Нугзар княжне рас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диман, первым дидебули сделаю... Да, да, давно с тобой следовало посоветоваться. Баака, хорошо спрячь азнаура, завтра допросим... Царицу в молельню проводи... стражу постав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кинулся навстречу вошедшему князю, но Баака холодно отстра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арестован, азнаур, и... нехорошо арестован... Зачем со мной не посовет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очнулся, спокойно оглядел знакомые пок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арестован, азнаур, и нехорошо арестован, - мрачно повторил Ба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пожал плечами и, небрежно вручив начальнику метехской стражи оружие, поинтересовался, осведомлен ли Баака о разрешении царя отобрать азнаурские земли, уничтожить полководца азнауров и о твердом решении азнаура Дато предвосхитить план Шадимана и уничтожить "змеиного" князя, тоже "полководца". Откуда узнал? Начальник замка на совещании присутств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скрывая невольную улыбку, отвернулся и грустно опустил голову. Он всегда честно исполнял долг, но тяжелее ему никогда не было. Он привязался к Дато, сына родного не мог бы больше любить, но Мариам до смерти останется царицей.</w:t>
      </w:r>
    </w:p>
    <w:p>
      <w:pPr>
        <w:pStyle w:val="PlainText"/>
        <w:ind w:firstLine="720"/>
        <w:jc w:val="both"/>
        <w:rPr/>
      </w:pPr>
      <w:r>
        <w:rPr>
          <w:rFonts w:eastAsia="Times New Roman Cyr" w:cs="Times New Roman Cyr" w:ascii="Times New Roman Cyr" w:hAnsi="Times New Roman Cyr"/>
        </w:rPr>
        <w:t>Дато удивился: он не хотел предать царицу, подземелье готовил для Шадимана, только ему нужна была свобода и смерть Орбелиани. Браслет от радости царица подарила, а Шадиман от хитрости украл... Зачем такую охрану князь поставил? Разве Дато способен убежа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го, дорогой, не понимаешь... Плохую услугу Саакадзе хочешь о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Хорешани рассказала. Думаешь, Русудан изменит? Саакадзе не знаешь: чьей душой завладел, на всю жизнь его будет... Прошу, отпусти охрану, неудобно людей беспоко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то, первый раз вместо нужного слова камень на языке держу. Знай - судьба сегодня меч обнажила. Здесь жизнь твоя в безопасности. Покои царя тоже тройной охраной окружил. Посмотрим, чей рок... Но если ночь пройдет спокойно, то утром ничего не сможешь царю рассказать. Всегда долг исполняю, как бы тяжело ни было... утром тюремщик тебе язык отре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смертельно побледнел. Он вспомнил рослого Киазо, невнятное мычание перекошенного рта и тонкий сучок, запутавшийся в его густых волосах. Тяжело помолчали. Дато подошел к стене, снял дамасский клинок, спрятав в куладжу, остановился перед мрачным Ба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ый друг, благодарю за предупреждение, но, может, ночь не пройдет спокойно... А если... избавлю тебя от тяжести... Дато сам вонзит клинок в свое сердце, позорить не позволит... Исполни последнюю просьбу, пусти к Шадиману, я должен погово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Дорогой Дато, так еще надежду имею, а от Шадимана мертвым вынесут, такой случай князь не у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шься, Баака, Шадиман слишком умен. Хочешь жизнь друга сохранить, положи в покоях князя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Шадиман необхо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утром Хорешани лишусь, азнаурскому союзу услугу хочу оказать. Только один, без стражи пой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едине с собою Шадиман не был так спокоен, как в присутствии других. Морщины перечеркнули лоб, переносицу прорезала глубокая складка, от быстрой ходьбы выхоленная борода металась в бес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закрыл и снова открыл глаза - не бредит ли он? Или острые мысли разжигают воображение? Но нет, перед ним - живой безум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спокойно спросил, не подслушивают ли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расхохо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азнаур, у тебя сегодня хорошо выходит, а если кто подслушивает или необдуманно развязывает тесьму, "змеиный" князь умеет завязывать яз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у тебя хорошо выходит, в Абхазети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не думаешь, что больше ничего не придется уви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и думаю, то без помощи "змеиного" князя, - простодушно бросил Дато. - Баака не хотел пускать, я убедил: у тебя целее, чем под стражей Баака бу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ристально смотрел на Дато: откуда столько ума? Да, плохо, если азнауры много думать начн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хочу предупредить: о земле азнауров не печалься, все равно князьям не отдадим, а будете домогаться, плохо кончится, умеем не хуже вас свою землю защищ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ак сильны, почему говорить при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ть необходимо... Зачем лисицами ходить, лучше сразу зубы барсов показать. Так, князь, воспретишь князьям до конца года перед царем об азнаурах беспокоиться. Срок небольшой, можно потерпеть, а нам год необходим: укрепимся, тогда начнем разговар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 думаю: дурак ты или меня за такого принимаешь? - изумился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такое думал, открыто бы не говорил, если бы сам дураком был, такое бы не придумал... Потому и сойдемся. Знаю твои мысли! Узнай и ты мои... Если сегодня буду убит, завтра царю все будет известно. Орбелиани подробное описание пути от молельни царицы до Абхазети оставил... Как думаешь, Орбелиани любимую дочь без защиты бросил? Еще одиннадцать азнауров осведомлены. Меня убьешь, царь узнает, остальных убьешь - у верного человека письмо держим. Конечно, царь тоже может умереть, но... и Луарсабу многое не будет приятно... Итак, Шадиман, ты год об азнаурах не заботься, Нестан живая, запомни, а не отравленная, останется в Метехи до замужества... остальное твое дело, ни по одному царю, как и по князю, народ особенно не уби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знаур, думаешь, что гово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нязь, думаешь, а я говорю, но... - Дато передвинул на квадрат черного коня... - Даже мой конь не узнает об этом разгово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князем сделаю, большое поместье получишь, перейдешь к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хочу тебя обременять сто первой заб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война между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год, князь... Пойду, Баака ждет... Сегодня тройную охрану у царя ставит... Желаю тебе удачно закончить игру в "сто заб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словно остолбенев, стоял Шадиман, не в силах подавить изумление и невольное восхи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он решительно направился к начальнику замка, где князья обсуждали двойное состязание витязей в честь именин царя, но мысли перенеслись в книгохранилище, где Шадиман некогда усиленно изучал персидские рукоп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ночь через "пустыню тринадцати сирийских отцов" проскользнула чья-то зловещая 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Георгия X нашли на ложе мертвым. На синих губах застыла кровавая пе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ТРЕТЬ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рывались колокола. Усиленные царские дружины растянулись от иранской и турецкой границ до крепостных стен Мцхетского соб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кружил замки Андукапара и Баграта копьями азнаурских друж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не только сдержал слово год не преследовать азнауров, но, убежденный, что это лучший способ предотвратить поползновение светлейших к перевороту, поручил Саакадзе на время погребения Георгия X и коронации Луарсаба II охрану опасных д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рывались колокола. Протяжный звон сливался с воплями и стенаниями. В черных балахонах, перетянутых грубыми черными поясами, с распущенными волосами окружали черный гроб сто сорок плакальщ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в черном бархате, с распущенными волосами, надменно выпрямилась у изголовья. Чинно стояли князья. Шептались княг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ого цхиретского выпил. Сердце обж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е известие полу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птались о лиловых пятнах, признаке индусского яда, шептались о многом, украдкой оглядываясь на сосе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сей Картли перекатывался стон. Георгий X был не лучше многих царей, но народ к нему привык, а смена пугала неизвест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дрывались колокола, провожая Георгия X в лучший мир. Надрывались колокола, звонко встречая Луарсаба II, под защитой войска благополучно взошедшего на престол Багратид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Cyr" w:cs="Times New Roman Cyr" w:ascii="Times New Roman Cyr" w:hAnsi="Times New Roman Cyr"/>
        </w:rPr>
        <w:t>Мариам, позабыв неоценимые услуги Баака, на другой же день после погребения Георгия X поспешила упрекнуть его в неосторожности и с негодованием изгнала из Метехи дерзкого плебея Дато. Не менее круто намеревалась она поступить и с Саакадзе, но неожиданно для Шадимана наткнулась на упрямство Луарсаба. Даже жалоба князей не помогла. Помня осторожный совет Баака, молодой царь ограничился требованием к Саакадзе прекратить прием азнаурами беглых крестьян и не вступать в неравную борьбу с князьям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ликий царь, - оправдывался Саакадзе, - разве я сам зову? Пусть князья найдут способ удерживать народ... Почему царские не бе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крыл, что союз азнауров решил ни под каким видом не принимать царских крест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отец очень ценил героя последней войны, мне бы тоже хотелось сохранить к тебе расположение, но постоянная вражда с преданным трону Багратидов князем может повредить даже светлейшим. Найди способ примириться с Шадиманом... Скоро жен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ел скоро, и Русудан не против, но княгиня Нато ждет, когда князем приеду... Царь Георгий мне давно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смутился. Он уже говорил, но Шадиман и царица доказывали, что опасно сейчас возбуждать неудовольствие князей, враждебно настроенных к Саакадзе. Царица злорадно добавила: "Русудан всего восемнадцать лет, пусть еще подож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смутно догадывался о причине ненависти к Русудан и деликатно избегал скользкой те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препятствие, Георгий, почему сейчас не могу исполнить обещанное отцом, но даю слово при первом случа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нял - на время лучше удалиться из Тбилиси. Холодность Шадимана, явное пренебрежение царицы, безразличие Луарсаба ничего хорошего не предвещали. Он попросил царя отпустить его в Носте наладить хозяйство и, легко получив согласие, выехал из Тбилис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руженный высокой каменной стеной, над зеленым лесом возвышался замок - крепость азнаура Саакадзе. На базарной площади новая аспарези, вокруг замка блестят двухэтажные дома с веселыми балконами. Общественные сараи, шерстопрядильни, ткацкая, роща наполнены радостными голосами. Здесь каждому предоставлялась возможность расширить свое хозяйство, здесь уже никто не боялся набег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 также обнесено высокой каменной стеной, усеянной сторожевыми башнями. Расширение владений требовало увеличения дружин, но положение в Метехи обязывало к большой осторожности, и беглых крестьян принимали тайно, только из далеких княжеств и ни в каких случаях из царских дерев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ое стечение народа вынудило Саакадзе строить новое даба за стенами Носте. Расширение владений не укрылось от зорких княжеских лазутчиков, и в Метехи вновь потекли жалобы. Но Шадиман, помня об уговоре с азнауром Дато, откладывал расправу с дерзкими плебеями. Саакадзе спешил использовать данный г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ми способами пуская в ход шахаббасовское золото, доводы, красноречие и обещания, он привлекал в союз мелкоземельное азнаурство. Знакомясь и сближаясь, азнауры все больше подпадали под влияние властного предводител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ла полуденная тишина. Носте тонуло в густой листве, чуть тронутой желтизной. На дальних пажитях шумно оканчивались полевые работы. На улочках монотонно поскрипывали арбы, доверху наполненные душистым сеном. Буйволы нехотя передвигали мохнатые но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колючие изгороди перевешивались грузные ветви, покачивая тяжелые плоды. Красные, темные, ярко-желтые яблоки, груши, айва подставляли солнцу упругие щеки для жарких поцелуев. В плетеных корзинах, стоявших под деревьями, прели коричневые гулаби, персики, сливы. Около них суетились поросята, хитро прищуривая глазки, тыкая тупыми носами и подхватывая все упавшее на землю. На виноградниках томились созревшие золотистые и черные гроздья. Воздух был насыщен пряным ароматом грузинской зем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тихой улице медленно шел Георгий. Он расстегнул ворот, вдыхая полной грудью аромат са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билиси, захваченный политическим водоворотом, он, казалось, совершенно забыл Носте с его будничной хлопотливостью. Но стоило ему только переступить знакомую межу, и он с новой силой почуствовал кровную связь с вечно юною, никогда не увядающей родной зем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ерекрестке Георгий остановился и, улыбаясь, посмотрел вверх на знакомое ореховое дерево. Он задорно швырнул камень в верхушку, и на него посыпались грецкие орехи в зеленых панцирях. Деловито выбрав самый большой, Георгий расколол камнем панцирь, затем скорлупу и, сняв тоненькую горьковатую шкурку, с наслаждением съел бело-молочный плод. Его пальцы покрылись от кожуры темно-коричневыми пятнами; он, смеясь, вытер их о густую копну волос и повернул к шерстопрядиль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ужжали деревянные станки. Громкий женский говор тонул в веселом смехе. Георгий тоже чему-то засмеялся и прошел в светлый амб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Эрасти подошел к Георг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господин, в этом году пять прялок одним колесом вертим, на будущий год, думаю, десять устроим. Никто из женщин колеса прялок ногами больше не вертит, зачем женщинам болеть ногами? Посмотри, как сд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нимательно осмотрел сдвинутые деревянные станки, большое колесо на первом, приводившее в движение остальные, и прошел со стариком в соседнее помещение, где слепые лошади вертели по кругу большое колесо, приводя в движение пять деревянных шерстопрядильных стан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посмотрел на Георгия глубоким, вдумчивым взгля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я тебе, господин, в Тбилиси на майдане был, персидский караван-сарай видел, хорошо персы умеют на эйване отдыхать, все время чистым воздухом дышат. Я все хорошо осмотрел, теперь думаю - очень тяжелый воздух в сарае, где шерсть расчесывают. Народ много от воздуха белеет. С твоего разрешения, господин, хочу тоже устроить такое дело. Пусть свежим воздухом народ ды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осмотрел на одухотворенное лицо старика и подумал: "Какой ум таится в народе и сколько, наверно, таких месепе погибло под ярмом рабства". Он ласково потрепал старика по пле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ай все, что придумаешь. А за это колесо тебя и всю твою семью в мсахури перево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избегая благодарности ошеломленного старика, поспешно выш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воскресное утро шумно собрались ностевцы на церковную площадь, посреди которой был выстроен большой навес. На высокой скамейке гордо восседал дед Димитрия. Перед ним разложены атлас, бархат, шелк, парча, сафьян багдадской выделки. Не менее гордо чуствовал себя Эрасти, помогая деду в сложном деле справедливой раздачи ностевским девушкам в приданое богатого товара перебитых под Ананури багдадских купц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зная всех девушек Носте с возраста "ящериц", под общее одобрение всех "барсов", собравшихся на интересное зрелище, громко выкрикивал деду, какой цвет пойдет той или другой девушке и сколько ей нужно на наря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д щурился, торговался и, подозвав мать невесты, вручал счастливой женщине отрезы дорогих тка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подмигивая хохотавшим "барсам", серьезно уверял сердившегося деда, что одной девушке и двух аршин на все хватит, а другой одну спину закрыть десять аршин мал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Даутбека, приехавшая гостить к Саакадзе и пригласить всех ностевских друзей на свадьбу Миранды и Ростома, тронула за рукав Георгия и отошла с ним в сто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говорить хочу, - сказала она, опустившись на скамью у ограды церкви. - Про несчастную семью Киазо хотела сказать. Старик Мераб от горя умер, Киазо совсем исчез. Как тогда убил гзири, больше нигде не показывался. Земля сорной травой заросла, а гзири все обратно не хотел брать, пока Мераб не умер... Все бояться их стали, а когда хоронили Мераба, хевсур в кольчуге с железным лицом к могиле подскакал. Долго слушал он, как земля в яму падала. Когда головы подняли, никого не было, только на этом месте одна монета лежала. Все очень испугались, как мог хевсур вместе с конем в монету превратиться. Никто не поднял... Только мать Киазо взяла, бедная очень... С тех пор еще хуже стало: двух овец имела, обе в одну ночь пропали... Мать Киазо так плакала, что все в Эзати уши шерстью закрыли. Дочь старшая выросла, а замуж никто не берет, один месепе взял, а она ребенка не могла родить, вместе с ребенком умер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ех пор от страха никто мать Киазо в дом не пускает, хлеб через дверь некоторые на палке протягивают. А младшая дочь, Георгий, уже выросла, очень красивая, Дареджан зовут, никуда из дому не выходит, боится. Вот, Георгий, один князь плюнул, а вся семья погибла, а какие богатые, гордые были... - Она, помолчав, искоса посмотрела на Георгия и еще тише добавила: - Может, Георгий, что-нибудь с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 большим уважением посмотрел на строгую, холодную Гогоришвили. Он понял, что, сами не очень богатые, они поддерживают несчастных, и вслух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осте возьму обоих!.. - и крикнул Эрасти: - Скажи деду, еще для одной девушки двойное приданое пусть остави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но в Носте. Съезжаются все "барсы" со своими семьями. Арбы перевиты зеленью и цветами. На рогах буйволов развеваются пестрые лоскуты. Рядом с арбами идут зурначи; они изо всех сил дуют в тонкие дудки, и от усердия их щеки надуваются подобно бычачьим пузырям. Гулко бухают дапи. На арбах поют, звеня дайрами, разодетые женщины. С обеих сторон разукрашенной коврами арбы, где сидит, гордо сжав губы, Миранда, танцуют "барсы". Эрасти с деревянной чашей на голове угощает всех багдадскими сладостями.</w:t>
      </w:r>
    </w:p>
    <w:p>
      <w:pPr>
        <w:pStyle w:val="PlainText"/>
        <w:ind w:firstLine="720"/>
        <w:jc w:val="both"/>
        <w:rPr/>
      </w:pPr>
      <w:r>
        <w:rPr>
          <w:rFonts w:eastAsia="Times New Roman Cyr" w:cs="Times New Roman Cyr" w:ascii="Times New Roman Cyr" w:hAnsi="Times New Roman Cyr"/>
        </w:rPr>
        <w:t>Папуна с бурдюками и чашей насильно всем навязывает вин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настоянию Саакадзе, свадьба праздновалась в Ностевском замке. Неделю шумели "барсы". Неделю все Носте танцевало, пело и п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одно мгновение омрачило празднество. Дато и Димитрий, скрестив перед церковными дверями обнаженные шашки, пропускали под ними Миранду и Ростома. Неожиданно к ногам Миранды упали связанные алой лентой горные цветы. Миранда вскинула глаза. Прямо против дверей церкви на коне сидел закованный в кольчугу с опущенным забралом хевс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ранда вскрикнула и, побледнев, прислонилась к плечу Рост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весело направился с бурдюком к хевсуру, но всадник, круто повернув коня, ускак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Миранды испуганно крестилась, а Дато, смеясь над страхом женщин, спрашивал: с каких пор витязь не может бросить при таком случае к ногам красивой грузинки цв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есть свадьбы друга Саакадзе перевел всех молодых месепе Носте в глехи, а обмененных дедом Димитрия на десять аршин бархата и бурдюк вина у эзатского гзири мать и сестру Киазо, Дареджан, поселил в просторном жилище, дав им хозяйство и в помощь одного беглого месе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ливидзе, перепивший всех на свадебной неделе, самодовольно теребя свои усы, восхвалял щедрость и благородство азнаура Саакадзе и даже сам швырнул несколько горстей монет распухшим от вина зурначам. Когда затих свадебный пир и Носте погрузилось в обычные будни, Саакадзе после долгих колебаний передал Дато письмо Нугзару и отдельно Русуда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ирюсь только перед твоим решением, Русудан, а князем, пока жив Шадиман, как видно, не буд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ля пышности посольства Дато сопровождали десять дружинников и двое слуг. Проехав Зедазенский монастырь, он спустился к Душети и, помня с конях, заночевал в сторожевом замке Арагвских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ассвете, любуясь синим шатром, украшенным огненным диском, Дато свернул к Арагвской долине, покрытой цветущим ковром пунцовых маков. Как ни был подготовлен Дато к богатству князя Нугзара, но, подъезжая к Ананури, поразился великолепию столицы Арагвских Эристави. Только теперь понял он, какую победу одержал Георгий, покорив сердце владетельного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друг раздумала? Сейчас Нугзар необходим, а если Русудан в Носте не поедет, князья не постесняются с азнаурским союзом. Хорошо - только землю и хозяйство отнимут, а если и головы захотят вз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воженный Дато застучал в ворота энергичнее, чем полагается гос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лоза, выпрямилась Русудан, услышав имя гостя. Нугзар, улыбаясь, посоветовал подождать, пока азнаур не переоденется с дороги. Но не одну Русудан взволновал приезд посла. Нато рвала тонкие кружева леча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Сам не приехал, неужели еще не князь. Тогда... - Нато рванулась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алом дворе Дато передал княжне подарок. Русудан с гордостью осматривала белоснежного коня под черным сафьяновым седлом: только Георгий мог прислать невесте такой пода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гиня хотела возмутиться, но вдруг смягчилась. Дато с низким поклоном передал ей тонкую серебряную ткань, затканную бледно-розовыми бабочками, скрыв, конечно, о специальной поездке Папуна в Иран за драгоценной тканью и другими подар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любовался белыми цаги, обсыпанными бирюзой, Зураб - дамасским клинком, Баадур - кинжалом для медвежьей охоты. Но предусмотрительный Георгий не забыл и мамку Русудан, и Дато изящно накинул на плечи взволнованной старухе щелковую тебризскую ш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князь заперся с послом. Письмо распалило князя. Как!.. Арагвского Эристави смеют оскорблять? Избранника княжны лишают заслуженного княжеского знамени? Тогда пусть вспомнят доблесть Нугзара! Он покажет Метехи, сколько у Эристави друзей, он напомнит, как воюет Нугзар. Он разобьет крепкие стены Метехи, не раз защищаемые мечом Арагвских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бушевал возмущенный князь. Напрасно Дато силился объяснить князю, что месть Шадимана относится только к Саакадзе. Нугзар не слушал, свирепея от собственной я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воженная тайной беседой отца с Дато, Русудан рано утром послала мамку в комнату гос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ждал приглашения, прекрасная Русудан, привез письмо от Георгия и слово имею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чтя письмо, Русудан побледнела от гнева. Упрямо сдвинулись изогнутые брови. Так вот в чем месть царицы! Неужели она думает, Русудан позволит смеяться над соб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в волнении зашагала по ков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здохнув, подумал: "Нехорошо, когда женщина крепко ногу ставит. Нино тенью скользит... но Нино не умеет бороться с царицами". И вслух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няжна, за внимание к тебе царя Георгия царица мстит: пусть Русудан подождет, пока Саакадзе князем станет. Она думает, с азнауром ты свое имя не свя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пристально смотрел на Русудан и вдруг испуганно отступил к двери. Ему показалось, что дрогнули каменные стены, загрохотал гром, зазвенели стек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т, это так смеялась грозная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лянусь жениться только на девушке с птичьим голосом", - подумал изумленный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клятая колдунья, - сверкая глазами, вскрикнула Русудан, - как смеет думать, что мое счастье в ее руках? При жизни царя дрожала передо мной, а отравила мужа - госпожой над Русудан хочет стать?.. Пусть посмотрит, как я умею покоряться, пу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жна, не подумай плохого, голову положу, если войну захочешь, но... выслушай, княжна... Многие на стороне царицы. Каждый за себя хлопочет, винить нельзя... Доблестный Нугзар не подозревает, лучше, княжна, осторожней быть... Георгий любит тебя, большим сердцем любит... Царь княжеское звание тоже из-за гнева не дал... Не сердись, княжна, должен так говорить. Георгий нужен Картли, азнаурам нужен. Широкие, страшные мысли у Георгия... Он - наш, и если тоже станешь нашей, забудешь про мелкие тревоги. Георгий будет князем, но... думаю, не от царицы получит... сам возьмет. Гордиться этим дол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дорогой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протянула руку. Дато упал на колени, с глубоким уважением поцеловал дрожащие, холодные пальцы, но невольно подумал: "Лучше, когда у женщины маленькая р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друг, хорошо сделал, остановив меня... Мне Георгий нужен, а не княжество, ради матери ждала... Передай Георгию, через месяц свадьба. Пусть поспешит сюда с Тэкле и друзьями. Скажи - Русудан один раз умеет любить и все, предназначенное судьбой, разделит с ним. Отца уговорю не затевать ссоры с Метехи, после отомс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мрачно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свадьбе княжны Русудан Эристави Арагвской и азнаура Георгия Саакадзе долго будут помнить царский и княжеские замки. К вам перехожу,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ела и тихо провела рукой по упрямому лбу. Дато с робостью рассматривал застывшее лицо Русудан... "Такой только царицей или женой Георгия Саакадзе быть", - подумал он и со стыдом поймал себя на мысли: Русудан - единственная женщина, в которую он бы не смог влюбить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ЧЕТВЕР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ота приемов, сравнительная доступность, откровенность совещаний и своеобразная патриархальность царского быта ушли в прошлое вместе с Георгием X.</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дражая роскоши персидского двора, резко изменил жизнь замка. С детства привив Луарсабу любовь к блеску, восточной изнеженности и церемониям, он легко добился замещения придворных должностей более блестящими княжескими фамилиями. Только начальником метехской стражи, в должности, занимаемой по наследству, по-прежнему остался князь Баака Херхеулидзе. Шадиман строго подобрал новую сви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для молодых князей ввел особое украшение из драгоценностей: розы прикалывались алмазной булавкой, на папахах блестели драгоценные камни, на груди монисто. Подражая ему, молодые князья стали носить на мизинце правой руки сапф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мок заново выкрасили в цвет изумруда с белым, слуги Луарсаба получили одинаковую с цветом замка одежду. Покои Луарсаба украсились шелковыми керманшахскими коврами. На стенах ожила живопись Ирана, Индии и Аравии. Кватахевские художники неустанно украшали стены фрес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с еды Луарсаба извещался сазандарами, час выхода из покоев боем в медный дапи, час сна - свирелью, после чего в замке не смели громко разговаривать. Луарсаб, восхищенный железной рукой Шадимана, охотно сбросил скучное бремя царских дел на его плечи. Только подпись по осторожному совету Баака оставил за собой: нехорошо подвергать подданных сомнениям в подлинных желаниях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й мерой Баака надеялся ущемить безграничную власть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хорошевшая Мариам, всецело подчиняясь Шадиману, поспешила многое изменить в обычаях Метехи. Каждое воскресенье из-за траура устраивался только малый пир, приглашалась преимущественно молодежь. По прихоти царицы княжны стали надевать на голову золотые обручи, унизанные драгоценными камнями: лучше глаза видны. Замелькали пестрые платья и расшитые багдадским бисером бархатные туфли. Танцовщицы звенели восточными ожерельями. Охоты, турниры, состязания - все это процветало ради отвлечения Луарсаба от запутанных дел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ворные поняли намерения Шадимана, и молодой царь не имел времени думать. Княгини, отчасти из желания угодить Мариам, но больше из тщеславия, не были строги к красавцу. Отличавшийся большим умом, юмором, любезностью и ловкостью, царь без труда побеждал сердца гордых аристократок, но не менее быстро охладевал к легким победам. Лишь две красавицы неотступно занимали воображение Луарсаба. Опьяняющая Гульшари, воспеваемая поэтами: "...Очами нежная и приятная, с длинно-густыми, амброю покрытыми вол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ластолюбивая Гульшари решила всеми способами добиться первенства в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ание постоянно видеть Гульшари вынудило Луарсаба пойти на несправедливость и назначить Андукапара Амилахвари начальником замка Метехи. Обиженный Газнели, не пожелав остаться только советником, удалился с Хорешани в свое им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жна Нестан Орбелиани привлекала царя не только необыкновенной красотой. Ее тонкий ум и завет Тинатин имели большое значение в неизменной нежности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е гордые красавицы не желали легкой победы и стремились овладеть всецело изменчивым сердцем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а приятно волновала взаимная ненависть соперниц, и, не уверенный в своем чустве к обеим, он веселился, усиленно разжигая вражду своим непостоянством.</w:t>
      </w:r>
    </w:p>
    <w:p>
      <w:pPr>
        <w:pStyle w:val="PlainText"/>
        <w:ind w:firstLine="720"/>
        <w:jc w:val="both"/>
        <w:rPr/>
      </w:pPr>
      <w:r>
        <w:rPr>
          <w:rFonts w:eastAsia="Times New Roman Cyr" w:cs="Times New Roman Cyr" w:ascii="Times New Roman Cyr" w:hAnsi="Times New Roman Cyr"/>
        </w:rPr>
        <w:t>Замок, заинтересованный исходом борьбы, с нетерпением ждал развязки. Но Луарсаб только веселился. Где-то глубоко в душе юного Луарсаба дремал чистый образ, не искушенный интригами замков. "Но, - думал Луарсаб, - царям не суждено быть бескорыстно любимым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лновластный хозяин Картли, погрузился в трясину государственных дел. Под давлением его железной руки все грузинские царства и княжества объединились в военный сою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естящий съезд грузинских царей и владетелей состоялся в первопрестольном Мцхета. И снова Сватицховели затрепетал сотнями огней, свисающих сине-желтыми языками из гроздей оленьих рогов. Белый трон Багратидов на четырех изящных колоннах с высокой башенкой, изрезанной полоской узких окон, и высоким крестом сиял фиолетовым бархатом и темным зол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ядом мрачный каменный трон католикоса - глубокая ниша с каменным сидением, с тупым конусообразным сводом, с темными фресками. На тяжелой золотой ризе католикоса блестели алмазные кре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двумя рядами колонн просвечивали фрески: грузинские цари в воинственных одеждах, сцены посвящения царя Мириана в христианство и древние надписи. Могила Царя Вахтанга Горгасала напоминала о "суете сует" земной жизни, но библейская мудрость не охлаждала блестящих царей, скрещивающих мечи в клятве верности у священного стол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инственный Манучар Дадиани Одишский, не признающий дружбы Теймураз Кахетинский, Мамия Гурийский и Шервашидзе Абхазский склонились перед доводами Шадимана и обаянием Луарсаб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застонала обложенная двойной данью Двалети, под непосильной податью задыхалась Средняя Картли, пригнулись под ярмом оглушенные деревни. Благодаря хитроумным льготам чужеземцам торговля сосредоточилась на тбилисских майданах. Важные мелики едва успевали следить за выполнением торговых правил, и ни одна царская монета не проскальзывала мимо цепких пальцев нац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хорадочная чеканка монетного двора нагружала царскую казну. Никогда еще не стучали так прибыльно в рядах амкаров разнобойные молотки. Никогда еще церковь не получала столь щедрые вклады от царя, поэтому с каменных алтарей гремели волнующие проповеди и призывы к послушанию мудрому правителю, светлому князю Шадиману Барата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еще Шадиман не выслушивал более внимательно на тайном совещании архиепископа Феодосия и азнаура Эдишера, вернувшихся после двухлетней поездки с царевичем Кайхосро в Русийское ц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задумался: скучная смерть Бориса Годунова, голодные города, бегство крестьян на пустые земли, убийство царевича Димитрия, восстание степных людей, царствование ненадежного Василия Шуйского, грабежи на торговых путях, плебейское восстание Болотникова - все это возбуждало сомнения, и Шадиман бесповоротно решил поставить крест на единоверной Москов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еще шах Аббас не получал из Картли столь искусно составленных на фарситском языке дипломатических посланий, и преподнесенный ему блестящий щит с золотым гербом царицы Тамар перекинулся политическим мостом между Исфаханом и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вес на царских весах тяжелых гирь Шадимана обескуражил князей, враждебных Луарсабу, и придавил тайные долголетние подготовления Баграта светлейшего к захвату картлийского тр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манутые в своих ожиданиях Баграт и Андукапар решили временно примириться с создавшимся положением. Баграт тайно искал дружбы с Мухран-батони, Андукапар старался всеми мерами возвыситься в царском зам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хали дапи, звенела сбруя, блестело оружие, пестрели чепраки, сверкали камни, развевались шелка, лоснились тигровые шкуры, вздымались щиты, вились змеем тюрбаны, и в распахнутые ворота Ананури бесконечным потоком вливался вспененный пурп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и отозвались светлейшие Баграт и Симон. Богатые подарки и пышная свита сопровождали светлейших, домогающихся картлийского тр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жеские замки были немало озадачены свадьбой Русудан. Только четыре месяца прошло после погребения царя, а приличие требовало выждать хотя бы полгода. Но оскорбить Нугзара никто не решился. Князей взбудоражило известие о предполагаемом приезде в Ананури царей Кахети, Имерети и владетеля Гурии. Как теперь поступит Луарсаб, вернее, Мариам и Шадиман? Все другие интересы померкли. Во всех замках говорили только о смелости Нугзара, бросившего вызов Метехи... Значит, Нугзар ищет ссоры с царем? Но почему? За простого азнаура дочь отдает. Огромное поместье, табуны коней, тысячи голов скота, караван одежды и драгоценностей, пятьсот семейств дает в приданое. Царского сына мог зятем иметь, а простому азнауру дочь отдает. Любит? Почему полюбила? За брата Зураба? Но почему гордая Нато радуется? Нет, тут какая-то тайна. Саакадзе от шаха Аббаса богатые подарки получил, Караджугай-хан с большой свитой на свадьбу едет. Караджугай-хан, первый хан Ирана, на свадьбу азнаура едет? Нет, тут что-то кроется, надо быть осторожным, надо пышно поехать к Нугзару. Может, тайный союз с Ираном заключил? Недаром Манучар Одишский уже в Ананури! У него война, с войны на пир поскакал, значит, Нугзар помощь обещал. А царь Кахети? Ведь родственник Мариам, а траур не держит... Ч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е положение заставило князей пренебречь осторожностью и нарушить траур царского замка. Эристави Ксанские, владетельные атабаги, Мухран-батони, первый сын светлейшего Шервашидзе Абхазского - все выехали в Ананури, и, конечно, не остальным князьям рассуждать, не обидится ли Луарсаб за невнимание к царскому трау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льшие дома Ананури, разукрашенные коврами, шелком и бархатом, наполненные слугами, ждали именитых гостей. Замок, освобожденный от лишних людей, также украшен для приема царей и царской св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дая Нато почти примирилась с незнатностью Георгия, видя интерес, проявленный к нему царями и Караджугай-ханом. Богатейшие подарки шаха Аббаса Георгию, Русудан и родным невесты удивили многих и заставили пристальнее вглядеться в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техи до мельчайших подробностей оповещался об ананурских событиях. Шадимана озадачила пышность, озадачил приезд на свадьбу Караджугай-хана, и правитель Картли глубоко задумался над дальнейшим. Было очевидным - не просто свадьбу празднует Нугзар. Оскорбленный Эристави бросает вызов, но Метехи не примет его вызова. Вся влиятельная Картли у Нугзара, значит, надо принять участие в торжестве, но как? К счастью, траур избавляет Мариам и Луарсаба от тяжелой поездки, значит, Шадиман должен поехать сам, хотя бы на перв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в бешенстве от дерзости Нугзара, от неудавшейся мести, кричала о вой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аграт также сильно на это рассчитывает. Нельзя воевать с князем, удостоившимся посещения грузинских царей и первого хана Ирана. Царица должна с письменным поздравлением послать пода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забыв приличие, разразилась слезами, упреками и жалобами. Если мужчины - трусы и боятся войны с князем, оскорбившим царскую семью, царица сама пойдет войной. Ведь Шадиман сулил ей власть царицы Тамар. Почему сейчас толкает на унижение? Никогда! Скорее она умрет, чем доставит удовольствие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морщился, но твердо заявил, что если царица не хочет несчастья Картли, должна покориться обстоятельствам. Может обойтись без письма, но подарки с поздравлением должна пос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чуствовал себя неудобно. Сейчас как раз время загладить вину и отправить на свадьбу княжескую грамоту Георгию Саакадзе. Вот справедливый Баака тоже советует, даже Шадиман молчит. Но царица заявила: если Луарсаб пойдет против ее желаний, она примет индийский яд. Луарсаб, искренне огорченный, отправил письмо Нугзару с уверением в добрых чувствах и сожалением о невозможности присутствовать из-за траура на свадебном пиру, но надеется, прекрасная Русудан не откажет украсить собою царский замок, где ждет ее и Георгия почетное ме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письмо передал Нугзару вместе с подарками Шадиман, приезд которого немало изумил всех. Правда, князь приехал на один день: траур не позволяет поддаться искушению задержаться у доблестного Нугзара, но день прошел в расточении любезностей княжеской сем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о сияла, Нугзар был растроган искренним посланием Лаурсаба, только Русудан не удостоила Шадимана ни единым взглядом, ни единой ул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мраморная, - думал Шадиман, - двойное удовольствие ждет князей, хотя, хот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 посмотрел на Саакадзе и невольно вздрогнул. На шелковых коврах, на пышных подушках сидел Саакадзе, рядом с ним Русудан. Белый атлас обтягивал могучую фигуру Георгия, драгоценные камни украшали открытую грудь. На белой персидской тадж блестела яркая звезда - свадебное одеяние, присланное шахом Абба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бокое подозрение охватило Шадимана. "Как раньше не догадался. Разве Нугзар за обыкновенного азнаура отдал бы дочь? Значит, Саакадзе предался шаху? Агджа-Кале!!! - Шадиман чуть не подпрыгнул. - Пышный замок в Носте. Откуда золото взял? Георгий X не мог столько дать. Агджа-Калу продал!!! - Шадиман терялся в догадках. - Но где доказательства? Нугзар все знает... Как он любезен с Караджугай-ханом... О, о, надо удвоить осторожность. Хорошо, что на свадьбу приехал... Нугзар доволен, на Луарсаба злобы не имеет, значит, против не пойдет. На царицу? Тоже нет. Русудан ничего не рассказала, намного умнее царицы... Хорошо, что на свадьбу приехал: видел, как светлейший Симон венец над Русудан держал... А вот старый хитрец Газнели снова дочь к Баадуру толкает. Говорят, Хорешани, как из Метехи уехала, меньше гордится. Кого Русудан рядом посадила? О сатана, даже потемнело в глазах. Кто такая? Если бы Гульшари увидела, от тревоги сразу бы поспешила на ложе Луарсаба... Кто такая? Сестра Саакадзе? Тройное удовольствие ждет князей... Хорошо - доступ в Метехи не имеет. А мой друг Дато Кавтарадзе с Хорешани танцует. Э, э, смотри, дурной пример Русудан подала, но... от души желаю партии Нугзара второго азнаура венчать... Хорошо, что на пир приехал, много полезного увидел", - озабоченно думал Шадиман, покинув на рассвете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один всадник выехал, не дождавшись конца семидневного пира. Димитрий спешил в Носте проводить Нино в монастырь св. Ни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П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мьсот тридцать дней, точно всадники, потрясая солнечными лучами, обламывая на острых скалах лунные клинки, развевая знамена изменчивых облаков, беспощадно кружа черные стрелы по белому кругу, промчались сквозь бурю надежд и гиб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рубили горотото, минбаши - тысяцкий - Саакадзе махнул саблей, юзбаши - сотник - вытянул дружины, онбаши - десятские - образовали квадраты. Разведочные дружины подростков под командой юзбаши Эрасти с обезьяньей проворностью рассыпались по роще, цепляясь за сучья, раскачивая ветки, перебрасываясь с дерева на дерево, карабкались, ползли, прыгали и приглушенно доносили юзбаши о движении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збаши подняли сабли, колонны вскинули копья, разомкнулись и крупным шагом, обогнув рощу, сжали коль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жно забарабанили дапи. С дерева засвистали, подражая голубым дроздам. И, гикая, на поляну вылетела конница, встреченная в коп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ражение неприятельской конницы, по иранской стратегии, закончилось. Минбаши Саакадзе снова махнул саблей - и дружины повернули в Носте с любимой песн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над Носте ходят бур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ог трубит, гремят тамбур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сть у самого Тбилис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Хвост один танцует лисий,</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дружины не ослабл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знауры точат сабл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бой народ сзывает яро,</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ам Георгий, друг Нугзара,</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ог трубит, гремят тамбур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рьяралэ.</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знауры рубят бур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рьяралэ.</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сять неразлучных "барсов", отчаянных юзбаши, с грозным минбаши, главою "барсов", направились к Ностевскому за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рдце Саакадзе наполнилось гордостью. Наконец в Носте тысяча неустрашимых воинов. Но не только дружинами гордился Георгий. Уже не горбился мост, не лежала толстым войлоком пыль на улицах, не косились жилища, и только у реки по-прежнему чернело любимое бревно, и старый дом Саакадзе, как память, стоял нетронутым. Все близкие Георгия решили неизменно в день рождения бабо Зара вновь разжигать здесь огонь очага в честь ее вечно живой души. Где когда-то задыхался поселок месепе, широко раскинулась общественная маслобойня - новый промысел Носте, усиленно поощряемый Саакадзе, и шерстопрядильня, где уже тридцать деревянных станков под присмотром старика Горгасала, отца Эрасти, приводили в движение слепые лошади. По приказанию Саакадзе на больших ностевских базарах продавали только излишки хлеба, шерсти и ск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утемных ткацких производили тончайшую шерсть. На пастбищах бродила породистая баранта. Выстроились пахнувшие свежим грабом белые сараи, наполненные чистой, расчесанной и рассортированной шерстью. Здесь даже дети вырабатывали долю, распевая песни о золотом руне. Они чистили гребни, меняли прут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сло все больше и больше привлекало в Носте даже чужеземных купцов. Шерсть обменивалась на оружие, коней, седла, серебряные изделия, посуду и украшения. Шерсть скрывала тайные съезды азнауров, шумные базары заканчивались состязаниями, джигитовками и военной игрой. Под угрожающий рев горотото, под бой дапи, под воинственный клич дружин, кружа черных коней по белому кругу, проскакали два лихорадочных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вский замок - настоящая крепость. Подземные ходы в глубь Дидгорских гор. Невидимый канал, проведенный от реки, обширные помещения для укрытия ностевцев со стадами и имуществом на случай войны. Все готовилось к борьбе, а не к мирной жизни. По настоянию Саакадзе все азнауры союза ввели у себя одинаковые построения друж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Димитрий с дедом не покинули Носте и, поселившись в замке, помогали Саакадзе в выполнении широких замыслов, замещая Георгия во время его отсутствия. Дед с гордостью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уходить? Здесь нужен, всегда интересное дело есть, у сына скучать буду, я еще молодой, не хочу у мангала чулки су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молча, тяжело пережил уход Нино в монастырь. Согласие Русудан поручить деду надзор над воспитателями своего крохотного Паата положило начало тесной дружбы Русудан с растроганным до слез Димитр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сразу поняла, как должна держаться в воинственном Носте, и в короткое время добилась всеобщего ува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Тэкле сдержанна с нею, оплакивая в душе золотую Нино; и хотя рождение Паата пробудило в ней нежность к Русудан, Тэкле продолжала потихоньку, под предлогом молитвы, ездить в монастырь святой Нины, где была пострижена Нино, и после поездки всегда лежала боль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жалости, - украдкой признавалась она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через десять месяцев Арагвские Эристави приехали в Носте, их поразила перемена. Холодная, сдержанная Русудан расцвела, похорошела, была подвижна, весела, не спускала влюбленных глаз с Георгия и с нежностью прижимала крохотного Па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дованный счастьем любимой дочери, Нугзар еще больше сдружился с Саакадзе, поклявшись защищать его от всех врагов. Ту же клятву верности дал и Зур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о только беспокоило Георгия: Метехи забыл о нем. Русудан, видя тревогу мужа, решила действовать и в честь рождения первенца послала Кватахевскому монастырю богатые дары с просьбой к настоятелю Трифилию приехать в Носте благословить Па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свидание положило начало частым посещениям настоятеля и имело серьезные послед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ененный величественной красотой и мужественным умом Русудан, а также щедростью Нугзара, отписавшего монастырю в честь первого внука большой виноградник, Трифилий атаковал царя... Через три месяца Саакадзе и Русудан получили приглашение сопровождать царя на оленью ох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Саакадзе укреплял союз азнауров, а царь покорял красавиц, Шадиман укреплял и покорял Селим-бея, тайного посла Стамбула. Союз с Картли Турции необходим. Беспрестанная война с шахом Аббасом должна закончиться победой Стамбула. Ведь Стамбул держит в своих руках выгодное море. Для этого царь должен пропустить турецкие войска через Картли. Халил-паша займет Ардебиль, Джульфу, ударит на Тебриз, через Акстафу пойдет к Ерев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нимал рискованность разрыва с Ираном. А если Стамбул потерпит поражение? Не воспользуется ли этим шах Аббас, чтобы совсем уничтожить Картли? Конечно, воспользуется. Но на этот раз маловероятно поражение Стамбула. Халил-паша - знаменитый полководец. Багдад от шаха Аббаса отвоевал... Десять тысяч избранных янычар ведет, сто тысяч босфорской конницы, сорок тысяч курдов... От Эрзурума через Каре, Лоре двинется опытный полководец - Селиман-паша. Мустафа-паша, совместно с войском Картли, предназначается для охраны границы и недопущения прорыва персидского войска через Азербайджан. В случае победы Стамбула Картли получит огромные пространства от Лоре до Олту и все земли до Акстафы, не говоря уж о таких мелких выгодах, как Агджа-Кала со всеми землями Сомхети, Санаином, богатыми лесом, водой и крепостями. Все это сильно расширит владения Картли, обогатит страну, обогатит князей скотом и людь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ме этих соображений, были и другие, не менее важные. Свадьба в Ананури много сказала о возможном вмешательстве Абхазети, Гурии и Имерети и даже Кахети в дела Картли. Приезд Караджугай-хана тоже не следует забывать... Не захотят ли грузинские царства воспользоваться силой Нугзара, влиянием Саакадзе и поделить Картли? Или не думают ли царские азнауры воспользоваться грузинскими царями, чтобы поднять восстание против князей? Кто знает, не захочет ли сам царь воспользоваться случаем и освободиться, как шах Аббас, от князей и, оправдываясь волей народа, объявить себя единовластным?.. От Луарсаба такое можно ожидать. Духовенство? Пойдет за сил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что станет с блеском княжеских фамилий, с мощью и властью светлейших, с великолепием царского престола? Неужели отдать страну плебеям? Покрыть Картли дешевой буркой? Не похож ли царь в такой стране на пастуха? Нет! Пока жив князь Шадиман Бараташвили, не бывать позору, не будут чужеземцы смеяться над плебейской страной... Князья и царь - властелины Картли, а не царь и азна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грат прав, союз с Турцией обогатит князей, кроме больших поместий, обещано золото, и тогда при поддержке турок можно будет разогнать царских азнауров, поделить между преданными князьями азнаурские земли, истребить главарей и водворить мир в обогащенной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ране шах Аббас уничтожил большинство родовитых ханов и непрочь повторить эту забаву в Картли. Шах на стороне азнауров. Недаром персидские купцы раньше азнаурские товары покупают. А сколько туманов Саакадзе за ностевскую шерсть получил?.. Может, не только шерсть на туманы меняет? Караваны в Исфахан часто путешествуют... Да, стоит серьезно подумать... Лучше Вардана Мудрого вслед послать. Асламаз не годится: царским азнаурам предался. А Вардан в Турцию уже хорошо один раз съез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ху выгодны азнаурские силы, они не имеют обширных владений, не имеют голоса при царе. Больше всего шах боится стамбульской руки... Все верно обдумал, дорогой шах Аббас, одно забыл - сломить князей не так легко... Да, пока царские азнауры не заразили всю Картли, надо сократить их и, по возможности, истре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ньше всего надо проследить, какие азнаурские товары идут в Исфахан. На этом пути необходимо свернуть шею Саакадзе... Шалва Ксанский, Мухран-батони - союзники доблестного Нугзара, - ссориться не следует, слишком сильны... Баграта и Андукапара считать нельзя, хотя и родственники. Тихо сидят, пока нет случая изменить Шадим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тоже начинает думать и думает гораздо умнее многих царей. Необходимо раньше всеми мерами склонить его к Стамбулу. Доказать выгодность союза с Турцией можно двумя способами: ослепить царя картиной расцвета Картли под сильной рукой Луарсаба и опорочить Саакадзе как изменника и тайного лазутчика шаха, подготовляющего предательское нашествие на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Селим-бею еще раз придется приехать. Нельзя сразу решать такое опасное дело. Луарсаба необходимо осторожно подготовить, шаху Аббасу верен, за сестру боится. Азнауров князья, как тигров, страшатся... Мухран-батони и Ксанским Эристави подозрение на Саакадзе надо заронить. Сами испугаются, тоже князья, тогда и Луарсаб не посмеет пойти против желания всех могущественных князей. Да, большое дело затевает Шадиман, посмотрим, кто посмеет идти про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на приглашение царя отговорилась нездоров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й ноги не будет в Метехи, пока жива Мариам, - призналась она Трифи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я причину взаимной ненависти, настоятель не настаивал. Саакадзе в сопровождении Димитрия, Папуна, Эрасти и его дружинников направился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отъездом Саакадзе с напускной строгостью спросил Эрасти, где он в последние вечера пропа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лукаво сверкнул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Дареджан, мой господин. Красивая очень, злая тоже, когда целую, бь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разгульный князь. Когда свад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ты прикажешь, мой господин, Дареджан, знаю, согласна. Мой отец тоже, он говорит: "Умная мать - богатство семьи, красивая жена - украшение жиз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мена в Метехи поразила Георгия, точно никогда здесь не бывал. Поражала пышность и недоступность. Кроме светлейших и высшего духовенства, жить в замке во время приездов никто не мог. Для гостей Шадиман выстроил вблизи Метехи большой дом. Но многие князья сами покупали и отделывали себе дома. Баака, искренне обрадованный возвращением Георгия, сокрушался об отсутствии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князь, война с Шадиманом не окончена. Кто победит, еще не известно. Необходимо открыть Луарсабу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 тебя считаю благоразумным. Вспомни, Дато тоже хотел открыть глаза царю Георгию, а они навсегда закры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еспокойся, князь, Саакадзе более благоразумен. Дато молод был, горяч, сейчас и он многому научился, осторожный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лышал, какой осторожный, - расхохотался Баака, - не успела Хорешани замуж выйти, уже в окно залез. Хорошо, через тайный ход бежал. Князь не заметил кто, иначе убил бы. Турманидзе суровый ста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дорогой Баака, значит, продолжения не знаешь. Дато больше в окно не лазит, через тайный ход вбег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звучно хохо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и надо ржавой шашке, разве можно в пятьдесят лет на огне же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ешани говорит: раз замуж за любимого не выдали, нарочно старику руку отдала, чтобы Дато сердцем владел. Смелая княгиня. К Русудан часто ездит, дружны... Значит, царя с трудом можно видеть? Выходит, он пленник у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нко делает, царь не замечает. На охоте напомни о себе. Кругом слуги Шадимана, мою охрану тоже своими людьми заменить хотел. Я Луарсабу намекнул, какая в этом опасность. Очень сердился Шадиман, не Луарсаб сказал: "Стражу Баака менять не буду, наследственная. Как деды поступали, так навсегда останется". Неблагодарная царица тоже требовала смены. Даже меня хотели удалить. Много про нее знаю, неприятно... Осторожнее будь, Георгий, Херхеулидзе трудно уничтожить, а с азнауром стесняться не будут. Смотри работу Шадимана. По Картли одни стоны слышны, смеяться народ разучился, а сказать царю никто не смеет, знают, не поверит и врагом сочтет, кто о Шадимане плохое ска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Баака, ты лучший друг нам... Совет крепко запом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 дня прожил Саакадзе в Тбилиси, в собственном доме, купленном для него Нугзаром, но, как предсказал Баака, он не был принят Луарсабом. Царевич Вахтанг, ближайший к царю придворный, за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занят, и до охоты приема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доступность замка привела князей к встречам вне Метехи, и само собой вышло, что днем аристократы стали выезжать на прогулку в ущелье Круасани. Здесь показывали наряды, коней, а по вечерам собирались у Мухран-батони в роскошном доме, в шутку прозванном маленьким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знав об этом, Мариам рассвирепела, она рассчитывала, что княжеские фамилии будут всячески домогаться разрешения попасть на ее малые прие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лагодаря веселью в гостеприимном доме Мухран-батони вся знать собиралась там, и приемы Мариам заметно стали пуст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разразилась угрозами, но Шадиман насмешливо напомнил о невозможности воспретить Мухран-батони не только принимать гостей, но и самому ездить в г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разу был замечен на шумном вечере у Мухран-батони. С любопытством рассматривали его богатый наряд. Двухлетняя давность не вырубила из памяти странного брака Русудан, после которого молодые ни разу не посетили Метехи. Приездом Саакадзе заинтересовались, его окружили, расспрашивали о причине отсутствия Русудан. Георгий уверял, что Русудан удерживает дома любовь к первенцу, а пережитая радость сделала ее еще прекраснее. Восторженность Саакадзе вызывала у княгинь одобрительный с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быстро подошел к вошедшей Хорешани. Она имела свободный доступ в Метехи и с удовольствием делилась нов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царь занят? Ха-ха-ха!.. Да, конечно, занят. В Метехи настоящая война. Нестан выбилась из сил. Весь Метехи горит в пламени ее волос. Гульшари знает, что больше всего Луарсаб любит золотое пламя, и если б не осторожность Нестан, давно бы отрезала ее пышные косы. Уже два раза поймали девушек Гульшари с ножницами в комнате Нестан... Как били! Говорят, одна с тремя глазами вышла. Луарсаб весь день хохотал. Очень понравилось. Нестан тоже не голубь. Гульшари нарядами хвастает. Платьем зеленым, вышитым розовым бисером. Луарсаб восхищался. Весь замок сладкими словами платье хвалил. Вчера Гульшари хотела надеть, а платье... скажем, не медом выпачкано... Гульшари бешенство охватило. Своих девушек чуть не убила, почему покои плохо берегли. Девушки клянутся, мамка Нестан - ведьма, в пчелу превратилась, незаметно влетела... Царица? Конечно, ненавидит Нестан. Шадиман тоже. Давно бы убили, но Луарсаб поклялся: если с Нестан случится несчастье, весь замок разгонит. Видеть Нестан? Зачем, Георгий? Большое дело? Хорошо, скажу... Не беспокойся, знаю, никто не услышит... Почему вместе с Дато не приехал? Хочешь, Луарсабу о нем напомню? Еще рано? Можно подождать. Смотри, светлейший Симон прибыл. Первый раз его здесь вижу, князей задабривает. Все хочет попробовать, мягко ли сидеть на престоле Карт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ШЕС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ли румянится. Балконы раскрашены дешевой розовой, голубой и желтой краской. Изгороди выправляют согнутые ребра, улицы разглаживают морщины, площади покрылись красным песком, мосты вытягивают каменные спины. С плоских крыш свешиваются паласы, с темных перил - пестрые ткани. У низких дверей лежат медвежьи шк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ипучих зеркалах рек отражаются подрумяненные города и дерев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жилищах - спор, мольба, плач: сборщики вытаскивают отобранное имущ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азарах - крики, брань, угрозы: нацвали и гзири седлают чужих коней, режут чужих баранов, солят чужой сыр, жарят чужих птиц, пекут чужой чур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стревоженным улицам скачут охрипшие гзири, нагайки высвистывают приказ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ли румянится. Торопится к радостной встрече с ц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нетерпении народа доносят гзири своему тбилисскому начальнику, тот в свою очередь начальнику царской охоты, начальник царской охоты - начальнику замка, начальник замка - Шадиману, Шадиман -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торопится. Приказывает казнохранителю наполнить кисеты. Казнохранитель призывает меликов. Мелики - нацвали, нацвали - старост амкарств и деревенских сборщиков. Кисеты наполн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торопится выполнить обычай предков и познакомиться с полученным царством. Шадиман под разными предлогами откладывает путешествие. Ему удалось блеском Метехи убедить Луарсаба в расцвете страны, но поездка по царству - друг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осторожному совету Баака Луарсаб весной назначил выезд. Шадиман разослал по городам и деревням верных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е состоялся пышный выезд Луарсаба II. Царь с уважением прислушивался к тайным советам верного Баака и пригласил сопутствовать ему Арагвских Эристави, Ксанских Эристави, Мухран-батони, Саакадзе и ряд блестящих фамилий. А по желанию Шадимана - светлейшего Симона, Баграта, Джавахишвили, Реваза Орбелиани, Магаладзе и других приверженцев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ица Мариам осталась в Метехи управлять царством.</w:t>
      </w:r>
    </w:p>
    <w:p>
      <w:pPr>
        <w:pStyle w:val="PlainText"/>
        <w:ind w:firstLine="720"/>
        <w:jc w:val="both"/>
        <w:rPr/>
      </w:pPr>
      <w:r>
        <w:rPr>
          <w:rFonts w:eastAsia="Times New Roman Cyr" w:cs="Times New Roman Cyr" w:ascii="Times New Roman Cyr" w:hAnsi="Times New Roman Cyr"/>
        </w:rPr>
        <w:t>Гульшари роскошным нарядом и многочисленной свитой затмила всех красавиц Картли. Напрасно, соперничая с ней, горделиво восседала Нестан на золотистом жеребце, подарке царя, сверкая на солнце золотыми косами и зелеными глазами</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обедимая Гульшари путем подкупа узнала цвет куладжи Луарсаба и оделась в малиновое, вышитое жемчугами пла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гарцевал на белом коне. Белые цаги, украшенные яхонтами, белая папаха с горящей яхонтовой звездой, старинный меч с золотой рукояткой и драгоценный алмаз на мизинце дополняли изысканный наря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етая в желтые, розовые и голубые цвета, блестела свита царя. Каждый оглядывался по сторонам, стараясь незаметным толчком придвинуть своего коня поближе к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на расстоянии четверти версты, ехали телохранители в боевом порядке, за ними белая дружина, личная охрана Луарсаба, подобранная из верных людей Ба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окруженный светлейшими и владетельными князьями, прибывшими целыми замками, был весел и остроумен. Он с удовольствием думал о веселом путешествии по доброй Картли. Блестящий караван замыкали под начальством Цицишвили многочисленные дружины. Слуги с навьюченной одеждой на верблюдах и конях выехали зара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ехал рядом с Нугзаром и Зурабом. Эрасти - позади в числе телохрани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голубом ковре весенних цветов остановка. В лесу, оцепленном дружинниками, разбиты пестрые ша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чив тайное приглашение, Луарсаб углубился в л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широкого дуба ждала Гульшари. Восхищенный царь смотрел на облако, колышущее золотые звезды, и ласково заинтересовался, зачем так таинственно лесная царица заманила его в царство надеж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жды, царь, не всегда в лесу растут, иногда и на аспаре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аспарези растут надежды, а вблизи Гульшари - же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меешься,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любуюсь! - Луарсаб властно привлек к себе Гульш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ырвалась, беспокойно огляды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царь, кого выберешь жемчужиной турн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подозрительно посмотрел на Гульшари: подослана мужем, желающим всенародно прослыть другом царя... Помолчав,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не подумал... Конечно, сердцем хочу тебя, но... открытое предпочтение может не понравиться Андукап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царь! Он очень хочет... - и, спохватившись, добавила: - Какой подданный пожелает ина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улыбнулся: к счастью, красота женщин не всегда равна уму, иначе бы мужчины совсем погибли, и вслух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каждый подданный стремится сделать царю приятное, но нехорошо злоупотреблять своей властью... До турнира далеко, прекрасная Гульшари, а до ночи совсем близко... Ну? Опять мол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послышался шоро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Саакадзе нечаянно оступился за деревом и быстро скользнул в чащу, обдумывая слышанное. "Луарсаб не такая тупая шашка, как думают князья. Дорожит достоинством витязя и отбросит слишком зазнавшихся". Такое открытие сильно обрадовало Саакадзе. Конечно, Гульшари купит себе право на первенство в Метехи, но царь молод, страсти гаснут быстрее, чем думает Гульш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Саакадзе убедился, что не только князья и Гульшари, но и он не знает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сем пути торжественного выезда Луарсаба заранее извещенные деревни, в которых останавливался царь, представляли необычное зрелище. Тбилисский гзири вместе с местным сборщиком облагали каждый дом натуральной данью для царского стола и всех сопровождающих на все время отдыха царя в этой дере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от на церковную площадь сгонялось стадо рогатого скота. Притаскивали кувшины с медом, сыром и маслом, отложенными на зиму. Стаскивали мешки с зерном, бурдюки, корзины с фруктами. Из собранного строго отделялась одиннадцатая часть для начальника замка Андукапара и мдиванбега, которого на этот раз заменял Шадиман. Законный доход за тяжелый труд, понесенный ими в пути, угонялся и увозился в замки Андукапара и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се время пребывания царя все крестьяне обязаны были неотлучно находиться при царе, сидеть во время царской еды на почтительном расстоянии полукругом и остроумными речами, сказаниями, песнями и пляской выражать свою радость высокому гост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восхищен: патриархальный обычай прадедов им выполняется, и встреча царя с народом показывает незыблемое единство груз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нем царя провожали разодетые толпы. Ночью по дороге крестьяне, подбадриваемые передовыми гзири, бежали впереди, освещая факелами торжественный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деревня после отъезда царя походила на пажити, опустошенные налетом саран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тря на красоту Гульшари и великолепие Нестан, несмотря на сотни жадных глаз других красавиц, Луарсаб все же заметил кислые улыбки крестьян, их странную радость и спрятанные глаза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приветливость царя умеряла ожесточение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колючих плетней, на поворотах, в садах Луарсаб усиленно расспрашивал крестьянок о причинах изнуренности, но напуганные женщины благодарили царя за доброту, а худы они "по желанию бо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брасывая кисеты, Луарсаб обещал обнародовать закон о применении муравьиных пыток к мужчинам, не умеющим вызывать на щеках женщин румянец. Крестьянки стыдливо прикладывали к губам палец, прятались в платки и тихо смеялись шуткам доброг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решил загладить неприятное впечатление и разослал по пути царского следования людей с соответствующим приказ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деревне Руиси Луарсаб чуть с коня не упал от безудержного смеха. Захохотали надменные князья, визжали княгини, захлебывалась свита, надрывались чубукчи, тряслись телохранители, хихикала стража, фыркали копьеносцы, ржали кони... Вымазанные красной краской женщины и дети жалобно смотрели на веселый караван. Шадиман кусал губы, а недогадливый караван хохотал до слез, до изнеможения над диким обычаем Ру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очлеге, у пылающих костров, в искрах оранжевого вина и изменчивого веселья Саакадзе, улучив минуту, шепнул Нестан о находчивости Шадимана. Огорченная явным равнодушием царя, Нестан обрадовалась возможности ущемить родственника ведь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случайно Георгий остановил выбор на Нестан. Он заметил восхищение ею Зураба Эристави и решил путем брака водворить Зураба в Метехи и этим ослабить влияние на царя Амилахвари и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ликолепный турнир завершил пребывание царя в Г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восхода солнца до луны гремела зурна. От крепостных ворот до улицы Трех чинар толпились почетные амкары и мокалаке, ошеломленно глазели на роскошь картлийского царя, большое здание, отданное князьям, вызывало не меньшее изумление пышностью и многочисленностью разодетых сл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оме богатого купца, отведенном Эристави, Саакадзе поместился со своим любимцем Зурабом и однажды ночью посоветовал влюбленному не вздыхать, а действовать: перед таким знатным мужем разве не расплавится сердце? Изумленный Зураб вскочил: откуда друг знает его волнение? Саакадзе засмеялся: разве трудно проследить, куда отворачивает голову неучтивый собеседни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рует с горлицами Луарсаб на крепостном валу, под щитом царицы Там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круговой пляске чеканят ритм суровые плясуны. Звеня цинцилями, проплывают в тумане стройные горийки. И снова в тяжелые чары льются потоки в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сни ширились, потрясая крепостной вал. Тонкие голоса подхватывались мощными басами, и оживали легенды о героях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круга народных певцов вышел голубоглазый юноша, задорно встряхнул огненными кудрями и ударил по струнам чанг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уйно я встряхнул кудрями, грянул гром до Гуджарет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дкрутил свой ус багровый, вся Кура огнем согрет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тянуть собрался песню, распустилась роза лет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трун коснулся только чанги, оживает песня эт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ей! Послушайте, грузины, это было в век Там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то не знает из картвелов век царя царей Там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т однажды шел по Картли путь вдоль гор и рек Там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с долин и гор стекался весь народ скорей к Тамар.</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конем арабским беки, и паши, и агалар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князья, и азнауры гарцевали. Видно, чар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аздвигали гор ущелья, до копыт пригнув чинар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черами били бубны, под зурну сдвигались чары.</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царю царей дороже звон мечей и пляска стре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тдает приказ, и лагерь черепками запестре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охоту! И в колчанах задрожали перья стре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реливом перьев берег злой Лиахвы запестрел.</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еткость рук Тамар познали круторогие олен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елогрудый сокол цаплю клювом бил до исступлень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робел медведь, и стал он на мохнатые колен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лк седой бежал от страха за ограду поселень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зверьми летят джигиты, не щадя лихих кон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Тамар желает каждый, жадно думает о н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зор Тамар ночей чернее и белее белых дн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Холодней воды подземной, жарче солнечных огней.</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де пируем мы, в то время пировали только туч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место башен Горисцихе подымались к небу круч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д Лиахвою клубился лишь один туман летучи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а порой скалы осколок обрывался вниз, гремучий.</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наездников не смотрит - изогнула бровь Там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летел любимый сокол, он презрел любовь Там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н с добычей за рекою, на крутой горе, Там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под звуки рога скачет витязь в серебре к Тамар.</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искакали агалары, и князья, и азнаур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не переплыть Лиахву, волны бешеные бур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ред кем дрожали тигры, от кого не скрылись туры,</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то врага сражал в сраженье, те стрелки стоят понуры.</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х Тамар разит презреньем, в каждом слове острый яд.</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оворит Тамар: "Любую тот получит из наград,</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то осилит бег Лиахвы, переплыв кипучий ад,</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нимет сокола с вершины и вернется с ним назад".</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ыл певец голубоглазый, на Тамар смотрел он прям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н встряхнул кудрями буйно, в реку бросился упрям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усть ревет Лиахва гневно, но смельчак плывет все прям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соко взлетает сокол, ловит сокола упрямо.</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отвагу восхваляю, за отважного я рад,</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певец не князь надменный, он богатством на богат.</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н подарка не попросит, и взамен иных наград</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н одной любви желает... И Тамар сулит агат,</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ирюзу сулит и жемчуг божьей матери Гелат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губи певца! Пусть сгинет! Все отдам - парчу и злат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н плывет, поет о солнце, песня гордая крылат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мотрит он из волн Лиахвы на Тамар, близка расплат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шумела буря гневно, грозный закипел поток,</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певца швыряют волны, никнет сломанный росток.</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несен в Куру, в пучину... чей на свете горше рок?</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 несбывшееся счастье он на смерть себя обрек.</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онеслась гроза. И снова голубое небо тихо.</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Тамар повелевает здесь построить Горисцих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горе, где непокорный сокол вдаль глядел, где вихорь</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лил певца с волной, поныне видим крепость Горисцих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т, грузины, струн сказанье про любовь пловца к Там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репость тучи подпирает, что пред нею смерч, Там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оржествует жизнь! Помянем песнею певца Там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ыплыл в памяти он нашей, победил он смерть, Тамар!</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хваченный стройными напевами, смотрел вниз на Гори, утопающий в зеленых садах. Георгий видел запутанные узенькие улички, маленькие дома, дымчатую чешую Лиахвы. В голубом воздухе неподвижно дремали прозрачные ветви ябл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вастали пышноусые горийцы плоскими мечами, хвастали чешуйчатыми кольчугами, отобранными у арабов, хвастали светлоглазыми мествире, перебирающими тонкими пaльцaми золоченые чанги. Слушал Луарсаб воинственные песни гори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залило царский сад оранжево-лиловыми лучами. У темного пруда молчали черные лебе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отдыхал, и двор, от покоев Луарсаба до дальних конюшен, за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взволнованно металась по душистой беседке, утопающей в сирени. Да, ясно, на аспарези Гульшари будет избранницей царя. Недаром Луарсаб помог ей взобраться на скалу. Это не случайно у Андукапара оказалось неотложное дело в ближайшей деревне... Гульшари оставалась од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порывисто бросилась навстречу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идумал средство помешать Гульшари красоваться на аспарези рядом с ц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умал средство помочь княжне Орбелиани выйти с честью из неравного поединка. Не хочу скрывать, княжна. Не одной красотой нравишься. Твой живой ум покорил человека достойнее меня... Но поговорим о состяз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раньше, кем посл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любит Зураб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терический смех оглушил беседку. Нестан хохотала до слез, до хрипоты, пересыпая смех злобными выкриками: не любит ли Нестан еще целая дружина уродов? А может, у Нугзара для нее найдется второй Баадур или теперь принято влюбляться неповоротливым медведям? Долго захлебывалась Нестан, наконец обратила внимание на Саакадзе, спокойно забавляющегося выдергиванием лепестков из пышной розы. Уж не шутит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няжна, не умею шутить над чужим сердцем. Много высыпала злых и недостойных тебя слов... Одни здесь. Будь благосклонна, выслушай откровенность друга, желающего избавить княжну Нестан от черной судьбы. Пусть мои слова будут горькими, но когда-нибудь поймешь: так мог говорить только преданный друг. Знаю, куда летит Нестан, но оглянись, сколько поднятых мечей готовы отрубить воздушные крылья. Неужели царица позволит такую женитьбу? Неужели князья допустят царя Картли заключить невыгодный брак? А власть Шадимана? Посмотри хорошо на Гульшари. Кто может сравниться с княгиней Амилахвари в средствах? А разве царица, Шадиман, почти весь Метехи не на стороне Гульшари? Где же прекрасной маленькой Нестан бороться с коронованными и некоронованными тиграми... Или княжну Орбелиани удовлетворяет более скромное место при царе? Такое охотно разреш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шибаешься, Георгий, царица со мной ласкова и Луарсаб не совсем спокоен... Почему же и не питать наде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воль, княжна, досказать. Почему обиделась на любовь Зураба? Разве владетели Эристави не полуцари? Разве богатству и могуществу Эристави не завидуют даже светлейшие? Или избранницу Зураба не ждет высокое место в Метехи? Кто осмелится не склонить головы перед невесткой Нугзара? Не беспокойся, Георгий Саакадзе клянется, Зураб, а не Баадур, наследует корону Эристави. Подумай, есть ли более блестящий случай удалиться с честью, прежде чем тебя попросят уйти? Уверен, одно из непременных условий Гульшари будет удаление из Метехи княжны Орбели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яростно растоптав ветку сирени, бросилась к выходу. В ее пылающих мыслях Гульшари, уже задушенная ею, валялась на по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дхватил Нестан на руки и усадил на скамью. Нестан задыхалась.</w:t>
      </w:r>
    </w:p>
    <w:p>
      <w:pPr>
        <w:pStyle w:val="PlainText"/>
        <w:ind w:firstLine="720"/>
        <w:jc w:val="both"/>
        <w:rPr/>
      </w:pPr>
      <w:r>
        <w:rPr>
          <w:rFonts w:eastAsia="Times New Roman Cyr" w:cs="Times New Roman Cyr" w:ascii="Times New Roman Cyr" w:hAnsi="Times New Roman Cyr"/>
        </w:rPr>
        <w:t>- Готова душу колдунье отдать, лишь бы отомстить зме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же идти против бога? Слушайся совета и будешь отомщена. Отлично знаю, княжна Нестан не опозорит своего мужа, иначе не допустил бы, чтоб благородное сердце Зураба принадлежало недостойной... Лишь только царь узнает о любви к Зурабу, в нем заговорит самолюбие. Поверь, неожиданность вызовет досаду на Гульшари, и, желая задобрить тебя на будущее и показать расположение к Эристави, царь выберет невесту Зураба жемчужиной состяз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может ли такое случиться? Открытое равнодушие царя пронзит сердце Гульшари. О Георгий, на все пойду, если поручишься, что Нестан, а не Гульшари, займет место рядом с ц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чаюсь, Нестан, партия Эристави не упустит случая уязвить Шадимана и наведет царя на мысль, как отметить Нугзара по случаю брака любимого сына. А в дальнейшем княгиня Эристави займет в Метехи большое положение. Луарсаб, питая втайне надежду на благосклонность Нестан, предложит Зурабу должность в царском совете, и княгине Эристави представятся широкие возможности. В противовес Гульшари Нестан в Метехи станет во главе партии Эристави, Мухран-батони. Разве тебя не прельщают дела царства? С твоим ли умом и характером ограничиться мелкими интригами, служащими забавой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Георгий! Никогда не забуду оказанной услу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уманенные глаза открылись. Да, хочу большего, жизнь отдам за интересы Эристави. И, кто знает, может быть, и смерть отца будет отомщена. Когда-нибудь Дато нарушит молчание и назовет убийцу... Скажи Зурабу, Нестан согласна, и от него зависит стать любим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сидела погруженная в думы, сразу выросшая Нестан. Как могла спокойно дожидаться, пока Гульшари выбросит соперницу из Метехи? А разве не к тому шло? Но кто посмеет косо взглянуть на княгиню Эристави? Сверкая глазами, Нестан направилась к выходу и от неожиданности вскрикнула. Луарсаб несколько минут наблюдал странную игру бледного лица и, щурясь, весел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аких пор Нестан, пленяющая царя, позволяет убаюкивать себя испол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льшари дон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Зугза... Ревнивая не меньше княгини и давно любит Георгия. Советую осторожность. Очень горячая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светлый царь сегодня так нехорошо шутит? - гордо выпрямилась Нестан. - Саакадзе принес поклон от моего жени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иха?! Какой смельчак хватается за ог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иятно пораженный, Луарсаб веселостью старался скрыть досаду. Но Нестан, уловив неудовольствие, радостно затрепетала. Месть сладкой волной захлестнула оскорбленно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царь, Нестан может быть женою только неустрашимого покорителя огня, воды и ме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сказано, в Картли много таких витязей, но... - Луарсаб неестественно рассмеялся. - Хочу знать имя дерзкого, осмелившегося омрачить мою поез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ураб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ни был Луарсаб искушен, он едва сдержал восклицание и почтительно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всех витязей он больше всех достоин получить прекрасную Нестан... Я счастлив, наиболее любимые князья станут близкими Метехи... Моя Нестан, конечно, не захочет оставить замок? - вкрадчиво, полувопросительно спросил Луарс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княжна в зареве потухающего солнца не казалось такой пленительной, и настойчиво хотелось удержать соблазнительную красав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йно торжествуя, Нестан притворно скромно прошеп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еликодушный царь пожелает в числе любимцев видеть Эристави, буду счастлива не покидать Метехи и с восхищением следить, как с каждым годом мой царь становится мудрее и прекрас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сть прелестницы покрыла лицо Луарсаба легким румянцем, и он ласково спросил: чем желает счастливая невеста ознаменовать радостное событие? Сегодня все в ее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ое радостное для подданных - внимание царя. Не смею жаловаться - просьба маленькой Тинатин выполнялась внимательно. А единственное желание - заслужить в дальнейшем неизменное отно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ворные, наполнив сад, следили за царем, гуляющим с Нестан, и потемневшей от гнева Гульшари. Еще больше заинтересовал Херхеулидзе, громко провозгласив о приезде в полном боевом вооружении доблестного Нугзара Эристави. Луарсаб, улыбаясь, переглянулся с Нестан и направился к лестнице. Гульшари задыхалась от ярости. Гишерные четки метались в горячих пальцах, но нет, не желтой чинке сломить могущество Гульшари. Гульшари знает последнее средство... Посмотрим, кто завтра затмит Гори красотой нарядов и драгоценн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оме Нугзара не менее оживленно, чем во дворе. Дикий крик выбил из рук Нато нарды. Она стремглав бросилась в боковые покои и застыла в двер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бешено кружился по ковру, то бросаясь на шею Георгию, то рассекая воздух обнаженной саблей. Нато рассердилась: уж не воображает ли воинственный князь себя Амирани, сражающимся с злым духом гор? Или князь решил проверить, не из меди ли уши княгини Нато? Бушующий Зураб поцелуями прекратил бурчание матери. Действительно, он сражался и победил. Только не злого духа гор, а гордую Нестан. Отец немедля должен ехать к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о, всплеснув руками, побежала будить Нугзара. Эристави уже отчаялись женить любимца, упорно отказывающегося от всех невест. Несмотря на радость, Нугзар все же удивился: к чему такая поспешность? Да и слухи о княжне смущали. Может, осторожно разузнать?.. Нато вспылила. Наконец бог сжалился и даровал Зурабу страсть, так нужно ли медлительностью искушать милость не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отъезде Нугзара Нато пригласила Георгия, обладающего, по ее мнению, хорошим вкусом, принять участие в подборе подарков для Нестан. Мамка Зураба пожалела, что не знает, в каком наряде будет княжна, иначе легко можно угодить красавице драгоценностями. Нато внезапно остановилась, минуту колебалась и решительно отвела мамку в сторо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на троне, улыбаясь, слушал Эристави, подозрительно наблюдавшего за царем. Нугзар не в силах был преодолеть смущение из-за неприятных слухов, ходивших о царе и Нестан, и решил: если заметит насмешливость царя, то предпочтет смерть Зураба позору знамени. Луарсаб разгадал настроение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сокочтимый, доблестный Нугзар делает мне честь, прося для храброго Зураба руки Нестан. Княжной дорожу из-за любви к Тинатин и свято выполняю обещание сестре: вручить Нестан достойному мужу. Глубоко уверен, Нестан и Зураб никогда не пожалеют о соединении в святом браке... Тебя же могу уверить: Нестан именно та, о которой мечтает доблестный Нугзар для своего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истави смутился: юный царь отгадал и без досады отвел неприятное подоз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мотря на все ухищрения Гульшари, тайна не вскрылась. На утонченное кокетство Луарсаб загадочно говорил о предстоящем акте любезности. Шадиман отсутствовал и, по донесении чубукчи, прискакал в момент, когда Эристави покидал дворец. Царь хранил упорное молчание и приказанием собраться завтра в приемную залу еще больше разжег любопытств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только что проснулся и удивленно рассматривал рожки козлов, вышитых на атласном покрывале. Херхеулидзе осторожно приоткрыл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Мухран-батони просит при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весело спросил, уж не задумал ли старик из дружбы к Эристави тоже женить сына? Придется принять, большой гордец, еще войну объяв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подумать, отважный Теймураз, враги у ворот Картли стоят. Сам не спишь и меня на ложе держишь, - весело встретил царь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 светлый царь, но, зная обычай некоторых придворных не спускать с тебя целый день глаз, решил перехитрить жадных, а врагов Мухран-батони всегда сумеет встретить, как надо, пусть это не тревожит сон царя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желаешь, мой князь? - ласково спросил Луарсаб, зная убеленного сединами Мухран-батони за открыт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лости моему другу Нугзару... Вероятно, не знаешь - Эристави хотел женить Зураба на светлейшей княжне Марии Гурийской, но любовь разрушила надежды князя. Конечно, прекрасная Нестан выше многих княжен, но злые языки уверяют, из жалости взята в Метехи. Это очень тяжело гордому Нугз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ица позаботится о приданом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даное? Разве Нугзар нуждается в богатстве? Царь может показать, что Нестан не из милости, а по праву высокого рождения жила в царском до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не учить царя и первого витязя Картли способу показывать расположение подда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давно понял домогательство старого аристократа, но продолжал забавляться дипломатией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подумаю, надеюсь, меня посетит мысль, приятная княз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стально смотрел Мухран-батони не царя: подсказать? Но цари не любят, когда их уличают в недогадливости, и часто поступают наоб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лыбаясь, Луарсаб молча изучал потолок, где по зеленому полю паслись рогатые 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хран-батони встал, пожелав хорошему настроению царя не омрачаться до состяз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уловил скрытую досаду князя... Конечно, нет смысла раздражать могущественных Мухран-батони и Эристави... А Гульшари? Но разве царю пристало быть игрушкой женщины? Княгине незачем огорчаться. Разве не из вежливости окажу внимание чужой невесте, а не возлюбленной? Да, но Шадиман мечтает об избрании Гульшари. Торжество врагов огорчит верного Шадимана, неустанно заботившегося о благополучии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поступить? Луарсаб резко ударил в серебряный шар. Много бы дал Луарсаб за возможность избежать турнира и цепких рук враждующих княз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гую половину замка захлестывали страсти. Гульшари, осматривая наряд и драгоценности, злорадно думала о Нестан, тщетно стремящейся блистать в скудных подарках царицы: хорошо, умная царица уговорила Луарсаба, во избежание слухов, ничего не дарить Нестан. Да, сегодня увидят, сколько жемчугов и алмазов в состоянии надеть княгиня Гульшари Амилахвари. Кто осмелится сомневаться в выборе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предоставив мамке золотой лес волос, печалилась о скромности наряда, но неожиданно вошедшая с пятью прислужницами мамка Зураба поставила перед Нестан сунду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стан закружилась голова. Перед зачарованными глазами упало стамбульское море, затканное серебряными волнами. Как странно переливается серебро с изумрудом. О, о! Прозрачная ткань, вышитая жемчугами и любимыми изумрудами! Пресвятая Мария! Ожерелье, некогда подаренное царем Георгием X Русудан. Откуда Зураб узнал любимый цвет шелковых туфель, расшитых жемчугами? Сколько лучащихся сердоликов, яхонтовых колец, сколько мудрых рубинов, сколько загадочных сапфиров. А золотой обруч для головы с алмазной звездой, а персидские серьги - опрокинутые купола мечетей! Нестан плохо скрывала восторг, и мамка Зураба, преисполненная гордостью, заявила о несметных драгоценностях, ожидающих Нестан в Ананури. Безумно влюбленный князь из сердца гор достанет для княжны лучшее украшение, лишь бы прелестная Нестан подняла на Зураба свои изумрудн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исполненная благодарностью, Нестан маленьким кинжалом отрезала золотой локон и перевязала им красную розу: пусть цветок скажет Зурабу о сердце Неста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значенный час переполненный зал горел ослепительным блеском нарядов. Враждующие партии искоса следили друг за другом. Что сегодня с Эристави, с Мухран-батони? Какой торжественный вид! Почему Зураб одет как жених - в изумрудную бархатную куладжу, обшитую белым мехом, и в белые цаги, украшенные изумрудами? А Баадур, посмотрите, совсем как второй сын, в скромном синем барх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льшари держится, словно царь обещал ей перве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 обещал. Неизвестно, где провел ночь Андука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ие смешки, сдавленный шепот, но одинаково обе партии старались скрыть трев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Зураб ничего не видел, жадно смотря на охраняемую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ьшари в платье цвета спелого персика, вышитом жемчугами, увешанная редкими драгоценностями, с нежной прозрачной тканью, обсыпанной золотыми звездами, схваченной жемчужным обручем, казалась гурией из "Тысячи и одной ночи". Мужчины жмурились, как от яркого солнца. Но Гульшари, мало обращая внимания на пламенные взгляды, беспрестанно оглядывала зал: неужели желтая чинка догадалась заболеть? Неплохой способ избегнуть поражения. Но как она смела даже думать о предпочтении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ерхеулидзе громко известил о царском выходе. Навстречу улыбающемуся Луарсабу полетели приветствия и пожелания. По резким, порывистым шагам придворные определили плохое настроение. Шадиман, Андукапар, Симон и царевич Вахтанг заняли места около Луарсаба. По данному знаку Херхеулидзе поспешно направился к выходу. Взгляд Луарсаба обжег зал и замер на Гульшари. Такой ее еще никогда не видел. "Конечно, огорчать Шадимана не следует... Но я один раз обидел Эристави, Саакадзе азнауром венчался... Мухран-батони просит самолюбие Нугзара уважить... Гульшари не простит..." Настроение еще больше ухудш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лохранители широко распахнули дверь. Нестан, словно морская волна, плавно скользнула по розовому ковру в сопровождении Нато Эристави и Марии Мухран-бат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дение луны не произвело бы большего впечатления. Восторженный гул провожал перерожденную княжну. Гульшари едва удержала крик. Саакадзе неприятно поморщился. Он не был суеверен, но на Нестан платье, обагренное кровью матери Арчила, и ожерелье, отвергнутое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торг присутствующих и ужас Гульшари поднял до облачных высот Нестан. Восхищенный Луарсаб смотрел на сказочную Нестан. С трудом оторвав взор, он торжествен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родные князья и азнауры, наша поездка ознаменовалась радостным событием. Храбрейший Зураб, сын доблестного Нугзара Эристави Арагвского, глубоко ценимый и любимый моим отцом и мною, пожелал сочетаться браком с воспитанницей царицы Мариам, прелестной Нестан, княжной Орбелиани, на что я, царь Луарсаб Второй, покровитель княжны, даю радостное согласие. Подойди ко мне, благородный князь Зураб, сын Нугз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ные приветствия, одобрительные выкрики прервали тишину. Зураб нетвердо подошел и скорее упал, чем стал на одно колено перед царем. Улыбаясь волнению влюбленного жениха, Луарсаб дотронулся по обычаю до его плеча и, когда Зураб поднялся, взял руку Нестан и вложил в сильную ладонь Зур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задержал взгляд на красной розе, перевязанной локоном Нестан и приколотой к груди Зураба изумрудной звездой. Но ревность не пошевелила даже ресницы, и Луарсаб торжественно закон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святая церковь благословит ваш союз. - В голове мелькнуло: "Гульшари получит перве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сразу заметила неудовольствие и тревожно ловила взгляд царя. Привело ее в себя властное рукопожатие Зураба. Странное женское сердце. Нестан радостно улыбнулась, с гордостью посмотрела в глаза жениху. Первым поздравил обрученных царь: поцеловал Нестан в лоб, а Зураба в губы. Гульшари в суете поздравлений шепнула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сегодня будет жарко, то, вероятно, засну не раньше 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вь горячим фонтаном ударила в голову Луарсаба. Наконец-то! Почему царь должен быть глупее азнаура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ая Гульшари, - стиснув зубы, прошептал Луарсаб, - жарко будет только в случа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ласково потрепал Шадимана по плечу. Нестан, хорошо изучившая царя, почуствовала близость неудачи. Мысль мучительно зарабо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поздравления закончились, и царь, пригласив присутствующих на вечерний пир в честь обрученных, направился к выходу. Милостивым пиром он решил подсластить горький миндаль поедин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аспарези горийские уста-баши, беки, мелики и нацвали выстроили из зеленых веток и цветов огромную беседку и рядом маленькую комнату из кустов персидских роз для отдыха царя. Старейшины города пригласили царя и свиту оказать им честь перед турни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чонгури и крики народа проходило веселое "оказывание чести". Серебряные кувшины с дорогим вином то и дело уходили пустыми и возвращались полными. Царь встал и, давая возможность приготовиться к состязанию, удалился в комнату персидских р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спешил отдать последние распоря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сквозь тонкие занавески, вертя рукоятку сабли, смотрел на кипящую площадь и внезапно оглянулся на шорох: прислонившись к стене, стояла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озадаченный смелостью, вопросительно ждал. Нестан, не обращая внимания на молчание царя, насмешливо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мотришь, царь, в подходящую ли краску на сегодня Шадиман выкрасил твой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говоришь, Нестан? Шадиман красит народ? Для 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бы радовался царский глаз расцвету Картли. Помнишь, ты в начале путешествия огорчался плохим здоровьем народа, и Шадиман, по совету Андукапара, послал вперед преданных ему живописцев раскрашивать женщин... Помнишь, как ты радостно хохотал в Ру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перебирала голубые звезды ожерелья. Луарсаб побагровел. Подбородок затрясся. Рука не попадала на рукоятку меча. Ярость огнем залила мысли: как, потомка великих Багратидов выставить глупцом, заставлять хохотать над ловким обманом? Неужели он, как мальчик, попал в плен к властолюбивому Шадиману? Да, да, Андукапар, обманывая его, вместе с Гульшари смеялся над глупостью царя. Взгляд Луарсаба упал за окно на Андукапара, Гульшари и Шадимана, изысканно целующего ленту Гупьшари. Луарсаб бурно повернулся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мой царь, - с неожиданной нежностью вскрикнула Нестан, - прости, думала только рассмешить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только рассмешила, - холодно бросил Луарсаб. - Я люблю, когда меня так смеш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туча мечом, неожиданно появился у входа и голосом, до сих пор не слышанным, кри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чи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бращая внимания на замешательство придворных и бурную встречу горийцев, царь быстрыми шагами направился к приготовленному возвышению и зло усмехнулся, посмотрев на стоящее рядом кресло для "жемчуж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ворные суетливо спешили к своим мес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обеспокоенный странным поведением царя, исполняя обязанность распорядителя, провозгла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царей, по обычаю наших предков, первый витязь страны выбирает жемчужину поединков для возложения венка на голову победителя... Удостой, царь, высоким вниманием избран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парези затаила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почуствовал в тоне Шадимана лишь обычную вежливость. Конечно, царь не посмеет ослушаться своего правителя, заранее предрешающего поступки царя. Луарсаба душила злоба. Ему казалось, все женщины почтительно скромны, только самоуверенная Гульшари беззастенчива. А Нестан стояла, угнетенно опустив голову. Да... да, Луарсаб умеет благодарить. И, поднявшись, мягк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красавицы Картли достойны выбора, и если бы они, желая помочь царю в трудности, превратились в одну розу, я с наслаждением приколол бы прекрасный цветок к груди. - Громкий взрыв смеха и восхищения прервал мягко улыбающегося царя. - Но, к сожалению, приходится ограничить желание и по справедливости остановить выбор на княжне, которой сегодня нам всем хочется сделать приятное... Выбираю Нестан Орбелиани, невесту Зураба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гновение аспарези окаменела, настолько был предрешен вопрос о Гульшари, сейчас напрягающей всю волю, чтобы удержаться на ног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ледневший Шадиман любезно подвел дрожащую Нестан. Луарсаб изысканно преподнес ей розу из жемч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яющие Эристави и друзья восхищались грациозностью Нестан. Поклонившись царю и поцеловав жемчуг, она быстро приколола розу к груди и, взяв протянутую руку Луарсаба, под бурные рукоплескания и звуки пандури вспорхнула на возвышение и, опустилась в кр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удно представить волнение, вызванное неожиданной опалой любимцев. Луарсаб видел сверкающие взоры и вызывающие позвякивания сабель и на просьбу Шадимана подать знак к началу с неутихшим гнев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завету предков состязание означает показ ловкости. Я, провозглашенный первым витязем, вызываю сразиться со мною копь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 пронесся по аспарези, но никто не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о мной не хотят состяз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царей, каждый витязь сочтет за величайшую честь помериться с тобой силой, но кто же решится на предопределенное поражение? - вкрадчиво сказал Шадиман, озабоченный состоянием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уарсаб гневно требовал принятия вызова. Указывая на множество витязей, прославленных поединками, он напомнил о правилах состязаний, уравнивающих витязей. Андукапар, возмущенный оскорблением, нанесенным его жене, попросил оказать ему эту высокую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имаю вызов! Панцирь и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руженосцы бросились исполнять приказание. Озадаченный Шадиман старался уговорить Луарсаба состязаться последним, ибо после царя кто же захочет смотреть осталь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расхохотался. А разве царь не должен быть впереди всех? Пусть Шадиман не простирает заботливость дальше позвол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шеломленный Шадиман терялся в догадках. Нет сомнения, тут дело рук Эристави. Недаром старая крыса Мухран-батони прокрался утром в опочивальню. Но после Луарсаб был весел и любезен. Значит, за обедом?.. Посмотрим, все будет выяснено. Для Шадимана не существует стен и зам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невероятной торопливостью Луарсаб надел шлем и панцирь. Нестан, отрезав кинжалом длинную прядь волес, обвила ею правую руку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чив на коня, Луарсаб взял легкое копье с тупым концом. Закованный в латы Андукапар неторопливо кусал г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и, Андукапар, если окажешь умышленную уступку, объявлю тебя всенародно тру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укапар побледнел и, подняв копье, бросился на Луарсаба. Затаив дыхание князья следили за поединком, носившим слишком воинственный характер для обыкновенного состязания. "Поражение Гульшари будет ослаблено только моей победой", - думал Андука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 думал Луарсаб, - вызов мог принять только оскорбленный Андукапар, непобедимый в состязаниях на копь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бкий Луарсаб ловко отражал яростные выпады противника. Уже приближалось время, определяющее: "ни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это? - думал Луарсаб. - Прекрасная женщина обвила боевую руку золотыми волосами, а я ворочаю копьем, как старуха сп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укапар, изогнувшись, готовился к решительному удару в грудь. Выбитое копье считалось победным концом поедин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притворился непонимающим и, отступив, остановил коня. Довольный Андукапар, с поднятым копьем, галопом помчался на застывшего всадника, но Луарсаб, выждав, с необычной ловкостью отвел копьем копье противника и с такой силой ударил в грудь налетевшего Андукапара, что тот от неожиданности вылетел из седла и, падая, сломал копье. Такой конец считался полным пора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не смолкали исступленные крики, бешеные рукоплескания обезумевшей от восторга аспарези и победные звуки панд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соскочил с коня, снял шлем и, тряхнув черными кудрями, протяну руку побежденному. Его вконец развеселило свирепое лицо Андукапара, и Луарсаб игриво подумал: "Готов спорить, Гульшари ничем не вознаградит сегодня неловкого суп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ход гневу был дан, и Луарсаб под бешеные рукоплескания снял панцирь и поцеловал ленту Нестан, возложившей на голову победителя лавровый ве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ригласил следовать необычайному примеру царя. Состязания начались. Но ни двойные, ни квадратные бои, ни взлеты дисков и метание кинжалов, ни бросание медного мяча никого не интересовали. Поединок царя многое сказал взволнованным князьям. Радость и тревога теснились в головах различных парт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 взволнованно прошептала Нестан, - кажется, впервые вижу тебя. Вероятно, то же самое думают все. Только один человек на аспарези знает царя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такой? - живо спросил Луарс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странно засмеялся: вот откуда стрела летит! Оценив тонкую политику Георгия и найдя его глазами среди Эристави, Луарсаб подозвал стоящего вблизи Херхеулидзе. Сняв с куладжи жемчужную булавку,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ай Саакадзе подарок, царская булавка колет не хуже азнаурской. Передай, прошу его непременно присутствовать на вечернем пиру, а вернуться к скучающей Русудан успеет зав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растерялась. Она не думала отплатить такой неблагодарностью верному другу, которому обязана своим торжеством над вра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учив от Херхеулидзе подарок и весть об изгнании, Саакадзе, выбравшись из круга, незаметно удалился. Он безошибочно угадал случившееся: самолюбивый Луарсаб уязвлен его осведомлен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 этот раз Георгия больше занимало удачное водворение им Зураба в Метехи. Это давало возможность азнаурам использовать ненависть Нестан к партии Шадимана и Андукапара. Саакадзе принял решение не огорчать Эристави и скрыть случившееся. Сославшись на неотложные дела, не дожидаясь утра, он ускакал после пира в Ност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СЕД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амшинском съезде обсуждалось серьезное положение азнауров. Новый хитроумный закон Шадимана о плате частью урожая за пользование пахотной землей и скотом за пользование пастбищами накинул аркан, главным образом, на малоземельное азнаурство. Пугала стихийная продажа князьям</w:t>
      </w:r>
      <w:r>
        <w:rPr>
          <w:rFonts w:eastAsia="Times New Roman" w:cs="Times New Roman" w:ascii="Times New Roman" w:hAnsi="Times New Roman"/>
        </w:rPr>
        <w:t xml:space="preserve"> </w:t>
      </w:r>
      <w:r>
        <w:rPr>
          <w:rFonts w:eastAsia="Times New Roman Cyr" w:cs="Times New Roman Cyr" w:ascii="Times New Roman Cyr" w:hAnsi="Times New Roman Cyr"/>
        </w:rPr>
        <w:t>азнаурских земель и хозяйств. Пугала необходимость для поддержки существования большинства азнауров увеличить и так непосильную подать на своих крест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хищно набрасывались на разоренных законом Шадимана царских азнауров, скупая за бесценок землю, скот и крест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аже и крупные азнаурские хозяйства шат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шнее всего, что скрытый замысел Шадимана, направленный на подавление азнаурского сословия, удавался. Обнищалое крестьянство, сдавленное двойным ярмом, ожесточалось. Враждебно настроенное, оно охотно при продаже переходило на княжеские земли: там, по крайней мере, хоть князь хорошо 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давно с тревогой наблюдал за действиями Шадимана. И сейчас он решительно зая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 нельзя упускать, народ - сила азнауров, другого оружия у нас нет. Об этом твердо помнить должны... Надо найти средство овладеть сердцем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хмуро соглашались, но каждый подумал: народу слабость показывать тоже оп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менее тревожило сообщение Элизбара Таткиридзе, назначенного азнаурским союзом следить за турецкой границей, о тайном переходе богатого каравана и сообщение Папуна, часто гостившего у Арчила в Метехи, о тайной беседе Шадимана с приезжими куп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еселило и сообщение Ростома о темных людях, возбуждающих на майданах купцов против царских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воженные азнауры единогласно поддержали требование Квливидзе. Георгий, настаивали они, должен всеми мерами повлиять через Нугзара Эристави и Мухран-батони на царя об отмене разорительного закона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лучшее средство удержать за собой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думал: не скоро мы друг друга как следует поймем. Но вслух обещал повидаться с кня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ъезд вынес решение о принятии в союз десяти двальских азнауров и согласился с доводами Саакадзе о необходимости перестроить по персидскому образцу все азнаурские дружины, но решительно отверг предложение Саакадзе уравнять в правах месепе с глехи-азати в азнаурских землях. Не время дразнить князей и озлоблять глехи. Также отвергли предложение Гуния о принятии в союз азнауров Эдишера как лазутчика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ъезд выбрал Дато, Квливидзе и Ростома помощниками Саакадзе по делам Ирана, Турции и горских плем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поклявшись на скрещенных шашках в верности союзу, азнауры осторожно разъехались в разные сторо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бежав по серым отточенным брускам на круглую площадку башни, Георгий оглянулся на Носте, утопавшее в зеленых волнах тесных са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изу, над дремотными улицами, легкой дымкой покоилась тишина. Вспомнились казахские набеги, сердце гордо забилось: "В Носте никто больше не пла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истави Ксанские и даже Мухран-батони, ненавидя партию Шадимана, считали, что Саакадзе, зять доблестного Нугзара, имел право на большее внимание царя, и если противники загораживают путь к возвышению достойного рыцаря, то борьба необходима, и в случае войны с ненавистными князьями обещали свое покровитель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е раскрывал истинной цели союза азнауров и не выводил из заблуждения даже Нугзара и Зураба: для успешности дела придется пользоваться силой могущественны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оглянулся на тихий оклик и залюбовался блестящими, как гишер, глазами и двумя тугими косами четырнадцатилетней Тэкле. Она нежно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ешани с утра здесь, в Тбилиси 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оцеловав сестру, поспешил в роскошные покои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нзительный крик Паата и Автандила и хохот Хорешани встретили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детей люблю... Почему своих не имею? Князь старый, Дато сумасшедший, от кого иметь детей?.. Какие новости? Большие: Гульшари в Метехи вернулась, вертит хвостом, даже светлейшие от нее зависят... Как случилось? Шадиман испугался влияния Нестан, сам поспешил в Арши, и Гульшари дала себя уговорить... Теперь сильно завладела Луарсабом. Нестан? Конечно, борется, но женщина, влюбленная в собственного мужа, - плохой противник, а Нестан глаз с Зураба не сводит. Луарсаб такое не любит. Что? Напротив, царь очень внимательный, и ни одно совещание без Зураба не проходит... В Метехи боятся князя, очень гордый дидебули... Шадиман? Как мед, кипит. Только виду не показывает. Луарсаб после поездки по Картли очень изменился, делами интересуется, Шадиман осторожно действует, на все царское согласие имеет, но делает по-своему. Хотя случай с краской Шадиман хорошо запомнил. С какой краской?.. Тоже не знаешь? Нехорошо, Георгий, надо вернуться в Метехи... Что? Нет, нет, давно было... Луарсаб по возвращении из поездки по Картли преподнес Шадиману пять корзин красной краски из-за любви князя румянить женщин... В замке удивлялись подарку, но Шадиман страшно взволновался - и тут же горестно прошипел: когда за неоценимые услуги приходится краснеть, подобно маку, то царский подарок лучше солнца действует. Говорят, Луарсаб извинился... Мариам? Не время думать о чужих делах. Шадиман льдом ее угощать начал... Бросил? Нет, пока она его угрозой держит. Назло Нестан приблизила, о женитьбе Луарсаба вместе хлопочут. Гульшари? С ума сходит, всеми мерами противится. Шадиман? Тоже против. Греческую царевну ждет. Там давно согласны. Луарсаб, конечно, Шадимана слушает, в Гульшари влюблен, не торопится. Весело? В Метехи скучать не любят. Ашуги нежные песни в честь красавицы Гульшари поют, мествире тоже гуда раздувают... Почему Нестан не придумала? Наверное, опоздала, в скромности ее подозревать не стоит. В Метехи как на кинжалах обе партии сидят. Луарсаб? Двойную игру ведет. Андукапар с Зурабом? Ненавидят друг друга... В Метехи очень вес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тъезда шумной Хорешани долго шагал Георгий в глубине прохладного с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лась свадьба Нестан, приезд в Ананури Луарсаба с пышной свитой. Подарки, любезность и холодность царя к нему: за трехдневное пребывание в Ананури трех слов ему не сказал. К Русудан тоже сух был, только насмешливо спросил: не дала ли она богу обещание избегать Метех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цы и глашатаи сзывали ашугов и мествире на поэтическое состяз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дворные злорадствовали: "Гульшари несомненно уже узнала о песне, составленной в честь "блестящей" Нестан. Недаром хитрая княгиня назначила большую награду за лучшую песню о женской красоте. Всем известно: кто платит, тот главен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широком балконе, украшенном легкими тканями, расположился пестрый двор Луарсаба. Мариам, окруженная княгинями, сидела рядом с царем, а вокруг - красавицы Картли и заносчивые князья. Мествири и ашуги расположились друг против друга на скамьях, покрытых ковр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чальник замка называл имена певцов, и каждый из них выступал со своими шаири и поэмами. Гульшари не ошиблась. Только о ней пели певцы, вознося до райских видений красоту прекрасной княгини Амилахв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откинувшись на голубую подушку, насмешливо шепнула Хорешани о назойливой глупости крику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ворот Метехи сп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инник копьем загораживал путь стар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ел Ба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ежда плохая, как такую царю показать? - сердился дружин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предложил старику надеть чистое платье, но старик строго отказ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м жил, таким царю покажусь. Петь пришел, а не чохой хвас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направился к замку... Луарсаб, смеясь глазами, задорно повернулся к не терпящему нищих Шадиману и разре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войдет, певца по песням встреч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евца встретили откровенным смехом. Поклонившись только царю, он опустился на ковер. Жалобно дрогнула струна чианури о страшном времени. Пусть царь оглянется на границу Картли, пусть поострее наточит шашку, пусть седлают воины коней, темнеют горы от вражеских знамен, несутся тучей неверные, жгут Картли глаза врагов... Пусть царь поострей наточит ша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недоуменно слушал дребезжание старика. Еще сегодня ему докладывали полководцы Ярали и Захария о полном спокойствии картлийских гран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ьшари вспыл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старик не знает, о чем сегодня поют? Старик пристально посмотрел на Гульшари и медлен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красавицы затмевают перед царем опасность, грозящую Картли, и петь можно только о красоте, то одну красавицу видели мои глаза... Тоже, как сейчас, небо голубой чохой хвастало, только солнце в черное море упало, а черное море в глазах девушки спряталось. Солнце дна не нашло, черным огнем закипело... Небо рассердилось, другое солнце светить поставило, другое тоже в море упало, так сто солнц в глазах девушки спрятались, только одно на небе, последнее, осталось... Когда немножко глаза закрыты, ничего, ресницы тень держат, когда совсем открыты, смотреть нельзя, сердце ре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заря сказала: "Пойду посмотрю, почему солнце с неба убежало". Посмотрела и на губах девушки жить осталась. Тогда жемчуг сказал: "Еще красивее буду, если красный цвет около будет. Но только тесно, рот совсем маленький... От тесноты больше жемчуг бле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луна сказала: "Если солнца в море ушли, я над морем светить хочу" - и на лбу девушки ост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звезды сказали: "Скучно на небе стало, всегда около луны живем", - и на ресницах девушки повисли. Тогда закат обиделся: "Если все убежали, почему меня оставили?" Сейчас на щеках иг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буря рассердилась, почему о ней забыли. От ночи одно крыло оторвала, молнию тоже захватила и так на голову красавицы опуст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птицы собрались и свой голос ей отдали... Только голубь потихоньку от других кротость ей вместо голоса 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цветы собрались и свое благоухание ей отдали. Тогда змеи собрались и гибкость ей отдали. Тогда звери собрались, но лев зарычал: "Кто, кроме меня, смеет подарки красавице предлагать?" И отдал ей сердце с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когда она смеется, деревья расцветают, когда скучает, дождь идет, когда ходит, трава радуется, думает, бабочка крылом тро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когда так много вместе, всегда опасно. Черные солнца к себе манят, а море не любит, когда дно ищут. Заря тоже неспокойна, кровь играет, а жемчуг кровь любит, а кровь место ищет, а место всю землю захват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старик, ты лучший певец и справедливо - отдать лавровый венок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окинул присутствующих веселым взглядом. Гульшари поддержала царя и вкрадчиво спросила имя необыкновенной красав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долго молчал и на настойчивость Гульшари наконец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имя знать?.. Судьба откроет двери, судьбу трудно обма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ьшари гневно обвиняла старика в лжив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интересованный не менее других, Луарсаб обещал старику заслуженную награду и потребовал имя красав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рик поднялся, словно не видя Гульшари, медленно обвел слезящимися глазами присутствующих и остановил взгляд на Луарса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царь, скоро увидишь ее... скорее, чем пожелал бы тебе друг. Ее имя не спрашивай, а мое запомни: Бадри. Если хочешь наградить, вели после смерти похоронить там, где мертвым на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дри осторожно взял чианури и, не поклонившись,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ое время на балконе молчали. Луарсаб первый оборвал тишину:</w:t>
      </w:r>
    </w:p>
    <w:p>
      <w:pPr>
        <w:pStyle w:val="PlainText"/>
        <w:ind w:firstLine="720"/>
        <w:jc w:val="both"/>
        <w:rPr/>
      </w:pPr>
      <w:r>
        <w:rPr>
          <w:rFonts w:eastAsia="Times New Roman Cyr" w:cs="Times New Roman Cyr" w:ascii="Times New Roman Cyr" w:hAnsi="Times New Roman Cyr"/>
        </w:rPr>
        <w:t>- Раз предсказана мне встреча с красавицей, похитившей у неба лучшее украшение, то незачем беспокоиться и нарушать весель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мущенная Гульшари клялась - хитрый старик подкуплен гурийской длинноносой княжной, недаром о носе он в своей песне не упомя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напом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расавица живет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бы взгляд мог убивать, то Нестан, наверное, умерла бы раньше старика, но соперницам пришлось довольствоваться оружием колкостей и щитом любезностей. Даже убеленные сединами князья только теперь поняли значение словесного поединка. Шадиман, видя веселость царя, перевел взгляд на побледневших Зураба и Андукапара и благоразумно напомнил о певц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ассвете загудели все тбилисские колокола, сливаясь в один медный вопль. Тбилисцы выбежали сонные на улицы и под отчаянные выкрики глашатаев с ужасом увидели на гребнях гор запоздалый сигнал, перелет огненных пт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ночью в Метехи прискакали от Саакадзе гонцы, и беспечный замок услышал страшную в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техи зазвенел доспехами. Военный совет. Молниеносное выступление дружин. Стремительный поход Захария и Ярали через горный проход в Манг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ли схватилась за оружие, но момент был упущ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еодалы, действуя каждый в зависимости от личных выгод, не стремились к общей защите государства и снова подвергли Картли жестоким ударам Стамб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ский замок, замкнутый от внешней жизни позолоченной скорлупой, занятый пирами, охотами, ристалищем, наполненный интригами различных партий, и на этот раз опоздал предотвратить вторжение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мбул, возмущенный оттягиванием военного союза, намеченного Шадиманом, намеревался покорением Картли уничтожить влияние Ирана на Восточную Груз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менитый полководец султана Ахмеда Татар-хан, помня поражение в Триалетской битве, действовал остор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ясь в Турцию после покорения Багдада и ведя за собой нагруженные караваны, пленных и табуны коней, хан до Одзиси передвигался по ночам, залегая днем в густых лесах. Только у Квельти сторожевые башни обнаружили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овой отряд Ярали и Захария успел укрепить горные вершины, но во время сна был окружен и перебит стремительным Татар-ханом. В отчаянной схватке знаменитые полководцы Ярали и Захария, не раз одерживавшие победы, пали на свои м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рвав укрепленные теснины, войско султана хлынуло на обнаженную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яв над Манглиси, Одзиси и Квельти зеленое знамя, янычары безудержным потоком кинулись на княжеские владения, и феодалы не только не могли оказать помощь царю, но сами едва спаслись через пещерные проходы в неприступные замки-крепости... Народ, объятый ужасом, бросал на разграбление деревни, спасаясь в непроходимых ле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гром царства заставил Луарсаба с приближенными спешно покинуть уже опустевший Тбилиси и через Эртацминда укрыться в Цхиретском зам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высокой башни замка Луарсаб с отчаянием наблюдал за беспокойными огнями сторожевых башен. Но к нему на помощь не спешили войска, не развевались знамена, не гремел боевой клич. Царь был забыт, и, хотя его жизни не угрожала опасность, стыд сжимал его сердце. Картли брошена на произвол врага. Первая война загнала его с придворными и горстью дружинников в безопасное убежище. Зураб, бросившийся из Тбилиси в Ананури, не возвращался. На соединение с другими замками рассчитывать невозможно, все отрезаны друг от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цы продолжали приносить страшные вести. Впервые растерялся Шадиман, впервые, изогнув упрямые брови, беспомощно сжимал саблю Андукапа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сте бурлит. Союз азнауров совещался всего один час. "Барсы" Даутбек, Гиви, Пануш, Элизбар и Матарс, передав свои дружины Саакадзе, умчались в ночной мрак.</w:t>
      </w:r>
    </w:p>
    <w:p>
      <w:pPr>
        <w:pStyle w:val="PlainText"/>
        <w:ind w:firstLine="720"/>
        <w:jc w:val="both"/>
        <w:rPr/>
      </w:pPr>
      <w:r>
        <w:rPr>
          <w:rFonts w:eastAsia="Times New Roman Cyr" w:cs="Times New Roman Cyr" w:ascii="Times New Roman Cyr" w:hAnsi="Times New Roman Cyr"/>
        </w:rPr>
        <w:t>Таинственно перекликались голубые дрозды, звякала неосторожная сбруя. К Носте стекались остальные азнаурские дружины</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цы, спрыгивая на ходу с вспененных коней, доносили о движении турецких 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гружая в густую мглу азнаурские знамена, Саакадзе двинул две тысячи дружинников к Цхиретскому замку и на рассвете предстал перед изумленным Луарсаб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ревне Квельти турецкий разъезд поймал старика с чианури. Прельстившись сулимой наградой, старик повел Татар-хана по глухим тропам к Цхиретскому замку... В угрожающем безмолвии пересекли турецкие колонны запутанные зигзаги гор, колючие заросли, орлиные ущелья, обогнули Эртацминду, перевалили Гостибские высоты, переползли Лощину гиен, а старик со связанными руками все шел и шел, не оборачиваясь, пока разъяренный Татар-хан не узнал Квенадрисскую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дьбу хотели обмануть? - повернувшись к туркам, сказал насмешливо старик. - Всегда фесками были. Разве певец народа предаст свой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стьдесят тысяч войск Татар-хана поспешно повернули обратно к долине, а обезглавленный старик с разбитой чианури за поясом остался лежать на холодных камн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лько через несколько дней удалось Татар-хану расположить свое войско вокруг города Ахалкал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и весь двор с высоты замка с ужасом смотрели на долину Эртацминда, покрытую, точно кровавыми волнами, красными чалмами. Созванный совет молчал, растерянно сидели князья, мрачно склонил голову Луарс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отдать Картли на разграб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чавший Саакадзе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прошу дать мне семь часов времени, и султаны сто лет будут помнить навязанную Картли вой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посмотрел на Шадимана, на других царедворцев и потянулся к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Георгий, передаю тебе власть верховного полководца, царь Луарсаб всюду пойдет с т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ив Цхиретский замок, Саакадзе помчался к деревне Кавтисхе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елами летела по заглохшей Картли "Дружина барсов", призывая народ встать под знамя Саакадзе. Из лесов, из пещер, из сторожевых башен, из дальних деревень стремились к Носте воодушевленные крестья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акадзе зовет! Наш Саакадзе з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ешите, люди! Саакадзе победу обещ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да слово дер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сына в Гори выкуп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дочь выкупил, в Носте теперь жи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от подати в Мцхета освобо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зати всем целебную мазь для коров 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сына в Ананури от купцов сп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овец в Хертвиси пода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ешите, люди! Саакадзе з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акадзе победу обещает, всегда слово дер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ближние и дальние крестьяне, которым в течение многих лет Саакадзе упорно оказывал помощь, восхваляли щедрость Саакадзе. Расчет Саакадзе на благодарную память народа оказался правильным. С криком: "Наш Саакадзе зовет!" молодые, старые и даже подростки хватали кинжалы, точили затупленные шашки, вырезывали дубины и бежали в Носте, увлекая за собой встречные деревни. Даже женщины бросали на руки старухам детей и, схватив кинжалы, стремились к заветному замку, воплощая в Саакадзе свои наде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осте Ростом и Димитрий снабжали крестьян оружием, привезенным с собою на верблюдах бежавшими из Тбилиси амкарами, сажали на коней молодежь и через дальние дороги под началом опытных азнауров или дружинников отправляли в Кавтисхевский л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тайными путями отправила верных людей в Ананури с просьбой Георгия к Нугзару немедля двинуть войско к Сураму, а также предупредить Мухран-батони и Шалву Эристави о решении царя сражаться с турками в Сурамской дол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йные гонцы Саакадзе от имени царя скакали к замкам Цицишвили и Джавахишвили с указанием безопасных дорог к Сура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расти и двадцать разведчиков, некогда отнятых у багдадских купцов в Ананури, змеями ползли в лесах мимо вражеского лагеря, собирая в тылу народное опол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ли забурлила. Предоставленный себе народ с гордостью взял в мощные руки защиту страны. Осведомленные гонцами феодалы спешили тайными путями к Цхиретской лощ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аружно Картли замерла. Все ушло вглубь... В настороженной тишине замерли шорохи, только ночью шуршала трава, только неслышно сгибался приозерный камыш, только тихо перекликались дроз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тар-хан, обманутый победоносным шествием и убаюканный тишиной, расположился многочисленным лагерем у Цхиретского за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чаще Кавтисхевского леса восемь тысяч вооруженных конных и пеших дружинников встретили Саакадзе боевым кличем. Каждый час прибывали новые толпы, сменившие плуги на ш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ив Квливидзе и десять азнауров формировать и отправлять дружины, Саакадзе, Ростом, Димитрий с дружинами стремительно двинулись напрямик к Цхирети, и в семь часов вечера Саакадзе расположил войско на ночлег у подножия погруженного в отчаяние замка. Обрадованному царю и царедворцам Саакадзе развил знаменитый стратегический план, увековеченный в грузинских летописях "Сурамской битвой" и народным признанием Георгия Саакадзе Великим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план, выдвинутый вождем азнаурского движения, был противопоставлен феодальному способу ведения во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рассвете, потрясая обнаженной шашкой, Саакадзе напомнил дружине о народной воле и достоинствах добровольного народного войска. Ополченцы встретили речь бурным восторгом, угрожая, потрясали оружием, нетерпеливо рвались в бой. Протесты Шадимана и придворных не остановили Луарсаба, и его появление в сопровождении царевича Кайхосро, князей Заза Цицишвили, Качибадзе, Газнели, Липарит и телохранителей было встречено шумной рад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разделив войско на центр, правый и левый фланги, приставил к царю Дато и Ростома с приказом беречь Луарсаба больше своей головы, ибо гибель царя в битве внушала суеверный страх войску и сеяла па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принял правый фланг, укрепленный дружинами союза азнауров. Заза Цицишвили - левый, а центр, имея рядом Димитрия, пове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йска стройными колоннами двинулись в обход по Цхиретской лощине и только у деревни Ниаби были замечены изумленным Татар-ха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ыпалась тревожная дробь турецких бубнов. Взлетели бунчуки, размахивая полумесяцами и конскими хвостами. На фланге вылетела, ощетинив дамасские клинки, турецкая конница. Взмахнул ятаганом одноглазый паша, и турки густой колонной яростно кинулись вперед. Рядом скакал, взметнув зеленое знамя, нукер, Татар-хан с высоко поднятой саблей вздыбил ко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емели бубны, гремели дали, фыркали кони. Зловеще сверкали сабли, Саакадзе врезался в центр турецкого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чет Саакадзе оказался правильным. Неожиданность нападения вызвала замешательство. Передовые янычары были смяты мощным натиском Саакадзе. С налитыми кровью глазами Димитрий неистово размахивал шашкой, ведя за собой сабаратианскую дружину. Не менее яростно бились левый и правый фланги. Царь и Дато, во многом схожие, ловко маневрировали конницей, то соединяя ее в сжатую колонну, то рассыпая по лощине отдельными звеньями. В погнутых доспехах, на конях, залитых кровью, азнаур и царь увлекали за собой опьяненное битвой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лагоразумный Ростом, помня приказ Саакадзе, по пятам следовал за царем. Он зорко следил за взмахами ятаганов и не раз твердой рукой перерубал дорогу слишком смелому вра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со своей дружиной, запоздав к началу битвы, яростно врезался в дружину Квливидзе и был немало озадачен, получив удар рукояткой по затылку, увидя бешеные усы азнаура и услыша отборную брань на слишком знакомом язы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ецкими силами на левом фланге командовал высокий бек со светло-голубыми глазами. Было что-то покоряющее в его флегматичных движениях. Он равнодушно сближался с грузинскими конными звеньями и лениво взмахивал саблей, словно отгоняя мух. Его избранный отряд, перенявший от сарацин искусство четких ударов, неуклонно продвигался за своим голубоглазым начальником к главным силам картлий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евольно залюбовавшись беком, безошибочно разгадал его намерение - взять в плен царя. Он указал Заза Цицишвили на сокрушающего картлийские ряды бека, приказав во что бы то ни стало отсечь голову опасному храбре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за бросился исполнять приказ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к спокойно повернул коня навстречу врагу. Но Заза неожиданно круто вздыбил коня. Молнией сверкнул клинок, и Заза на лету подхватил отсеченную им голову бека. Отчаянно отбиваясь, он проскакал сквозь густые ряды врагов и, залитый кровью, бросил к ногам царя первый трофей по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енный начальника, левый фланг турок, несмотря на численный перевес, дрогнул и бросился бежать, увлекая за собой осталь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тар-хан, надеясь на конечную победу, отдал приказ священному полку пророка, всегда находившемуся позади войска, остановить бегущих и отступать по поправлению к Го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истовые победные крики, подхваченные эхом, рассыпались по го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решительно воспротивился желанию царя преследовать врага, напомнив о данной ему власти началь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пешно собранный царем военный совет Саакадзе пришел послед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ам расставил стражу, распорядился об отдыхе и еде, привезенной воинственными крестьянками, приказал собрать все оружие, брошенное турками, и лишних коней отвести в Эртацминда, куда сейчас стекались новые толпы ополченц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ручил вернувшемуся Эрасти скакать в Кавтискеви и передать оставшимся "барсам" свой при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доуменный вопрос царя, князей и азнауров Саакадзе подробно объяснил свой план. Турки теперь спешат соединиться с другой частью своего войска, но посланные азнаурские дружины снесут все мосты и такой мерой загонят врага к сурамским долинам. Ко всем князьям посланы гонцы, по всей Картли верные азнауры собирают народное ополчение, все леса кишат засад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упрежденные Нугзар и Зураб Эристави пересекут дорогу ничего не подозревающей второй части турецкого войска. Эристави Ксанский, Джавахишвили и Турманидзе зайдут с правого фланга, а Реваз Орбелиани, Ираклий Эмирэджиби и Газнели закроют левый фланг. Войска же Мухран-батони, Амилахвари, Квели Церетели и Магаладзе зайдут у деревни Брбона в тыл врага. Таким образом, Татар-хан попадает в смертельное кольцо. А на рассвете в первоначальном порядке царь с Саакадзе и Цицишвили двинутся в обход и как раз поспеют вовремя к запертым отвесными горами теснинам и устроят там ловушку. Царь с восхищением, князья с трепетом, а азнауры с благоговением и бурной радостью взирали на грозного полково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рецкое войско шло к Гори, предавая огню и ятагану богатые окрестности, замки и деревни, но, подойдя к Куре и увидев разрушенные мосты, вынужденно двинулось, не подозревая ловушки, к Ташискарским тесни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едутреннем тумане грузинское войско направилось через Доэсские долины к Ахал-д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овете у Доэсского перевала решили не преследовать врага по правому берегу Куры, а перейти Куру вброд, обойти турок, соединиться с шедшими на помощь войсками Внутренней Картли и стать у Сурама, замыкая собою главный проход в Хеоба, единственный, ведущий к границе Тур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ерегу Куры картлийские дружины были встречены народным ополч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одранные чохи, спутанные черные бороды, настороженные глаза, зазубренные шашки говорили о суровых нахидур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тулые, коренастые атенцы с горящими из-под нависших бровей глазами потрясали пращ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нкие, гибкие урбнисцы в помятых цаги, полинялых архулаках, сжимая копья, буйно встряхивали курчавыми го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ие, плотные, с взлохмаченными рыжими бородами сабаратианцы, сверкая холодной голубизной глаз, взмахивали тяжелыми дуби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Юркие сомхитари в истоптанных чувяках, замусоленных бешметах, в облезлых шапчонках, задорно торчащих на пышных макушках, размахивали тонкими кинжалами. На черных архалуках, на желтых бешметах, на серых чохах жесткими пятнами застыл соленый 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таинственных руин Армази, от шумной Арагви, от пещер Уплисцихе, от ветхого Мцхета, от замкнутого Ацхури с жаждой мести бежало к сурамским полям народное опол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умленно смотрел царь на живую Картли. Это не были раболепные тени, освещающие факелами дорогу его коню. Это не были приниженные, с кислыми улыбками гостеприимные крестьяне, выставляющие раскрашенных жен и матер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зная, живая Картли смотрела в глаза изнеженному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рный разлив реки не остановил ожесточенное ополчение. Валили деревья, рубили бревна, разорванными чохами перевязывали гибкие ветви. В бешеный водоворот спускали непрочные плоты. Бросались вплавь на бурдюках, досках, стволах. В коричневую муть гнали ржавших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лнце раздробляло прыгающие лучи на саблях и кинжалах, торчащих над головами. С гиканьем, со свистом, с хриплой бранью, выплевывая вместе с глиной проклятия, ополчение перерезало мутную толщу неукротимой Куры, и грузины, опередив янычар, шедших к границе через сердце Картли, вышли к сурамским пол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и Зураб, разгромив передовые части турок, встретили царя победными кл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вкие гонцы известили о выполнении плана Саакадзе войсками Ксанского Эристави, Мухран-батони, Амилахвари и других князей, мертвым кольцом задержавших движение янычар, не допуская соединения их с главными сил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тар-хан, заметив маневр грузин, расположил войска по берегу Куры вблизи Квишхети и, окопавшись глубокими рвами со стороны Сурама, стал ждать подкрепл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т военачальников решил всецело положиться на Георг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заявил: главная задача - заставить Татар-хана принять бой возможно скорее. Поэтому, отрезав туркам путь к отступлению. Саакадзе расположил войска Шалвы Эристави у Кортанетских вершин. Остальные войска были размещены с точным расчетом бросать их в бой постепенно, чтобы внести волнение и расстройство в ряды вра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копавшись в центре, Саакадзе рассыпал передовую цепь и, вызвав пятнадцать ностевцев, изучивших бой на русийских пищалях, оставленных боярином Татищевым, приказал обстрелять турецкие ря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ая охота и отсутствие ожидаемой помощи сильно беспокоили Татар-хана, и, потеряв самообладание, он вывел войско на открытую дол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анная голова! - невольно вскрикнул Димитрий и, увлекая за собой дружину, пронесся навстречу. С правого фланга ринулся царь. Яростно дрались друж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клином врезавшись с ностевской дружиной в центр вражеских сил, не давал Татар-хану выровнять линию флангов. Вновь закипевшая сеча не помешала Саакадзе зорко следить за картлийскими войсками и ежеминутно посылать к князьям и азнаурам гонцов с приказани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в, свист мечей, сабель, стрел, ржание коней. Но не это заставило дрогнуть после четырехчасовой битвы бесстрашного Татар-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левого фланга бешеным потоком неслись свежие арагвинские дружины Нугзара и Зураба. Татар-хану в кровавом тумане они показались несметными, и только быстрота коней могла спасти его и треть войска. Пешие, бросая оружие, бежали в окружные леса. Каждый думал только о своем спасении. Но наперерез им уже мчался Гуния, ведя за собой тваладские сотни. Мольба о пощаде только разжигала картлийцев. Тысячи голов падали на горячую землю сурамских по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езапно на крутых отрогах, со стороны деревни Брбона, появились новые турецкие силы. Татар-хан облегченно вздохнул, но тут же в отчаянии до боли стиснул рукоятку ятагана. Бахчисарайское знамя с полумесяцем, словно подбитая зеленая птица, плашмя падало в ущелье, куда, преследуемые княжескими дружинами, теряя строй и оружие, скатывались всадники в турецких доспех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ртлийские воины и ополченцы встретили теснимых турок яростным во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чилось необъяснимое: многотысячное войско Татар-хана было побеждено. Турецкий военачальник шел на Картли, не предвидя новой стратегии Саакадзе, сосредоточившего в своих руках единство военных действий. Картлийцы беспощадно преследовали бегущих. Кони вязли в кровавой гря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а месть народа за многовековую тиранию. Последними вернулись царь и Саакадзе с "Дружиной барсов" и тваладскими сотнями. Дружинники вели за собой по нескольку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ысячи зажженных факелов и крики восторга встретили победителей. В этот момент, казалось, стерлись все грани. Опьяненные небывалой победой, картлийцы целовались запекшимися губами. Обнимались даже враждующие между собой кня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ваша царю Луарса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а, Великому Моурави - Георгию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обнял и крепко поцеловал Саакадзе. Сняв перстень, царь хотел надеть на палец Саакадзе, но руки исполина не походили ни на чьи руки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гом засмеялись. Саакадзе, поцеловав, надел перстень на эфес шашки, крепко стянув лен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подарок царя всегда напоминает о Сурамской би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ыв усталость, до полуночи ликовали победители. На стоянке у царского шатра желтела пирамида из тысячи турецких голов. И вокруг пирамиды под музыку и пляску пировали картлий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ующий день прошел в поисках врага, но уцелевшие уже перешли границу. Только воинственные женщины в течение нескольких дней отыскивали в лесу скрывавшихся турок и в знак позора и поучения, дабы больше не приходили, обнажали их, а из великодушия и жалости к ожидающим матерям, женам и сестрам указывали дорогу к гра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янычар в благодарность за возвращенную ему одежду сказал женщинам, что если бы не проклятый старик, заведший их на Гостибские высоты, то грузины не одержали бы победы. Старику, конечно, там сняли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ведочный отряд Эрасти отправился на Гостибские высоты. Через несколько дней Эрасти признал в обезглавленном старике известного картлийским деревням Бадри, пользовавшегося за прозорливость суеверным уваж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приказал похоронить его на Гостибских высотах и поставить памятник - часовню с надписью на дверях: "Не пожертвую вечной жизнью временной, не буду предателем царя и оте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 поздней ночи подсчитывали добычу - брошенный Татар-ханом караван с трофеями персидской войны: мешки с серебром, с золотом в изящных изделиях, серебряные и золотые шашки, сабли, дротики, копья и табуны коней с седлами. По совету Саакадзе в этот же день был отправлен подарок шаху Аббасу: отбитые пленники-персияне, три тысячи турецких голов, надетых на пики, конь обезглавленного голубоглазого паши с золотым седлом и саблей, украшенной драгоценными камнями, тысячи дрот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политический намек на мощь Картли. Шах Аббас, радуясь поражению ненавистного врага, так и оценил смысл подарка. Он еще раз убедился в правильности своего выбора и решил теснее связаться с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род понял значение своей воли и уверовал в непобедимость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ромные трофеи обогатили царя, князей и даже азнауров, но Саакадзе свою долю просил царя раздать добровольным дружинникам, пришедшим из картлийских глубин. По настойчивому совету Саакадзе, царь, отпуская домой крестьян, объявил: все участники этой войны будут освобождены от подати на г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я, сколько средств затратил Саакадзе на войну, князья поразились его бескорыс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особенно наградил "Дружину барсов", зачислив Дато и Ростома в свою свиту с правом свободного входа в Метехи, а остальным азнаурам дал звание начальников царских дружин, обещав подумать о расширении зем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хищенный царь тут же возвел Саакадзе в князья и назначил его моурави Тбилисским, Двалетским и Цхинвальским и подтвердил тарханную грамоту на право свободного входа в Метехи. Желая подчеркнуть благодарность герою, царь выразил желание отпраздновать победу Сурамской битвы в замке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ьщенный Саакадзе горячо поблагодарил царя и пригласил всех князей и азнауров в Носте на царский п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 же приглашение повторил Саакадзе всем крестьянам дальних и ближних дереве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ВОСЬМ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чут настороженные телохранители, пронзая острым взором сонные кусты. Не притаился ли стамбульский кинжал, не подстерегает ли Моурави исфаханское коп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покойны зеленые папахи деревьев, спокоен синий щит неба, спокойна холодная тро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чут веселые всадники, почтительно крутит ус Шалва Ксанский, гордо улыбается Нугзар Арагв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ерез головы князей, через высоты Негойские видят властные глаза Саакадзе кровавые бури будущих битв... "Береги коня", - слышит Георгий тревожный возглас. Мучительно ловит прошедшее память, и Георгий видит зияющую пропасть и напряженную руку Нугзара на своих поводь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бряцая оружием, азнаурки, шурша нарядами, дружинники, крестьяне в новых чохах, воинственные крестьянки с кинжалами за лентой входили в широко распахнутые ворота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азарной площади столы с угощением. Режут баранов, птицу, готовят сласти, раскупоривают кувшины с вином, выкатывают трясущиеся бурдюки. Пряный запах горячего меда, щекочущий ноздри индийский перец, аромат бархатных персиков и аппетитный запах сациви наполняют возду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оме гостеприимства, Саакадзе рассчитывал на впечатление и разговоры дальних крестьян, рассчитывал на желание воинственных девушек остаться в Носте, рассчитывал на желание дружинников в каждой деревне видеть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хали из Тбилиси со своей зурной веселые амкары-оружей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елый день ели, пили, танцевали. Носте разоделось в пестрые ткани, ковры и цветы. Ждали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с восхищением думала: "Георгий когда-то обещал: "Может, гордиться мною будешь..." Царь первый к ней едет. Не просто едет - Георгий за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помогая Русудан, мысленно определила, сколько удовольствия доставит царице Мариам посещение Лаурсабом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главных ворот до замка на посыпанной влажным песком улице разбросаны душистые ветки и цветы. По сторонам дороги колышется живая цепь. На пригорках, на крышах - разодетые толпы. Женщины с грудами цветов, с дайрами, мужчины с сверкающим оружием, пандури, зур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сня, визг стрел, удары сабель встретили Луарсаба. Впереди царя, под оглушительный гром дапи, под свист сабель, перезвон дайр, неслась в пляске молоде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и Ростом вели под уздцы коня царя, Димитрий - коня Нестан, Элизбар - коня Гульшари, коней всех придворных князей и княжен вели молодые азна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встречу царю вместе с дикими выкриками восторга летели цветы, бурные приветствия, звонкие пес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невольно вспомнил прошлогоднее путешествие по Картли и украдкой обернулся на все время изысканно улыбающегося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ухран-батони, Амилахвари, Цицишвили, Джавахишвили, Баака Херхеулидзе, Зураб Эристави, светлейший Симон, владетельные князья и большая свита придворных, окружая Луарсаба, выражали удовольствие остроумной встре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Тэкле и Хорешани, окруженные разодетыми азнаурками и красивыми девушками Носте, ждали у ворот замка. По правую сторону ворот - Нугзар, настоятель Трифилий, Шалва, азнауры, Тэкле с двумя черными косами до пят, с белоснежными розами в руках заставила мужчин щуриться, словно от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тоял за воротами, окруженный близкими азнаурами и стариками крестья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метнулись пики стражи, звуки бубнов, Саакадзе бросился вперед, помогая Луарсабу сойти с коня. Ликующая полна вплыла в ворота замка. Радостные восклицания, взволнованные приветствия. Луарсаб обнял Саакадзе и выразил удовольствие видеть замок героя. Он изысканно склонился перед Русудан и поцеловал развевающиеся на ленте жемчужные цв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будь благосклонен, сестра моя Тэкле приветствует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опустилась на колени, рассыпала у ног Луарсаба белоснежные розы и нежн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небесными цветами будет усеян твой долгий земной путь. Как радостны сердца народа, имеющего столь прекрасног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польщенный, приготовил одну из лучших улыбок и, склонившись, помог Тэкле подняться. Он уже намеревался повернуться к Хорешани, но, взглянув на лицо Тэкле, ошеломленно остановился, точно прирос к земле: "Она, предсказанная мне стариком, но в тысячу раз прекраснее..." Издалека до него долетел голос Саакадзе, представляющего ему азнауров. Кто? Да, старик приветствует от ностевских глехи. Шадиман что-то из рук его взял. Еще один подходит. Говорит... А-а, Нугзар, Шалва, все здесь... Хорешани, как всегда, весела. Азнаура любит... Какие ресницы у Тэкле. А может, схватить ее, вскочить на коня и умч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остывали восторженные восклицания, уже разгрузили весь караван любезностей. Уже расцеловались с надменной Русудан княгини, уже третий раз повторил озадаченный Георгий приглашение войти в осчастливленный замок. Невероятным усилием воли Луарсаб отвел глаза от белого облака с черными змеями. Многим показался его голос слишком звонким, слишком искрен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 видеть твое семейство, Георгий, давно бы следовало найти способ сломить упрямство Русудан... Большой ущерб для Метехи ее отсутст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еще раз поклонился Русудан и легко поднялся по ступенькам. Двор тихо шептался. Только Георгий, занятый приемом, не заметил, какое впечатление произвела Тэкле на царя. Больше других взволновались Гульшари и Нестан, чутьем отгадывая значение этой встречи. По-разному закружились мысли. "Если б знала, давно бы приехала гостить к Русудан, - думала Нестан, - странно, даже на мою свадьбу не привезли в Ананури Тэкле". Еще двое сильно заинтересовались происходящим. Пышные усы неразлучных друзей скрывали заостренные зу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ется, нашел средство отвратить от него Луарсаба, - процедил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вратить? - изумился Андукапар. - После неоценимой услуги Картли, оказанной хитрым плебе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друг, что стоит услуга, которая уже оказана. - Тихо скрипнул смех. - Конечно, сейчас царь полон благодарности, но красавице Тэкле мало времени нужно. Один взгляд - и воспламененная юность бушует сумасшедшим огнем... Когда сердце горит, о средствах не думают... Многое может произойти... Понимаешь? А Саакадзе горд, оскорбления, нанесенного сестре, не простит и... Тогда придется удалить плебея, жаждущего мести. Безопасность царя выше всех чуств... Например, крепость Кавта давно не проверялась, необходим опытный взгляд Великого Моурави, а там... да, несчастные случаи нередки в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схищаюсь тобой, мудрейший Шадиман, а я в унынии думал: на сколько времени завладеет опасный плебей сердцем царя?.. Только вот... - он вдруг вспомнил Гульшари и смущенно зам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косил хитро сощуренный гл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предупредить Гульшари. В интересах нашей партии Тэкле должна быть приглашена в замок. Гульшари незачем беспокоиться. Шадиман сумеет вовремя удалить неприятную г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ировали в большом зале. Шумные тосты тамады Мирвана Мухран-батони, пересказы о бегстве турок, дерзкие шутки воинственных рыцарей, откровенная лесть царской неустрашим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отив царя, рядом с Нестан, сидела, опустив голову,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желтая ведьма уже действует, - думал Шадиман. - Уверяет... а может, и правда не в состоянии отвести взгляд от невиданной доселе красоты... Конечно, у Гульшари среди женщин мало друзей. Умышленно засыпала, словно листьями, лестью "ангела" или заметила волнение царя? Еще бы не заметить, глаза огнем нал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равлю", - думала побледневшая Гульш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княгиня, от стыда голова кружится, - Тэкле скользнула к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нервно сжал руку Шадимана. Князь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царь очень взволнован приемом прекрасной Русудан и непобедимого Георгия, думаю, и любезными речами верных князей. Может, царю угодно побыть немного одному в с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я время наставлений для меня давно минуло, но рад покориться полезному сов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весело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води, дорогой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конечно, не доверял беспричинному уходу царя, но он был далек от ист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езный Шадиман, я потрясен, точно пламя ворвалось в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 молодость! Зачем себя стеснять, светлый царь? Найди красавицу в саду - и встреча подскажет остальное... Немного здесь побуду, потом вернусь к столу и постараюсь занять пирующих. Тем временем успокоишь взволнованную кров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ыхнувший Луарсаб не успел ответить... Шадиман быстро скрылся. Нервно шагая по аллеям сада, царь вдруг остановился. Прислонившись к дереву, Тэкле беспомощно поникла. Луарсаб задыхался, странная сладость сжимала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рах обуял Тэкле. Взгляд царя встревожил привычную жизнь. Она с ужасом следила за дерзкими взлетами своих мыслей. Значит, конец всем желаниям? А дальше что? Монастырь святой Нины? Нет, нет, жить! Любить? А разве, кроме него, возможно еще кому-нибудь отдать жизнь? Горе мне, как смею даже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со стоном протянула руки, испуганно встретив сверкающей взгляд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экле, моя Тэкле, ты мне предсказана судьбой. - Сладкая мука срывала голос, бурное желание кружило голову, и казалось, земля куда-то уплывала. - Расскажи мне, Тэкле, о своих жела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лишком ко мне благосклонен, царь... Мои желания пусты, как ветер... Я знаю бабочку, зачарованно стремящуюся к ог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забыл, где он и кто он. Он весь отдался очарованию. Он слушал музыку дивного голоса, потрясенный чистотой неискушенного серд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экле, забыв действительность, восхищенно смотрела на Луарсаба, вспоминая привезенный ей Георгием из Ирана фарфоровый кувшин с нарисованным на нем сказочным персидским принцем. И словно нарисованному принцу, которому в тихие часы рассказывала о пережитом дне, она сейчас говорила Луарсабу о чешуйчатой змее, виденной ею в лесу, о диком котенке, прирученном ею, о ночных звездах, старающихся поймать друг друга, о насмешливом месяце, заглядывающем в ее окно, о вышитом ею барсе, похожем на Георгия, и об одиноком кусте диких роз над обрывом, где она любуется оранжевым огнем уходящего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все больше поддавался ее обаянию и не мог объяснить своей робости. Он даже коснуться боялся Тэкле, только выхоленные пальцы тревожно рвали т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Тэкле вскочила: ее испугал незнакомый потемневший взгляд нарисованного при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а ужаснула мысль, что видение может исчезнуть, исчезнуть навсегда. Он порывисто бросился к Тэкле, обхватил ее сильными руками и опьянился горячей упругостью ее тела. Его губы остро впились в терпкую сладость пунцовых г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г? Час? Вечность? Сердце сгорело. В голове мелькнуло: брат. Тэкле рванулась и исчезла в зеленых заросл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удивленный долгим отсутствием царя, вышел в сад. Мимо него тенью проскользнула полумертвая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роводил сестру тревожным взглядом и тяжело перевел глаза на взволнованного Луарсаба. Саакадзе безошибочно определил происшедшее. Он сдавленным голосо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царь, по словам Шадимана, тебе душно в залах... Прикажешь в сад перенести п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порывисто обнял и поцеловал удивленного Георгия. Уже желанное слово готово было сорваться с языка, но вдруг вспомнилось: "Мать! Шадиман! Гульшари!" - и Луарсаб тих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самый радостный день, и эту радость дал мне дом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ошедший Шадиман осведомился, отдохнул ли царь и удачная ли была прогул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одрогнулся: уж не заговор ли т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еоргий, в залах душно, будем здесь веселиться. Сейчас взволнован, но это не мешает мне помнить, что я в гостях у Великого Моурави, спасшего Картли и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колько успокоенный, Георгий проводил Луарсаба в глубину сада. Окруженная каштанами и чинарами площадка устлана персидскими коврами. По краям - мутаки, подушки. У дерева - единственное кресло и восьмиугольный черный с инкрустациями столик. Вокруг набросаны пышные розы. Луарсаб опустился в кресло. Слуги торопливо принесли на чеканном подносе в золотом кувшине вино, в персидских вазах сладости и фрукты. На золотой чаше сверкало изречение Шота Руставели: "Что ты спрятал, то пропало. Что ты отдал, то тв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возбужденно шутил. Шадиман, опустившись у ног царя, тонко поддерживал шутки развеселившегося Луарсаба, но сам внимательно смотрел на золотую посуду, догадываясь об исфаханской щедрости. Розовые тени тонули в фиолетовом тумане, вырисовывались настороженные горы, легкая свежесть скользила по веткам. Гости с чашами в руках, сопровождаемые пандуристами, танцуя, окружили Луарсаба. На подушках расположились князья, слушая импровизацию пев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ир князей забурлил,</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воны чар</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У чин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арталинских доли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юбит кудри чинар</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улин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о сард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юбит рог крепких вин.</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х, чонгури, чонгури,</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онгур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ары вин, чары сдвинь!</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й, струн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вод над Картл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з синей глазури...</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й, страна</w:t>
      </w:r>
    </w:p>
    <w:p>
      <w:pPr>
        <w:pStyle w:val="PlainText"/>
        <w:ind w:left="216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олотого рун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ы ностевцев, приезжих крестьян окружили площа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роумие Луарсаба вызывало бурный восторг. Только Баака не смеялся. Начальник метехской стражи по привычке поставил за площадкой телохранителей и безотчетно настороженно ждал событий. Они не преминули нахлы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шутками старался забыться, но образ Тэкле сверкал лезвием кинж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й Шадиман, - сказал шепотом царь, - темно без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стал, держа высоко наполненную вином ча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 Георгий, царь пьет за прекрасную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намек о желании царя видеть на пиру женщин. С громкими криками пожелания здоровья Русудан гости поднялись с поднятыми над головой чашами и рогами: Георгий, раскланявшись во все стороны, послал Папуна к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окруженная гостями, подошла к царю, поклонилась и, раскланявшись во все стороны, опустилась на подушки со всеми княгинями против мужч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взволновался. Среди женщин не было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меясь, тихо похвалил зоркость Русудан... Острые пальцы сжали плечо насмеш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жна быть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 осторожен, мой светлый царь. Бушующая кровь - плохой сове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уарсаб упрямо, как в детстве, продолжал твер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лжна быть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новь поднял наполненную чашу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Георгий, я слышал - прекрасная, как солнечный день, как звездная ночь, Тэкле не менее искусна в танцах. Быть может, красавица усладит взор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клончиво напомнил Саакадзе о девушках Носте. Луарсаб любезно рассмеялся: разве можно томить женщин, жаждущих рыцарского восхищения? И действительно, юные ностевки вызвали шумные рукоплескания танцами и крас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ряя голову, царь умолял Шадимана какой угодно ценой добиться прихода Тэкле. Но изощрения и хитрая лесть царедворца разбивались о твердое решение Саакадзе не показывать больше сес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понял и внезапно поднялся. Веселым, может быть, слишком нетерпеливым голосом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прошу прекрасную Тэкле оказать мне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вер колыхнулся. Придушенно жуж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ишком ли много чести оказано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огнулся перед царем, как понесся к зам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Русудан? Всегда гордостью страд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тан радуется, Гульшари на мел пох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ять Метехи закип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трое состязаться за царя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стан родственнице уступит, выго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ульшари средство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е средство каждая женщина и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и-хи-хи. Нато всегда развесе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ел трепещущую Тэкле. Мелодично запели чонгуристы. Робко взметнулись тонкие руки. Дрогнули струны - и в застывшей тиши птицами взвились двое. Тэкле, спасаясь от неумолимого рока, почти не касалась заколдованного ковра. Луарсаб, теряя самообладание, преследовал ее, изгибаясь как на ох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смотрели в оцепенении. И никто не подозревал, как дорого заплатит Картли за этот странный та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вот, совсем близко. Тэкле слышит бурное дыхание. Брызнуло горячее солнце, ослепило, закружилось, завертелось, и Тэкле с немой мольбой упала к ногам царя... Все уплыло, умчалось, о радость, они одни. Луарсаб пламенно схватил любим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миг, даже не все видели. Русудан налетела, вырвала полуживую Тэкле и резк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царь оказывает простой девушке столько внимания, сердцу трудно перен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судан, - едва слышно произнес царь, - береги для меня, больше своих глаз бере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спуганно вскинула глаза Русудан и почти на руках унесла Тэкле. Баака тихо придвинулся, держа наготове саблю. Саакадзе тяжелым взглядом проводил ушедших и, овладев собой, извинился перед царем за нездоровье сестры. Тихо, только для Георгия, упал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ь мне, Георгий... После поговорим... - И громко добавил: - А теперь можешь напоить своего царя и делать с ним, что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положив руки на рукоятки оружия, напряженно ждали и удивленно вслед за Луарсабом опустились на подушки. И снова колючие ветки и стре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у царю целует, за сестру благодарит, при всех об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плебеями не стесня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гда, Гульшари, и с княгинями не стесня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ешани это хорошо знает. К некоторым азнауры, как мухи, в окно лез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любви рискуют. А к некоторым без стеснения через дверь ходят. Мужья тоже довольны, дань получ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многие так возвышаю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и-хи-хи... Нато всегда развесе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умная Нестан оценила происшедшее и громко выразила желание успокоить белоснежную розу, хотя близость прекрасного из прекрасных царей и более искусных заставляет терять голову... Быстрый обмен взглядами - и Луарсаб радостно подумал: "Если Нестан вмешалась, увижу любимую очень скоро... Может быть, сегодня ночью..." Оглянулся на князей. Гульшари! И страх за Тэкле внезапно овладел 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лго длился освещенный ожерельем факелов и луной пир. Но в полночь, к изумлению всех, Луарсаб заявил о желании вернуться в Цхир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ится набросить тень на Тэкле, - верно определил Мир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апомнил царю обещание пировать два дня... Луарсаб ласково улыбнулся. Правда, было такое намерение, но необходимо ночной прогулкой освежить пьяные головы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питое счастье не помешало Луарсабу легко вскочить на коня. Он любезно предложил Гульшари быть его собесед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асается оставить здесь змею, - прошептала Хорешани на ухо Зура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мек царя поняли, и, несмотря на тяжесть в ногах и головах, князья торопливо садились на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 "Дружиной барсов", толпой азнауров и крестьян, с ярко зажженными факелами поехали сопровождать царя... Если царь после двух бурдюков вина может проехать четыре часа, то "барсам" нетрудно восемь. В замке остались Нестан, Эристави Ксанские, Нугзар и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свет. Тэкле у чинары, где несколько часов назад выслушала горячее признание царя. Что теперь будет? На глазах у надменной аристократии упасть к ногам с мольбой о любви. Боже, как смотрел Георгий... Напрасно добрая Нестан уверяет, что царя это приятно взволновало. Почему уехал? Два дня хотел гостить. Как покои убирали, сколько цветов принесла!.. Солнце тоже рассердилось. Не хочет всходить! Брат! Брат, мой большой брат вернулся. Что будет, что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ичего не было. За обедом, когда Русудан насильно втащила трепещущую девушку, Георгий весело отвечал на шутки Хорешани, остро высмеивающей Гульшари и Шадимана. Занятые вчерашним пиром, никто не обращал на Тэкле внимания, даже Папуна. Тэкле облегченно вздохнула. Она не понимала молчаливого соглашения щадить ее. "Барсы" особенно старались отвлечь внимание Георгия, рассказывая о переживаниях взбудораженного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й день в замке остались только Русудан и Тэкле. Георгий уехал со всеми сопровождать царя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отъездом Нестан долго шепталась с Тэкле и добилась для Луарсаба красной розы, перевязанной черным лок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ихо текли дни... Солнце чутко прислушивалось. Не слыхать конского топота, не скачет возлюбленный, не целует похолодевшие руки... Только звезды мерцают, только слезы блестят, только темная ночь сеет сомне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ТРИДЦАТЬ ДЕВЯ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роко распахнуты торговые ворота в Тбилиси. С запыленных верблюдов сползают раздутые тюки. В переполненных духанах - горячий спор, яростные клятвы, звон денег, звон чашек, звон колоколов. И звонче звенят ряды амкаров, быстрее вертятся адли, увереннее качаются ве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каждый при встрече с Великим Моуреви, узнаваемым по исполинскому росту, торопится снять папа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чуствуя неизбежность ожесточенной борьбы за Тэкле, поспешил назначить Саакадзе сардаром - начальником царских войск. Без протестов обошлось и назначение Саакадзе в высший царский Совет, где до Сурамской битвы совещались только с владетельными кня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удалось убедить царя и высший Совет воспользоваться разгромом врага и очистить картлийские земли, захваченные султаном Мурадом. Богатая местность обогатит государство. Потом скот и собственность останется Картли... Собаки султана уйдут, как пришли. Кто в шарвари, кто и так обойдется... Обижаться в таких случаях не приходится... и для Ирана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тив таких доводов спорить трудно, и Луарсаб, желая укрепить при дворе престиж Моурави, поручил ему это де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 стремительных месяца провела дружина Саакадзе среди цветущих просторов и тесн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амбул, занятый беспрерывными войнами с шахом Аббасом, не помышлял о помощи, да и желание притянуть к союзу Картли удерживало от выступления на защиту приверженцев полумесяца. И караваны с трофеями двигались к Тбилиси, бесчисленные стада остались ждать новых хозяев, а огромные табуны - новых всад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атые земли разожгли глаза князей. Но Саакадзе с тайным умыслом, кроме Зураба и Мухран-батони, никого из феодалов не затруднил хлопотами. На царском Совете Саакадзе тонко напомнил старинный обычай делить завоеванное только между участниками. Большие средства уйдут на возведение укреплений, ибо что стоит отнятое, если нельзя его удер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чет Георгия оказался правильным. Такие доводы обезоружили князей. Шадиман получил богатые подарки и табун коней и ввиду явного обогащения царской казны невольно молчал. Но князья не стерпели урезывания своих прав, и вновь закипела злоба против дерзкого Моура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круто изменился. Остыл к легким победам, усиленно занимался делами Картли, неприятно поражая князей твердой волей и ясным умом. Он заметно охладел к Гульшари и не скрывал расположения к Нестан, не преминувшей открыто праздновать поражение своей сопер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Гульшари пирами, играми, состязаниями, утонченным кокетством, драгоценностями и нарядами стремилась вновь завоевать утерянное влияние. Образ Тэкле всецело завладел сердцем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амый разгар придворных интриг явилась с тайным поручением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беспокоила щекотливость положения. Не поехать в Метехи вместе с Тэкле после посещения царя было невозможно. Поехать без приглашения царицы - самолюбие не позволяло. На долгом совещании с Хорешани был выработан пл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ткрытый смелый и веселый характер княгиня Хорешани, несмотря на неприязнь Шадимана, пользовалась большими правами в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т и сейчас, дав подзатыльник широко улыбающемуся телохранителю, она беспрепятственно переступила запретную з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регу Тэкле... по твоему желанию глаз не отвожу. Много подозрительных странниц, схимниц ходят, в замок не пускаю... Боюсь, яд за пазухой дер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задумался над посланием Русудан: если в Носте Тэкле беречь надо, как можно рисковать приглашением ее в Метехи, пока Гульшари здесь? Нестан права: если бы не мамка, ее давно бы умертвили в Метехи. Двух преданных Нестан девушек отравила Гульшари... Луарсаб вздро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урное желание видеть Тэкле боролось со страхом. Хорешани не придерживалась политики и откровенно договорила недосказанное Русудан в пись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хочешь, дорогой Луарсаб, непременно видеть здесь Тэкле, необходимо приглашение. Против царицы нехорошо в таком деле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теперь с полной ясностью понял Луарсаб невозможность приезда любимой. А просить мать пригласить Тэкле - значит раньше времени поставить в известность о своем решении. И потом, захочет ли царица? Гульшари не допустит... А может, напротив, уговорит?.. Нет, нет, Тэкле необходима безопасность. И Русудан не должна покидать Носте. Надо вежливо попросить отложить приезд. С откровенностью, с которой можно было говорить только с Хорешани, Луарсаб высказал ей свое опасение, а после всестороннего обсуждения желание Русудан исполн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ысканный ответ Луарсаба мог польстить даже самолюбию царицы Савской и, пошумев несколько дней в Метехи, Хорешани, завершая дипломатическую миссию, понеслась обратно в Носте. Но препятствие распалило Луарсаба, и Нестан уехала гостить в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царь изъявил желание посетить Твал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дней Нестан и Тэкле, закутанная вуалью, в сопровождении верного Иесэ выехали на прогулку. Только в темном ущелье, за разрушенной часовней, узнала Тэкле о предстоящем свидании. Иесэ стоял на страже, держа на поводу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шеный стук копыт. Иесэ едва успел схватить за узду царского скак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прыгивая бесконечные камни, Луарсаб упал к ногам еле живой Тэкле. Говорить не могли. С изумленным восхищением смотрели друг на друга. Сердца стучали совсем близко, уплыли мысли, и в бесконечности растворилось настоящее... Тихо качнулись теплые сумерки. Ранняя звезда скользнула золотой слезой. Не понимая, смотрели они потемневшими глазами на бесцеремонно расталкивающую их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бога, царь! Не подвергай нас опасности, разве не слышишь тревожного рога? Два часа здесь наход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стол Картли готов отдать за право остаться здесь навсегда с возлюблен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 обращая внимания на Нестан, царь, склонившись к Тэкле, восторженно произнес: - 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сли б чарою стал чеканно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расноцветным вином сверкающ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 здоровье ее ты бы выпил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д черешнею расцветающей.</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ль наперстком бы стал из золота,</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альчик твой обнимал под песни 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ли стал бы я ежевико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вои ножки колол чудесные.</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pPr>
      <w:r>
        <w:rPr>
          <w:rFonts w:eastAsia="Times New Roman Cyr" w:cs="Times New Roman Cyr" w:ascii="Times New Roman Cyr" w:hAnsi="Times New Roman Cyr"/>
          <w:i/>
          <w:iCs/>
        </w:rPr>
        <w:t>Иль косы твоей стал бы волосом</w:t>
      </w:r>
      <w:r>
        <w:rPr>
          <w:rFonts w:eastAsia="Times New Roman" w:cs="Times New Roman" w:ascii="Times New Roman" w:hAnsi="Times New Roman"/>
          <w:i/>
          <w:iCs/>
        </w:rPr>
        <w:t>,</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полз в иголку твою с зарницами,</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ли пеплом бы стал серебряны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над дивными стыл ресницами.</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ли стал бы я алой розо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вои щечки обсыпал нежны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ль рубашкою стал бы шелково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бнял грудь твою белоснежную.</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ль твоим бы я стал желание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ердца самою сладкой мукою,</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ль хотя бы твоею тенью стал,</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езнакомый навек с разлуко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__________________</w:t>
      </w:r>
    </w:p>
    <w:p>
      <w:pPr>
        <w:pStyle w:val="PlainText"/>
        <w:ind w:firstLine="720"/>
        <w:jc w:val="both"/>
        <w:rPr>
          <w:rFonts w:ascii="Times New Roman" w:hAnsi="Times New Roman" w:eastAsia="Times New Roman" w:cs="Times New Roman"/>
          <w:i/>
          <w:i/>
          <w:iCs/>
          <w:sz w:val="16"/>
          <w:szCs w:val="16"/>
        </w:rPr>
      </w:pPr>
      <w:r>
        <w:rPr>
          <w:rFonts w:eastAsia="Times New Roman Cyr" w:cs="Times New Roman Cyr" w:ascii="Times New Roman Cyr" w:hAnsi="Times New Roman Cyr"/>
          <w:i/>
          <w:iCs/>
          <w:sz w:val="16"/>
          <w:szCs w:val="16"/>
        </w:rPr>
        <w:t>* Старинная грузинская песня. Перевод Бориса Черного.</w:t>
      </w:r>
    </w:p>
    <w:p>
      <w:pPr>
        <w:pStyle w:val="PlainText"/>
        <w:ind w:firstLine="720"/>
        <w:jc w:val="both"/>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с отчаянием умоляла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я слышу приближающийся топот и лай собак, молю, пощади нашу ч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разжал объ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ди меня,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блеснула черн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у ждать вс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мимолетного свидания задумчивость не покидала Луарсаба. Едва сдерживал желание помчаться в Носте и тихо намекал Нестан об отсутствии терп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естан реш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ая Нестан, чем вызвано твое поспешное желание видет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перебирала преподнесенную Георгием яш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тела посоветоваться, но раньше пусть друг посмотрит, охраняются ли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бедившись, что их не подслушивают, Нестан стала упрекать Георгия в суровости к своей сем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от скуки совсем больна. Вся военная сила страны в руках Моурави, а сестра схимницей тоскует... Сердце любви ждет, молодость веселья просит, а разве не гордость - показать красавицу сестру? Нестан решила развлечь Тэкле, да и Русудан давно в Ананури не была. Нестан большую охоту устраивает, и если Георгий не приедет с семьей, перестанет быть другом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ая Нестан, не следует уверять тебя в моей преданности, ты для меня - родная дочь, Зураб - любимое чадо. Я воспитал в нем воинственность, соединил вас, и мы связаны больше, чем жизнью... Но, Нестан, не назовешь ли, кого еще думаешь приглас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Георгий, конечно, весь двор! - нарочно беспечно вскрикнула Нестан. - Но можешь быть спокоен: два раза одно и то же не повторя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колебался, оскорбить Нестан отказом невозможно. Да и правда, Русудан и Тэкле скучно живут. Но кто там будет?.. Кажется, Луарсаб опомнился, ничего не говорит. А вдруг опять голову потеряет? Снесет ли Саакадзе вторично оскорб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видя колебание, повела решительную атаку. Тэкле будет жить в ее комнате. Русудан с сыновьями большую радость Нугзару доставит, "барсы" с царем охотиться будут, и... Саакадзе сда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хота на медведей? Две недели видеться с Тэкле! Тайный ход в твои покои... О моя Нестан, чем отпла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ты, кажется, забыл главное, - смеялась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авное - видеть Тэкле, целовать лепестки ее уст, смотреть в солнечные глаза, держать трепещущие, как крылья пойманной птицы, руки! Нестан, Нестан! Любовь - великая м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дальше, мой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ьше? Не догадываешься? Но, надеюсь, Гульшари не будет в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царь, она от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угзар, немало озадаченный внезапной любезностью царя, спешно готовился к приему. Наверно, Нестан, в пику Гульшари, упросила Луарсаба. Что ж, это надо приветствовать. "Уже второй раз царь в гости едет, - с гордостью вспомнил Нугзар. - Даже в Мухрани только раз был... Наверно, друзья Шадимана от зависти заболеют. Хотя им некогда, трофеи Сурамской битвы никак не могут поделить... Георгий войну выиграл, а шакалы добычу растаскивают... Хорошо - шакалов вспомнил, почему я до сих пор старшего Качибадзе не выругал? Обещал половину турецких ятаганов мне прислать и все на арбах в свой замок свез... Надеется, у меня память плохая. Тоже умный! Красные усы носит и думает, уже шаха пок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то от гордости не находила места: Нестан оправдала все чаяния, возлагаемые когда-то на Русуд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ка князья спешили на охоту в Ананури, Саакадзе спешил переселить царских крестьян на очищенные от турок земли, розданные мелкоземельным азнаурам в наделы. Известным только "барсам" путем в замки князей проникли слухи, что хизани получат земли и скот в двойном размере и их хозяйство не будет облагаться в течение трех лет. Взбудораженные крестьяне стихийно бросали насиженные места у князей и толпами тянулись на свободную окра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бешенные феодалы поскакали в Метехи, требуя пресечь бегство трудолюбивых крест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царь сослался на освященный веками закон, не нарушенный еще ни одним царем. Феодалы обратились к Шадиману, и, хотя действия Моурави были направлены на обогащение страны, Шадиман сильно тревожился популярностью и стремительностью Саакадзе. Необходимость тайного совещания с союзными князьями заставила Шадимана обрадоваться охоте в Ананури и, получив разрешение царя, отправиться в свой замок на три дня. Он разослал верных гонцов к дружественным князьям. Андукапару тоже посчастливилось не поехать к ненавистным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тонко задела самолюбие Гульшари, пригласив ее последней. Разгневанная красавица язвительно заметила, что она давно мечтала предоставить Луарсабу возможность усладиться обществом медведей, но сама предпочитает орлиные гнезда. И отсутствие царя даст ей возможность вместе с царицей навестить светлейшую княгиню Липарит. Нестан с притворной обидой вечером поспешила упрекнуть царицу в нежелании доставить радость Эристави. Царица смутилась. К сожалению, она только что дала слово Гульшари навестить княгиню Липарит, но зато зимою обязательно приедет в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вольная своей политикой, Нестан, пошутив с Луарсабом над неведением ревнивой Гульшари, уехала в Ананури готовиться к встрече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удивлен. Шадиман, оберегающий царя, как собственность, вдруг на три дня отпускает Луарсаба без себя в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хотя замок Шадимана был недоступен для посторонних, все же слепой нищий с провожатым - мальчиком Арчилом нашел приют на ночь у богобоязненной старой служан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азгар празднества в Ананури Саакадзе уже знал имена князей, совещающихся у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большому удовольствию Эристави, Луарсаб был шумно весел и радостен... Покои Нестан в Ананурском замке были изысканно украшены влюбленным Зурабом. Но Нестан пожелала на время праздника устроиться в покоях польщенного мужа, а свои приказала убрать цветами для любимой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тупая странному желанию Нестан, царю разукрасили покои в крепостной башне... Царь любит небо и горы, а из башни красивый вид. Но не восточная роскошь восхитила Луарсаба, а невидимая дверца в круглой стене. Хотя Тэкле и была предупреждена заботливой Нестан, но когда в первую ночь в мерцании хрустальной лампады колыхнулся ковер, невольный крик сорвался с дрожащих губ Тэкле. Прильнувшая к овалам окон ночь подслушивала оброненные слова любви и улыбалась длительному свиданию влюбл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совсем успокоился. Царь изысканно любезен со всеми, не отдавая предпочтения никому. Даже когда на охоте Луарсаб собственноручно вонзил в сердце медведя нож и бросил к ногам Тэкле шкуру со словами: "Возьми, Тэкле, и запомни: я знаю, где находится сердце", - даже тогда Георгий не почуствовал надвигавшихся событий. Накануне отъезда Луарсаб украдкой совещался с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должна помочь удалить Гульшари. Я не могу подвергать Тэкле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диман с Андукапаром тесно связаны, вместе три дня заняты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няты? Чем? - Луарсаб подозрительно насторож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стан, помня оказанную однажды "услугу" Георгию, не произнесла имени Саакадзе, зато назвала всех князей, тайно совещавшихся при участии Гульшари в замке Шадимана. Ей, конечно, показалось подозрительным отсутствие Шадимана, и она из преданности к царю послала верного человека... На этом можно уязвить Андукапара, и Гульшари еще раз обидится... Ведь она заманила и царицу Мариам на подозрительное совеща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ОРОКОВ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нова развернул пергамент, внимательно просмотрел приготовленный для амкаров капкан, спрятанный в глубины холодных строк, но подписи Луарсаба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й раз правитель потерпел поражение: Луарсаб не утвердил нового налога на амкаров... Средства для содержания двора? А разве Моурави недавно не наполнил царскую казну? И потом надо послать гзири проверить управляющих в личных владениях царя Картли. Почему-то князья от хозяйства богатеют, а царь бедн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зволнован. Донос? Но кто проник в дела главного правителя Картли? Блеск, роскошь царского замка, тайные подарки Стамбулу... связь с атабагом... расточительность Гульшари, жадность царицы... Что еще? Все! Политика, лазутчики во всех странах, послы, подношения, милости могущественным князьям... Ни один придворный не желает тратить средства на личные нуж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западной стороне замка еще больше неприятностей: сухость Луарсаба, торжество врагов... Гульшари бросилась к цар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все ласковые расспросы царицы Луарсаб упорно мол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жды Нестан послала Иесэ справиться о здоровье Тэкле, и вот присланный подарок - подушка для ног, вышитая возлюбленной тонким золотом и нежными шелками. Луарсаб, не отрываясь, смотрел на бисерного беркута, радостно думая о прикосновении пальчиков Тэкле, и взволнованно пошел к цар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иться? Давно пора. Кем пленился, греческой или имеретинской царев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произнес имя люби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Мариам не поняла. Несколько раз повторенное имя Тэкле Саакадзе проникло наконец в сознание. Мариам безмолвствовала, на бледном лице застыли изумленные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вав Нари, Луарсаб резко хлопнул за собою двер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раженная холодностью сына, Мариам послала за Шадиманом. Царедворец рассмеялся: цари в Грузии не женятся без одобрения высшего Совета светлейших... Больше надо беспокоиться о странном поведении неизменно нежного сы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ица поспешила в покои Луарсаба: она не поняла шутки, но зачем серд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холодно посоветовал на превращать в шутку любовь, равноценную т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ица рассердилась: где видел Луарсаб царя, женатого на простой азнаурке? Если нравится такая, разве нет иного способа приблиз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гневно заявил: даже матери он, царь, не позволит оскорблять неве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есту? А разве светлейшие уже дали согласие на бр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ло забочусь. Светлейшие и даже близкие люди не спрашивают моего согласия, когда потихоньку собираются обсуждать свои 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ица побледнела. Луарсаб пристально смотрел на пальцы, нервно перебирающие четки. "Говорить, - думала Мариам, - значит выдать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шь, в ваши дела я не вмешиваюсь, очевидно, из расчета не давать повода вмешиваться в м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мке наступило затишье, предвещающее бурю. Луарсаб небрежно спросил Баака, по-прежнему ли уверен князь в охране? Начальник метехской стражи насторожился: тотчас скрытно проверил стражу, добавил из верных людей телохранителей и, кроме обычных, расставил еще тайные пос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хавшему на Совет Саакадзе, улучив момент, Луарсаб шеп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йди предлог стянуть к Тбилиси верные трону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ближайшем совещании, созванном Шадиманом по поводу посольства в Иран, Саакадзе обратился с просьбой к царю сделать смотр перестроенным по персидскому образцу дружинам. Просьба никому не показалась странной, даже прозорливый Шадиман был введен в заблуждение скучающе-вежливым ответом Луарсаба: хотя он вполне доверяет своему Моурави, но рад будет вместе с князьями посмотреть затею полководца. Когда Моурави думает устроить смотр? Через две недели? Дорогой Шадиман озаботится приглашением все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еще раз убедился в хитрости и ловкости двадцатитрехлетнего царя. Никому, даже Баака, не открыл Луарсаб задума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ураб с момента возвышения Саакадзе находился при войсках, изучая военную тактику Великого Моурави. Любимый ученик быстро усвоил стратегию великого полководца. Через много лет Саакадзе горько пожалел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воженный озабоченностью Моурави, Зураб вместе с "барсами" расположил дружины с расчетом на быстрое окружение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желанию царя князья перед смотром собрались в посольском зале. Бартом расположился с писцами позади трона. В зале смолкли голоса. Луарсаб под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и в чем не хочет нарушать обычай, напротив, считает долгом не только светлейших посвятить в задума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умное одобрение подхватило последние слова... Жениться? Царь поручает князьям выбрать неве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нязья, я сам нашел будущую царицу и жду вашего восхи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я давно восхищаются мудростью любимого царя... Неужели имеретинская царевна? Нет? Значит, Шадиману удалось сватовство греческой Ел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князья, я женюсь на прекраснейшей из прекрасных, чей ум и красота достойны делить со мною трон... Будущая царица - Тэкле Саакадзе, сестра героя, спасшего Картли от гибели в Сурамской дол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л оцепенел. Даже Шадиман потерял дар ре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а не удивило настроение князей. Он украдкой взглянул на бледного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ал, задыхаясь, Багр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никто не сомневается в твоем вкусе, но... женитьба царя - женитьба царства. Поэтому выбор неизменно принадлежит старейшим, царской кро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е не нарушал ни один царь из Багратидов, - прохрипел Амилахв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возмущенно убеждали царя отказ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не хочет ли царь Картли стать посмешищем не только Грузии, но и магометан! - кричал Сим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ю, кто рискнет смеяться над Луарсабом Втор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бля угрожающе качнулась. Князья едва сдерживали ярость. Баака скользнул в дверь. Плотной стеной сошлась стража, телохранители неслышно придвинулись к тр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сно Шадиман призывал князей спокойно обсудить тяжелое дело: не слыша друг друга, они выкрикивали просьбы, мольбы, угро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можно противопоставить переживаниям Моурави? Гибель Димитрия Самопожертвователя? Поражение железного потрясателя земли Баязета? Трагедию Александра Кахетинск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аконец, пришел в себя. Он сжал рукоятку шашки. Неслыханное возвышение. Брат царицы Картли!.. А дальше?.. Раскрытая пропасть, поглощающая все его начинания, друзей, приверженцев, тысячи крестьян, сестру... Разве тавади смирятся? Такой поступок не прощают царю. Значит, начало кровавой распри? А если страсть Луарсаба остынет? Тогда? Монастырь? Нет, смерть! Смерть наполовину сделанному... Все отдать за изменчивую страсть царя? Нет! Пусть лучше под обломками страшной любви погибнет один... Или... или должна сейчас разбиться княжеская вл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ожиданно все руки угрожающе легли на рукоят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царь царей! Честь, оказанную мне, нельзя передать словами, пусть меч Моурави заменит слова... Но, великий царь, прости смелость: благородное желание неисполнимо. Князья правы! Подумай, царь, о распрях, о смутах! Не простят тебе светлейшие... На войне ты благосклонно выслушивал меня, и разве Моурави не отличался благоразумием? Пусть Тэкле прекрасна, но разве цари вправе отдаваться влечению сердца? Откажись, царь, ради Картли пожертвуй изменчивой люб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умленно слушали князья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укапар шепнул Шадим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итрый плебей, - и громко добавил: - Разве Саакадзе не был подготовлен к неслыханному пода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и я не вижу желающих похвастать доверием царя в этом "тяжелом деле", - насмешливо бросил Георг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йствительно, кроме злобы, Шадиман переживал мучительное унижение: "железную руку" провели, как мальчика, и кто? Его же уче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не был откровенен, не надеясь на согласие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согласие князей?! Разве я обязан просить вашего согласия?! Не является ли этот акт вежливостью царей? Разве князья, вопреки царскому желанию, не делают, что заблагорассудится? Как же вы смеете давать царю указания в его личном желании? Дипломатия? Но разве женитьба на имеретинской или кахетинской царевне не гибельна для Картли? Разве постоянные требования родственников вмешиваться в междоусобия, войны и споры не препятствуют развитию царства? И почему я один во всей Картли должен быть глупцом и лезть в рабство к беспокойным соседям? Почему Мирван Мухран-батони, несмотря на упорное желание Мамия, не женился на гурийской княж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Разве новость, кого должен выбирать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арсаб Второй сочетается браком, с кем он желает, и докажет силу царской власти... А ты, Георгий, забылся: я могу возвысить и могу уничтожить... Как посмел со мной говорить, словно с неразумным юношей? Или дарованная власть давит голову? Так знай: на что пал взор Луарсаба Второго, то больше никому не принадлежит... Я напомню князьям время, когда цари носили корону без многочисленной помощи... Кому не нравится будущая царица, может оставить Метехи. Не боюсь! Уйдете в замки? Не дадите помощи в войне, бороться будете? Не боюсь! Сам рыцарь, сумею отстоять честь Багратидов... Кто против, пусть уходит, открыто хочу знать, сколько у меня дру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поднялся и гордо покинул бушующий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низить достоинств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грожать владетел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опуст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го царя насильно надо 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оруж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тише, светлейший Баграт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распахнул окно. Все поставлено на нарды... А вдруг порешат заключить в Кавту? Луарсаб вздрогнул, схватил шашку и рванулся к потайной дв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мотрим. Войско мое у стен Метехи, вскочить на коня и... дать волю дружинникам... Но Георгий с ними, неужели изменил? Нет! Этого не может быть, а если?.. Тогда я один против всех, и посмотрим, умею ли я быть ц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тише, светлейший Баграт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дин, княгиня за дверью ждет, слово и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ндро изогнулся. Андукапар поспешно, держась стены,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ица послала, предупреди... Луарсаб знает о совещании у Шадимана, все имена знает... потому войско собрал... Зураб у стен Метехи сто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ршавое стекло светило настороженно. Андукапар отделился от изразцов и повернул в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тише, доблестный Нугзар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говорили! Нугзар словами не удивит, действова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укапар дернул тестя за рук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 умерь неуместный гнев... Мы в ловушке, предупреди Сим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качнулся. Так вот каков царь Луарсаб II!</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тупить! Во всем уступить! Иначе через час в подземелье очут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ухран-батони, Эристави наверху ходить будут, - прошептал Андукапар. - Слышишь разговор Нугз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не хуже скажу - предупреди наших. Сражение сейчас проиграно, но это начало, конец за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кричать будем, серьезного решения не примем, и потом... Георгий, ты показал мужество, князья должны такое оценить, но... лучше, если без тебя обсуд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аправился к выходу. Баака чуть с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распорядился, царский удар в тамбури откроет вор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 знать царя, не изменит решения. Что можем сделать? Уйти в замки? Слышали, царь не боится... Слишком сильный, сейчас войском любим... Думаю, поддержкой шаха Аббаса заручился... Война с собственным царем? Что славного в такой войне? Потом... Заранее скажу, шах не допустит унижения царского достоинства. Должен откровенно заявить, хотя я и против неравного брака, но против царя не пойду. Еще некоторые могущественные князья не пой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чутко прислушивался. Мягкий ковер заглушал нервные шаги. Он твердо решил защищать свое право на звание независимог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тише, Шадиман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огля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белее обла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 царь, за смелость, но почему не принимаешь мер? Разве от крика князей не дрожат стены? Разве шакалы доброе замышля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 предвидел... Но я докажу Грузии, что достоин меча Баграти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меет сомневаться? Но ты один против всех! Царь, они сейчас в твоих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шагнул вперед, пристально, вглядываясь в горящие зра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 Кто пос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Не теряй лучшее время, через час может быть поз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здно,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Царь! Сейчас все в твоих руках, можешь навсегда освободиться от надзора князей... будешь единым... Сейчас может случиться великое. За стеной стоят верные дружины, Моурави и Зураб ждут... Только ударь в медный тамбури, ворота откроются, ни один враждебный тебе князь не выйдет отсюда. Захватишь их владения, объединишь разрозненную Картли, укротишь князей... Царь, о мой царь! Не медли, именем Тэкле умол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говоришь? Тэкле будет любить предателя?!</w:t>
      </w:r>
    </w:p>
    <w:p>
      <w:pPr>
        <w:pStyle w:val="PlainText"/>
        <w:ind w:firstLine="720"/>
        <w:jc w:val="both"/>
        <w:rPr/>
      </w:pPr>
      <w:r>
        <w:rPr>
          <w:rFonts w:eastAsia="Times New Roman Cyr" w:cs="Times New Roman Cyr" w:ascii="Times New Roman Cyr" w:hAnsi="Times New Roman Cyr"/>
        </w:rPr>
        <w:t>- Не предателя, а повелителя, такой случай больше не повторится... Умоляю, ударь в тамбури, шире открою окно... О, если бы смела сама. Вот, вот молоток, возьми, царь, совсем легкий, каждый день таким ударом слуг зовешь... Возьми, царь, только руку поднять</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а, надо решиться. Избегну междоусобия, распри, мщения, брошу непокорных в подземелье и спрячусь за щит Великого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царь, идет гроза! Молоток! Железный молоток! От него по всей Картли гул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судорожно сжал золоченую ру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удар, сюда ворвется Моурави, и... я останусь один... Да, да, сейчас ударю по владетелям замков Картли... Кровавый Луарсаб Второй... предатель, заманивший князей на... на смотр войска, иначе они не приехали бы без дружин... Но тогда получу Тэкле. Тэкле - мое счастье, жизнь, слава!.. Мать! Да, она с Шадиманом... его первого надо убить... Убить всех, и сразу конец... Как великий шах Аббас - воткнуть шашку в рот первому советнику. Так погиб Муршид-Кулихан, возведший на престол Аббаса, так погибнет мой учитель, и я тоже останусь великим Луарсабом... Сразу конец... Как тяжела р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рее, скорее, царь, - задыхалась Нестан, - о, уже поднял руку. О мой царь! Вот, вот тамбури... Куда смотришь, царь? О, о, о... Рука опустила молоток. Мы все погибли! Сюда и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рванулась к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ошел радостной, легкой поход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щественный царь, мне, доблестному Нугзару и Андукапару удалось сократить языки и руки сумасшедших князей... Ты должен простить... Привыкли, с древности пользуются правами вмешиваться не в свое дело... Пора знать: Шадиман не мог воспитать слабовольного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диман, дорогой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весь дрожал, сгибались колени, к вискам прилипли мокрые волосы. Он нервно схватил голову Шадимана, осыпал лицо поцелуями. Вмиг отхлынуло пережитое... Опять все по-старому: хорошо, весело, без братской крови, без жестокостей к преданным князьям... Шадиман прав - нельзя сердиться, с древних времен привыкли... Этого следовало ожидать, не на русийской царевне жен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ристально смотрел на Луарсаба, на разорванный ворот куладжи и перевел взгляд на молоток, на прижавшуюся к стене мраморную Нестан... Да, уступить, во всем уступить, спасти власть князей, но последний ход в "сто забот" за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ты выронил молоток, может, хотел распорядиться приготовиться к смотру вой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 дорогой Шадиман... Вот и Нестан просит разрешения княгиням присутствовать на смотру... Хорошо, Нестан, я доставлю тебе удовольствие видеть любимого Зураба в боевом вооруж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гордо выпрям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идела любимого Зураба в боевом вооружении, когда князь, как и вся Картли, бросился на зов Моурави к Сурамской дол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ебя в комнате Нестан, обессиленная, упала на ковер... Все кончено, все пропало! О, какой план у Георгия! Уничтожить противников, уничтожить власть враждебных князей, только царь, Эристави, Мухран-батони и Цицишвили... Она, Нестан, первая княгиня в замке, после царицы первая... Зураб вместо Шадимана... Нестан сжала пылающую голову... Все цари слабы, разве Луарсаб знает, что потерял? За Шадимана, словно малолетний за ленту матери, держится... Постепенно ее мысли приняли более тревожный характер... Царь Шадиману расскажет или сам начнет мстить. За... заговор, хотя бы и в интересах царя... Тогда изгнание? Ананури... Расстаться навсегда с Метехи, где выросла, где каждый камень дорог. Пусть Ананури - город владетелей Эристави, но разве там кипит жизнь? Разве там борьба за первенство? Нет, нет! Только бы не покинуть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здрогнула. Тихо стукнула дверь, вошел молодой князь Кайхосро, в руках - груда белых ро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спожа, царь приветствует прекрасную Нестан и просит принять розы в знак признате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радостно тряхнула золотыми кудрями: опять все по-старому - весело, легко, не надо думать... Все по-старому: беэ крови, без изгнания, опять в Метех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ОРОК ПЕРВ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тихо, придушенно ползли по дорогам, городам и деревням темные слухи. Неизвестные люди, таинственно оглядываясь, шептали страшные слова. Вначале от шептунов шарахались, потом стали испуганно прислуш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айданах шныряли мрачные стар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молитесь за царя, за Картли, большое несчастье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спустив седые космы, хитрые старухи поднимали к небу гнойные, слезливые глаза, грязными ногтями царапали шершавую грудь и жалобно выли. Вокруг "пророчиц" собирался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й ме, вай ме! Не будет больше сиять небо, налетела туча. Колдунья обнажила клыки, закружила свой глаз, подняла хвост, и дрожит от ее гнева Табакела. Вай ме, вай ме! Косматый каджи зашагал по уступам скал, блестит нагрудный топор, стучат алмазные зубы... Вай ме, вай ме! Крепко сидят на земле прислужницы колдуньи, напоили нашего светлого царя любовным напитком. Люди, люди, молитесь за нашего чистого ангела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церквах, монастырях неизвестные люди щедро оплачивали молебны за "здравие" царя. Неурочный колокольный звон тревожил беспокойным любопыт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уханах неизвестные люди щедро угощали всех желающих. Лились пьяные слезы, тяжело падали угрозы врагам возлюбленного цар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Не допустит народ ведьму овладеть сердцем доброго, как бог, царя. Разрушит народ козни колдунь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ридорожных духанах полубезумные мествире, дуя в гуда, выплясывали сумасшедшие танцы, призывали народ послушать о злобствующих чин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громко причитают женщины, уже точат шашки мужчины, уже не смолкает колокольный звон. В переполненных церквах люди обливают слезами иконы, молят защитить царя от надвигающейся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ревни вокруг Мцхета особенно наполнены тревогой. В первопрестольном Мцхета вдруг, от неизвестной причины вспыхнул пожар, в Сасхори пропало стадо овец, в Ничбиси задушены в люльках три младенца, в Дзегви женщина родила хвостатую тройню, а в Ниаби церковная стена треснула накануне Нового 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ятся крестьяне, заслышав в ночи стук копы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рюмо смеется Черный башлы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деревень наши люди и мы объехали, ни один человек ночью не вышел посмотреть, кто скот пугает, кто огонь разбрасы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ятся! Ночью хорошо, ночь всегда тайну бережет, - рассмеялся Санд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качут два всадника все дальше, тревожа и запугивая доверчивый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язливо оглядываясь на обгорелую церковь, шепчутся крестья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 о Черном башлыке говорили, а он монеты на починку церкви 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месяц о здоровье царя молебен служить за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щеннику тоже три марчили пода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ндро, племянник добрый Кето, как о царе беспок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люди! Богу крепче надо мол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у непременно, а черту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говоришь, мествире? Разве можно рядом ст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рядом ставить? Бог сам свое место хорошо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твире, любимец тбилисских амкаров, осушил рог, вытер рукавом серебристые усы и посмотрел на всех прищуренн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 праздник не веселитесь? Почему всем верите? Лучше о веселом черте послушайте, потом гуда для танцев разд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ральцы плотным кольцом окружили рассказ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грузины, раньше люди близко к небу стояли, счастливое время и для камней и для деревьев было. Тоже ходить умели, с людьми говорили, дружно жили. Человек в яблоке нуждался, дерево подходило, качалось, и яблоки в платок сами падали. Если в золоте или в серебре нуждались, от камней свободно полу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ошо жили без хлопот, дерево и камни для людей работали, человек тоже к ним доброе сердце держал. Только черт хвост чешет, не любит, когда спокойно. Глаза сон гонят, уши мягкими стали, испугался черт, к богу по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атый замок бог имеет. На потолке звезды золотым виноградом растут, на стенах разноцветные рыбы плавают, на полу ковры из роз спят, на тахте - подносы с вином и сладостями, на окнах вежливые птицы вместо сазандари поют, на лунном мангале ни шашлык, ни шампур не обгор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д тоже имеет, только скрывает, яблоню бере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уйволятниках голубых буйволов кормит, в конюшнях трехглазых "раши" учит. Поле тоже имеет, марани тоже, большое хозяйство держит. Месепе крылья носят, не любит бог, когда медленно кушанье под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черта в замок не пустил, боялся: что вору нужно? Ночь темная... Черт снаружи в глазах замок крутит, хвостом на птиц машет и такое на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бог из богов, ты все хорошо придумал, только одно забыл... Разреши мне, батоно, хорошее дело им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еешь для собственного удовольствия, твой характер слишком хорошо знаю... Однако не хочу лишний разговор о моей несправедливости слышать, ступай и сотвори, что мо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нь веселый отскочил от неба черт, только одной вежливой птице успел хвост выдернуть... Туда, сюда покрутился и как раз на большой сбор камней попал: царя себе выбирали. В то время камни совесть имели, пока не выберут, сами не навязывались... Долго спорили, кричали, первый раз подрались, потом сразу успокоились. Золотой камень на каменный престол уже залез, тут черт смех б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батоно, в каком месте ум держите: выбрали золотой камень, потому что красиво блестит, а не догадываетесь о волшебной силе кремня. Подождите, бато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арил черт хвостом - саман, кизяки, дерево в большую комнату побежали. Схватил кремень и железняк и три раза стукнул их головами. Как из-под подков, искры полетели, конечно, в дом тоже попали, сразу огонь целоваться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чень удивились камни, люди тоже побежали. Языком огонь до леса достал, поле тоже захватил, сад тоже... Когда дальше побежали, люди жареных зверей, печеные фрукты нашли. Стали пробовать, и зубы от удовольствия оторвать не могут. Тогда каждый спешил домой горячие угли утащить, после разную еду готовить... Чурек тоже пекли... Огонь дальше побежал, уже половину земли закрыл. Забеспокоился бог, призвал черта и сердито спраш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что сделал? Какое несчастье выдумал? Зачем любимую птицу испор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смеялся черт, хвост языком попроб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сердишься, бог, разве я не осчастливил людей? Посмотри, как любят огонь, берегут, ночью не спят, боятся, погас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г еще больше рассер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ам прекрасно вижу, но это их несчастье. Теперь для внушения страха и уважения я еще сильнее должен огонь соз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ут бог схватил рыбу, молнией вниз бросил, схватил голубого буйвола - гром упал. На первый раз убило десять человек. Закрутил черт уши и к себе побежал, только еще одной вежливой птице успел хвост выдер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ог на этом не успокоился и крепко наказал виновников огня. Камни и дерево навсегда свои права потеряли. Ходить и есть не смеют, говорить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только черт хорошо придумал. Какое удовольствие сырой шашлык жевать? Лунного мангала не имеем, виноград, даже простой, на потолке не растет... Только напрасно рыба и голубой буйвол с неба летели, за огонь люди драться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твире лукаво подмиг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ый башлык осадил коня, распахнул бур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лупостями народ забавляешь. Чем о вежливых птицах беспокоиться, лучше держи марчили и расскажи о невежливых лисицах, пролезающих в царский замок, и о здоровье светлого царя чаще в церкви вспоминай. Разве не знаешь, о чем народу сейчас надо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ствире пристально посмотрел на Черного башлыка. "Саакадзе прав, - думал он, - князья народ запугивают, на нехорошее толкают. Что ж, мествире тоже средство знает затупить стрелы соб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шел мествире дальше, раздувая веселую гуда, предсказывая свадебный п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боязливо оглядываются крестьяне, больше верят в плох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е нам, что теперь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ва ширилась, бежала, летела: конечно, царя опоили. Недаром чубукчи "железной руки" видел в метехском марани прыгающих сатанят, а на серебряной башне три дня просидел нахохлившийся фил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же не стеснялись, гудели деревни, уже не скрывали тревогу города. И не только в Картли, но и по всем грузинским царствам и княжествам росло возмущение выбором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беспокойнее становилось при выездах Луарсаба из Метехи. Толпы с плачем падали ниц, целовали ноги коня, молили царя быть осторожным, остерегаться народного возмущения, остерегаться неслыханного дела. Никто открыто не говорил, но Луарсаб чуствовал угрозу, и тревога за любимую ро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почему? Народ радоваться должен, из незнатных царицу беру. Почему же плач над Тбилиси пов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мимоходом рассказывал о нарастающем в народе неудовольствии и советовал Баака увеличить стр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стены в Метехи вползал страх, придворные тихо передавали слышанные новости, многие княгини под разными предлогами покидали царский за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задумался - и однажды ночью Баака тайно провел Дато в царские покои... Через час закутанный в бурку всадник мчался в Кватахевский монаст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оятель Трифилий, конечно, осведомлен о состоянии умов Картли, для него также не тайна, кому Луарсаб обязан народной "неж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сли Шадиман такой мерой надеялся отторгнуть царя от неравного брака, то светлейший Баграт и Амилахвари были рады случаю захватить тр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тоятелю Трифилию был не по душе скупой и жестокий Баграт с титулом царя и по счету шестой. Потом у Баграта тяготение к Шиомгвимскому монастырю, давно ведущему борьбу с Трифилием за первенство во влиянии на дела Картли. Значит, влияние и власть Кватахеви может пасть с царем Луарсабом. Обеспокенный Трифилий с нетерпением ждал, когда о нем вспомнит царь. И вот совсем "неожиданно" в Метехи приехал настоятель Триф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насторожился, но благополучие монастыря прежде всего, и монах не преминул на совете попросить у Луарсаба отписать монастырю Варалейский лес, необходимый для расширения монастырского хозяйства. Даже князя удивила смелость монаха. Лес славился молодыми оленями и считался доходным государственным имуществом. Луарсаб понял, на каких условиях духовный отец окажет помощь. Скрыв радость, Луарсаб нарочито пытался высказать неудовольствие, и обманутый двор не препятствовал тайной их бесе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ий день царь на совете заявил, что считает неудобным отказать монастырю и после венчания исполнит просьбу отца Трифил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вещание у католикоса длилось целый день. Католикос считал необходимым поддержать царя, уже сидящего на царском престоле, а не мечтающих о такой возможности. Епископы, архиепископы и митрополиты думали точь-в-точь, как думал католикос, и, снабженный благословением, синклит поспешно разъех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покойно проходила зима, шумно началась вес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й колокол должен был ударить из Кватахевского монастыря. Поэтому Трифилий, прискакав из Тбилиси, призвал к себе столетнего монаха и приказал старцу во имя спасения церкви увидеть сон. На следующее утро старец, прижимая к груди перо, вылез из кельи и дрожащим голосом поведал монастырю о благости, ниспосланной ему богом через архангела Миха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пешный звон притянул в Кватахеви покорную паству. Окутанный синими клубами ладана, старец, подняв лучезарные глаза и белоснежное перо, повторял свой "светлый" 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звоны монастыря подхватили медные голоса картлийских храм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трополиты, архиепископы и епископы, спешно призвав священников, приказали служить благодарственное молебствие и в прочуствованных проповедях объявить пастве о чудесном сне благочестивого старца и оставленном ему светлом знаке - белоснежном пере архангела Миха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товские ветры разносили по Картли весть о чуде святого монастыря. Торжественно гудели колокола. Церкви размножали весть о божьей благода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казал господь бог архангелу Михаилу: спустись на грешную землю и передай мое повеление самому благочестивому старцу. И было так. Летит задумчиво святой архангел Михаил над спящей Картли, и ярче горят небесные светила. Летит архангел Михаил над церквами Картли, летит, заглядывая в кельи благочестивых старцев. И скорбит архангел Михаил, не найдя достойного, и сурово повернул крылья к святому Кватахевскому монастырю. И сподобился столетний старец. Спит и будто не спит. Наполнилась келья благоуханьем, и слышит старец серебряный голос: "Встань, удостоенный божьей милости, возьми перо от крыла моего, иди и поведай людям желание господа бога. Пусть возрадуются христиане, бог благословляет святой брак царя Луарсаба, ибо берет себе ставленник неба женой сестру Великого Моурави, спасшего Картли от торжества неверных магометан. И знаком желания господа бога да послужит венчание Луарсаба в церкви благочестивого монастыря Кватахевской божьей матери. И да переступит бесстрашно чистая Тэкле, благословенная богом, порог, не переступаемый под страхом смерти ни одной женщиной более двухсот лет. И да будет божье благословение над царственной че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поняли: церковь стала на сторону царя. Против этого даже оружие бесси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игре с Трифилием в "сто забот" Шадиман получил мат, и Луарсаб под сдавленный скрежет аристократии и растерянность перепуганных картлийцев повел возлюбленную под ве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 кватахевского поворота, от тваладских стен до западных ворот монастыря колышутся взлохмаченные толпы. Не только цари Грузии, не только князья, казалось, вся Картли, бросив города и деревни, сбежалась к запрещенному порогу, через который должна переступить избранница царя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чему у Великого Моурави такое бледное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 он дружинами оцепил монаст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приехал, говорит - в Тбилиси никого не впускают, войско Эристави ворота сторо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цхета тоже стере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и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знает свое дело, враг может неожиданно на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аг может, и князья тоже... Слышал такое: один раз в Кахети, при царе Бакуре... царь на охоту уехал, а когда вернулся, другой его место за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кизил зеленый проглотил? Не видишь, гзири волчьи глаза откр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все ущелье занято, тваладцы сабли обнаженными дер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ти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ивые волны колыхнулись. Баака пригнулся к Да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готово князь, не беспокойся, ни один живым не уйдет, если против замыс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ебе сон старца нравится,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чи, Тамаз, не время сомне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Георгий, раньше думал - самое трудное иметь собственных буйволов, теперь вижу - собственная царица тоже нелегк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бственный царь еще страшнее,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щины, а вдруг инокини оживут и задушат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й ме, наверное оживут... Бегите, бегите, женщ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венят инокини цепями, звен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ише, женщины, инокини должны покориться б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старая Дареджан говорит, бог не успел предупре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пет пробежал по толпе, дрожали, жались друг к другу, даже мужчины беспокойно еж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ачался потемневший лес. Угрожающе надвинулось ущелье, в мутном тумане ветвями маячили подняты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ет! Едет! Горе нам... Горе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с блестящими свитами на разукрашенных конях двигались к монасты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ркая в золотой пыли шелками, жемчугами, изумрудами, Мухран-батони, Эристави, Цицишвили окружили Тэкле, белым облаком застывшую на белом коне, украшенном бирюзой и сафьяном. Мирван, легко соскочив, помог сойти "райскому видению". Русудан и Нестан взяли Тэкле под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двинулись жадные взоры. Ворота распахнулись. Внезапно взметнулся коршун и, шумно хлопнув крыльями, скрылся в знойном небе. Толпа ахнула, качнулась и упала на колени. Русудан, побледнев, выдернула руку и прислонилась к сте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аата, Автан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она не смеет переступить смертоносный пор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со стоном отшат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белее вершины Мкинвари, растерянно вскинула глаза, ни одна женщина не подошла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ждет смерть, значит, богу не угодно ее счастье, а без Луарсаба жизнь не нужна. Тэкле выпрямилась. Мирван, протянул руку, смело повел к воротам "обречен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упала у стены. Гром дапи, удары цинцили подхватили десятитысячный стон. Судорожно задергались взметенные в мольбе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нибудь окажу Мирвану равную услугу, - шепнул Даутбеку бледный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дет, 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изнь, прекрасен царь Луарс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 он один розовый, глаза молнии мечут!..</w:t>
      </w:r>
    </w:p>
    <w:p>
      <w:pPr>
        <w:pStyle w:val="PlainText"/>
        <w:ind w:firstLine="720"/>
        <w:jc w:val="both"/>
        <w:rPr/>
      </w:pPr>
      <w:r>
        <w:rPr>
          <w:rFonts w:eastAsia="Times New Roman Cyr" w:cs="Times New Roman Cyr" w:ascii="Times New Roman Cyr" w:hAnsi="Times New Roman Cyr"/>
        </w:rPr>
        <w:t>- Богом клянусь, светлее стал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ье!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ье пусть кватахевская божья матерь пош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астье пусть святой Георгий пошл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вятой Евстаф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изнь за твою улыбку от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ндури подхватили тысячные поже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улыбаясь, бросил поводья и, окруженный царями Кахети, Имерети и владетелями Абхазети, Одиши, Гурии, царевичами, светлейшими князьям, быстро вошел в ожидаемый рай. Князья, азнауры, бесчисленная свита, телохранители, личная дружина плыли в каменную пасть. Баака, Саакадзе, "барсы" замкнули вол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громное пространство зачарованно замерло. Тихо звенели наконечники пик, настороженно цокали копы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ные ужаса глаза прикованы к воро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то была Картли, когда-то были картлийцы, боролись, любили, изменяли, жаждали славы. Когда-то здесь стояли люди, страдали, кажется, ждали чуда. Но жизнь кончилась, окаменела. Прошли дни, годы, столетия. Нет, только один час проле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арил колокол, зазвенели колокола, в овале ворот стоял настоятель Трифил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наш светлый царь Луарсаб Второй изволил сочетаться святым браком с прекрасной Тэкле Саакадзе. Да будет благословен брак царя под сенью обители Кватахев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визг пращей, взвизг зурны, взвизг сабель, звон пандури, дайра, песни, грохот дапи, стон, плач, смех, раскаты радости, победоносные звуки горотото прорвали напряженность. Умчался страх. Размноженное эхом потрясение захлестнуло монасты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вел сияющую весенним солнцем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конях, мчась сквозь бурно метущийся пес, сквозь раздвинувшееся ущелье, сквозь порозовевший туман, Луарсаб взволнованно сказал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омни, душа моя, слова Луарсаба: жизнь отдам за Картли, за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вскинула горячие глаза, на шелковых ресницах блеснули слезинки. Луарсаб мгновенно забыл сказанное, окружающих и всю вселенну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ОРОК ВТОР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звенели пандури двухнедельного звонкого пира. Отцвела сирень. Сквозь серебряные брызги тваладских фонтанов Луарсаб видел только черное солнце в глазах Тэкле. Не только мир, но и собственное царство было забы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чти радовался случившемуся. Царь едва скрывал скуку и нетерпение во время утомительных докладов Шадимана, единственного, имеющего право приезжать без приглашений. Луарсаб умолял не отнимать золотые часы пустыми заботами об амкарах, о майдане, о границах: ведь теперь все спокойно. Правитель сам знает лучший способ для расцвета Картли. И правитель охотно решил не беспокоить больше погруженного в любовные утехи царя и только умело подбрасывал ему нуждающиеся в царской подписи грам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отря на потрясающую красоту Тэкле, царедворец думал: раньше года едва ли придет в сознание Луарсаб, а там и совсем отучится вникать в дела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постепенно таяли льготы, дарованные Луарсабом на сурамских долинах. Крестьяне кряхтели под ярмом, майдан - под тяжестью налогов, хозяйство азнауров - под железной рукой прав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ские азнауры все настойчивее просили Георгия защитить их интере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пешно выехал в Ананури, и после продолжительной беседы с Зурабом и Нугзаром Нестан очутилась в Твал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з приглашения царя считалось неприличным появляться в летнем замке, но Лаурсаб никого не приглашал, и приезд Нестан вызвал недоумение придворных. Нестан вздыхала: ей не хотелось беспокоить царя, но княгиня Нато волнуется: до сих пор царственной чете не доставлены свадебные подарки, и теперь Нато просит принять белых верблюдов, нагруженных редкостями Индии и И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слегка задетый радостью Тэкле, все же, помня услуги Нестан, любезно пригласил ее погостить в Твал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теперь поняла Нестан, какой огонь зажгла в сердце царя нежная Тэкле. Он ходил опьяненный, ревниво оберегая любимую, точно не веря в свое счастье. И взволнованный шепот любви румянил щеки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уткая, с глубоким умом и открытым характером, Тэкле казалась Луарсабу пришедшей для него из другого мира. Слушая ее песни, сказания, следя за розовыми пальчиками, перебирающими струны чанги, Луарсаб недоумевал, как он мог жить без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сразу поняла свое положение. Попадалась на глаза именно в момент, когда ее хотели видеть, говорила, когда ее с удовольствием слушали, предлагала прогулки, совпадающие с желанием царя, уезжала в Носте, когда Луарсаб особенно искал уединения с Тэкле. Такой такт сделал проживание Нестан в Твалади почти необходимым для влюбленны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стан действовала тонко: среди смеха и шуток она восхищенно рассказывала про обожание народа, с нетерпением ожидающего возвращения любимого царя к делам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пожал плечами. А разве сейчас он не управляет через верного правителя? Нестан осторожно заметила - самое блестящее управление Шадимана не заменит царя. Тем более доброго и справедливого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есть не прошла бесследно, и Луарсаб начал думать о возвращении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се больше тревожили действия Шадимана. Поэтому Папуна, приехавший в Метехский замок навестить своего родственника Арчила, заболел лихорадкой и пролежал месяц на мягкой тахте. Больной отличался странностями, любил гостей, и слуги замка целыми днями толпились около больного, развлекая его новостями. Томимый жаждой Папуна не отрывал от губ кувшин с вином. Всех посетителей он радушно угощал вином и жалобой на тяжелую участь больного, не имеющего возможности сесть на коня. Арчил всегда осведомлял Папуна о приезжающих в замок, а для созерцания интересных гостей больной выползал погреться на сол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были обследованы купцы, одетые в богатые грузинские одежды, с узкими негрузинскими лицами, сопровождаемые Варданом Мудрым и слугами Амилахв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чером Папуна особенно обильно угощал посетителей. Развеселившиеся слуги, хвастая близостью к своим господам, рассказывали то, что было, и то, чег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жарком споре молодой конюх Шадимана восхищался, с какой ловкостью князь Шадиман ведет торговые переговоры с турецкими купцами. Но младший оруженосец, не желая уступать в осведомленности, выразил сомнение в торговых способностях узколицых: обращение их и подарки князьям Шадиману и Амилахвари скорее напоминают щедрость ханов. В разгоревшемся споре выяснилось, что узколицые купцы не ханы, а скорее стамбульские паши, но Папуна в этот момент вдруг начала трясти "тройная" лихорадка, и он в полусознательном состоянии умолял узнать, не привезли ли приезжие купцы лекарство от проклятой боле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сожалением оборвав спор, гости покинули комнату, наполненную ароматом вина и стонами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начит, - думал Папуна, - Георгий не ошибся. Партия Шадимана опять ведет с Турцией перегов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этого вечера Папуна через два дня выздоровел и поспешил уехать в Носте во избежание нового припа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третий день Папуна с зашитым в чохе посланием к шаху Аббасу проскакал Черную балку и свернул на исфаханскую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Георгий придумывал способ увидеться с Луарсабом, но приехать неприглашенным - значит подать повод к насмешкам о невежливом, как они его называют, плебее, пользующемся счастьем сест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зды Нестан приносили утешительные сведения о скором возвращении царя в Тбилиси, но не совпадает ли приезд Луарсаба с открытым прибытиям стамбульского посо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гадать намерение Шадимана нетрудно. Шах Аббас поддерживает царя, Стамбул - князей. Турция придвинет войско к иранской границе, вырежет борчалу и отдаст Агджа-Калу трем князьям, и, таким образом, осуществится наконец давнишний замысел Шадимана: усилить новыми землями за счет мелкоземелыных азнауров и царских крестьян крупных феодалов его партии и путем овладения границей подчинить "железной руке" судьбы Картли. "Войско? - думал Георгий. - Правда, царское войско в руках народа... Но однажды царь доказал, что против князей не пойдет... Значит, кровавое междоусобие? Не надеется ли Стамбул именно на это? Нет, тут надо действовать по правилам Шадимана..."</w:t>
      </w:r>
    </w:p>
    <w:p>
      <w:pPr>
        <w:pStyle w:val="PlainText"/>
        <w:ind w:firstLine="720"/>
        <w:jc w:val="both"/>
        <w:rPr/>
      </w:pPr>
      <w:r>
        <w:rPr>
          <w:rFonts w:eastAsia="Times New Roman Cyr" w:cs="Times New Roman Cyr" w:ascii="Times New Roman Cyr" w:hAnsi="Times New Roman Cyr"/>
        </w:rPr>
        <w:t>"Барсам", по-видимому, надоело бездействие, и они отправились на охоту. Целый месяц болтались азнауры вблизи турецкой границы, а зверь все не попадался... Уже простодушный Гиви предложил не тратить попусту время висеньем на деревьях, подобно скворцам, и не мучить коней, спрятанных в темных пещерах. Уже Димитрий посоветовал рассеять скуку переполохом в пограничном турецком поселении. Но Даутбек, назначенный начальником охоты, приказал продолжать "висеть" на деревьях, хотя бы для этого "барсам" пришлось на самом деле превратиться в скворцов</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Георгий ждет зверя, значит, зверь должен попас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начале сентября, не подозревая присутствия "барсов", в сопровождении двух молодых турок, переодетых грузинскими князьями, и четырех телохранителей, Азис-паша гордо переступил запретную че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от радости чуть не сорвался с ветки. "Барсы" замерли и, по примеру четвероногих собратьев, выждали, распростершись на ветках, пока весь отряд не прошел мимо них под дерев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и фыркнули, подались назад. Хищниками спрыгнули "барсы". Гиви, простодушно улыбаясь, оседлав спину паши, скручивал руки гостю, переодетому в одежду грузинского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с налитыми кровью глазами яростно сжимал турецкого телохрани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лизбар, лишенный добычи, подавляя завистливый вздох, не особенно вежливо набивал рот паши тряп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остом и Матарс обвязывали копыта выхоленных коней. В дружном молчании двинулись вперед "барсы", памятуя приказ Георгия: живыми и невредимыми доставить пленных через лес и глухие ходы в пещеру Самхура, где их больше месяца поджидал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нимый волнением и радостью, помчался начальник разведки в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лушав захлебывающегося от удовольствия Эрасти, Саакадзе вместе с Папуна, только вчера вернувшимся из Исфахана с ответом шаха Аббаса, отправился на воскресный базар. По обыкновению много подозрительных купцов шныряло по площади, предлагая разнообразный това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громко разговаривал с отцом Эрасти, строящим новую шерстопрядиль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осте все уже привыкли, что Саакадзе не терпел медлительности в работе. "Отдыхать рано", - повторял без конца Георгий. И не успевали ностевцы закончить летние работы, как уже накатывались зимние, и по определенному Георгием плану шла порубка леса, распиливание бревен, тесание камней для построек все больше растущей около Носте деревни Паата, разработка дорог и починка мостов для удобного прохода карава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ец Эрасти укорял молодого парня за плохую раб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тебя недавно из месепе в глехи перевел, так-то ты оправдываешь мое доверие? Может, скучаешь, могу сделать одолжение, обратно в месепе переве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рень побледнел и стал умолять господина позволить ему работой вернуть довер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уже давно не чуствовал, что в своем стремлении поднять благосостояние он часто прибегает к методу других азнауров. Правда, он глубоко был уверен, что его благосостояние подымает благосостояние крестьян. Только изредка он вспоминал предостережение Папуна: князь никогда не будет поступать, как глехи. Он все больше задумывался над недостачей пахотной земли, увеличивающимся притоком крестьян и с еще большей энергией развивал маслобойное производство. Круглый год безостановочно двигались тяжелые каменные жерн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шь старики, по-прежнему собираясь по воскресеньям на любимом бревне, тесно усаживались, любовно поглаживая твердую кору, довольные целостью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першись на палки, долго молчали, радуясь покою, обводили ослабевшими глазами знакомую картину: реку, где купались детьми, поле, которому отдали все силы, мост, сохранивший следы их былой у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чивая головой, тихо говорили: откуда Георгий узнал, что так лучше? Хорошо в Носте стал народ жить, хорошо, когда князь свой, но еще лучше, когда земля сво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обошел с отцом Эрасти амбары, пощупал руками золотистую шерсть, одобрил желание отца Эрасти из остатков шерсти прясть особую нить и сказал о своем решении поставить его во главе всех шерстопрядилен Носте. Не преминул Георгий поспешить и с наградой, заявив, что ввиду увеличения семьи женитьбой Эрасти на Дареджан, сестре Киазо, дарит ему большой каменны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рервал поток благодарностей и обещал завтра днем приехать снова на постройку. Узнав о недостаче гвоздей, тут же попросил Папуна съездить в Гори или Тбилиси. Кстати, пусть он поищет на майдане новые гребни для шер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шись в замок, Саакадзе, тихо поговорив с встревоженной Русудан, скрылся в подземелье, где с двумя конями уже ждал Эр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узкой пещеры в густом лесу появились, словно выросли, два всадника. У дерева их поджидал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допрос ничего не дал. Азис-паша возмутился: войны никакой нет, он выехал на прогулку и случайно очутился на грузинской земле, и если Саакадзе, которого он сразу узнал, не прикажет дерзким азнаурам проводить его, турецкого пашу, до границы, то, веротно, царь Луарсаб не поблагодарит Моурави за своевол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глубоко сожалел о недоразумении, вызванном, вероятно, странной одеждой веселого п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оурави обязан охранять границу, иначе переодевание войдет в привычное удовольствие. Конечно, пашу проводят до гра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роткое совещание с "барсами" и быстрое решение: привязать захваченных к седлам, заткнуть рты, ночью ехать, днем прятаться в ущельях и ле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скочил на коня и прежним путем вместе с Эрасти вернулся в зам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утро Георгий озабоченно осматривал постройку новой маслобойни, а Папуна поспешил в Тбилиси закупать гвозди и, кстати, угостить метехских слуг вином по случаю его полного выздоровл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недоумевал. По его расчетам Азис-паша должен уже вернуться из Стамбула с точными условиями картлийско-турецкого союза. Отар и Сандро, поставленные во главе тайной цепи, тянувшейся до границы, через три часа после пленения паши донесли Шадиману о полном спокойствии леса и пограничной р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о Азис-паши в октябре пришло известив о спешном возвращении Луарсаба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чуствовал недоброе. Только неделя прошла со времени последней поездки правителя в Твалади, Луарсаб нехотя говорил о возможном возвращении в Тбилиси к рождеству. Кто-то повлиял на влюбленного царя. Нестан? Но она уже два месяца безвыездно живет в Твалади. Безвыездно? А поездки в Носте? Нет. Нестан не покорилась. Медную змею связывает с Саакадзе не дружба, а жажда власти. Она мечтает о первенстве, о влиянии на дела царства, предоставив "голубке" ложе царя. Эти рассуждения привели Шадимана к еще более сложным мыслям. Неужели Саакадзе догадывается о стамбульских переговорах? Если так, надо поспешить. Подарки и обещания прочного союза без труда склонят одурманенного Луарсаба к разрыву дорогостоящей дружбы с Ираном. Занятый сложным делом - высчитыванием, сколько солнц спряталось в глазах прекрасной Тэкле, царь не затруднит себя разбором тонкого доклада Шадимана и, как бабочка на огонь, попадет в западню тре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билиси устроил царской чете радостную встречу. При перезвоне церквей и ликовании майдана переступила Тэкле порог Метехского замка, так трагично покинутого ею впоследств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 изумился Луарсаб. - Через всю Картли в Твалади скачет шахский посол, а мудрый правитель в полном неведении? Значит, поспешное возвращение царя ввиду скорого приезда Эмир-Гюне-хана и Ага-хана тоже тайна для первого вельможи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ловно прирос к скамье: шах Аббас осведомлен о стамбульском деле. Поэтому тайком от правителя Картли послал посла в Твалади... Чья это услуга? Он это узнает, хотя бы пришлось перерезать полцарства. А пока доставим некоторые удовольствия цар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князья, довольные всевозможными льготами и милостями, полученными через Шадимана, забыли на время оскорбление, нанесенное царем женитьбой на плебейке, то теперь, видя ликование Тбилиси, восхищенного красотой Тэкле, слыша хвалебные песни, распеваемые по улицам о прекрасной и доброй царице, посланной самим богом на радость царю и Картли, князья не замедлили вспомнить старые оби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заметное презрение Мариам, легкий смех Шадимана, и двор надменно, преувеличенно вежливо отнесся к плебейке... Но такие тонкости разбивалась о полное равнодушие Тэкле, выросшей вне всяких интриг. Она даже не догадывалась о скрытой под маской вежливости ненависти и, занятая любовью к царю, видела и слышала только Луарсаба, не вмешиваясь в суетливую жизнь придворных. Тэкле целые дни проводила в своих покоях за чанги, если не было Луарсаба, и в его объятиях, когда он был с н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е уединение приписывали непомерной гордости. И ненависть, разжигаемая Гульшари и Мариам, ро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лкновение произошло неожиданно. Тэкле, увидя Зугзу в жалкой роли рабыни Мариам, сжалилась над ханской дочерью и попросила Луарсаба даровать свободу казашке и разрешить ей вернуться в а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разразилась бурным негодованием: она еще царица, никому не позволит распоряжаться ее собственностью и сумеет указать место непрошеным заступницам. Луарсаб, махнув рукой, поспешно покинул покои матери. Не осталась без внимания и Зугза, и если до сих пор снисходительное презрение Мариам делало жизнь казашки сносной, то заступничество Тэкле превратило эту жизнь в муку. В результате Зугза загорелась яростной ненавистью к Мариам и страстной любовью к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экле, игнорирующая аристократию, была добра и внимательна не только к Зугзе, которую жалела, но и ко всем слугам, независимо от того, были ли это слуги Мариам, Гульшари, Шадимана или Не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е отношение вызвало любовь и преданность, даже девушки Гульшари тихонько клялись скорее на себя руки наложить, чем идти против царицы. А веселая комната слуг Тэкле, под присмотром сестры Эрасти и ее красивого мужа мсахури, притягивала, несмотря на пощечины Гульшари, девушек, чубукчи, нукери, оруженосцев и телохранителей. Смех, песни, дайра неугомонно звенели в "ностевском уголке". Взбешенные Мариам и Гульшари уже не скрывали своей вражды к молодой царице. Встревоженная Нестан написала в Носте, и совершенно неожиданно, к удовольствию Луарсаба, в Метехи приехали Русудан с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судан не замедлила показать, что царица здесь сестра Моурави, а двух цариц трон не выдержит. Бывшие царицы сами скромно в тень должны уйти, а не ждать пригла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неистовствовала, звенели подносы, бегали с покрасневшими щеками слуги... Метехи походил на вулк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понять, дорогая Хорешани, ведь Тэкле тише ангела, никого даже крылом не заде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к черту привык, всегда с богом скучает. Молодых княгинь, царь, напугай. Старшие поймут, о чем разговор и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ава, Хорешани, но как мать успоко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судан предоставь. Одинаковые средства друг против друга зн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окинул взглядом жизнерадостную княгиню и неожиданн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вой азнаур пож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пока люб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хищенный Луарсаб расхохо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чешь, князем сдел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все равно... Не стоит напрасно Шадиману кровь портить... Потом... для женщины всегда спокойнее, когда около возлюбленного меньше завистливых змей шип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схищаюсь тобой, дорогая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тобой, мой светлый царь. Всегда думала - ни с одним царем не сравни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решани угадала. Русудан водворила порядок, даже Нино Магаладзе согнулась. Впрочем, предлога согнуться перед Тэкле княгиня сама давно подыскивала. По ее мнению, живая кошка лучше дохлого тигра. А тут еще Астандари всеми средствами пролезала в родственницы к Нестан. О Ревазе с Мамукой и говорить нечего. Открыто стали на сторону плебейки. Даже с "барсами" завели охотничью дружб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ьшари первая заметила измену Нино, и во избежание заразы царица открыто изгнала обрадованных Магал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ради поощрения, тут же назначил Реваза в личную свиту и пригласил Астан остаться в замке. Царица по обыкновению заболела. Гульшари по обыкновению изодрала трём служанкам щеки. Но такой поворот событий заставил многих насторож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раньше было думать старой цар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лучше скучный царь, чем веселый кн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лебейке не пришлось бы место усту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егда говорила - лучше магаладзевского носа не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вый знает, куда повер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Шадиман похож на голу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голубя нет, но на влюбленного тоже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одном боку долго лежать надое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а-х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и-хи-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то всегда рассмеш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почти обрадовался приезду иранских послов. Сидеть целыми днями в покоях обожаемой жены не пристало царю, а в остальных залах томила скука и интриги дв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жет, шах ссоры ищет? Что ж, лучше воевать на поле брани, чем в собственном замке. Вот и Георгий наконец приехал, всегда спокойнее, когда Моурави близко. Странно, отец Трифилий не собирался, а тоже прибыл. С княгиней Русудан долго беседовал, говорят, немножко влюблен... Как видно, от монашеской одежды кровь не замерзает... Георгий гордиться должен - сильные люди к Русудан тянутся. А кто еще? Ах, да... жаль мать, но сама винов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чем больше наполнялся зал дорогими подарками, тем больше недоумевал Луарсаб и беспокоились Шадиман и Андукап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илий на мгновение переглянулся с Георгием и отвел лезвие в глаза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мир-Гюне-хан после пышного приветствия царю царей преподнес грамоту. Луарсаб, поцеловав стоя печать, передал пергамент Бартому. По мере чтения глаза Луарсаба расширялись, в голове шумели дикие мыс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адебные дары прими как знак любви и расположения к тебе, победоносный брат мой и брат любимой жены моей, царственной Лелу, недавно подарившей мне сына Сефи-мирзу, назначенного мною наследником престола могущественного Ирака. Азис-паша, подкованный лучшими кузнецами Исфахана для облегчения ходьбы по чужим землям, все же ничего не выдал... Может, царь Картли найдет у себя работу кузнецам? Подкованные ноги развязывают язык... И тогда мы узнаем, зачем тайно приезжал в Картли мустешар султана в июле и затем в сентябре хотел повторить посещение дружественной Ирану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восхищаюсь твоим умом и ловкостью. Поймать неуязвимого, бесстрашного Азис-пашу! Кстати, назови имена верных людей, выполнивших так удачно твое поручение и благополучно доставивших Азис-пашу с пятью собаками султана, переодетыми грузинскими князьями, в Агджа-Калу. Я поручил моим советникам, Эмир-Гюне-хану и Ага-хану, наградить их за ловкость и просить тебя не наказывать за промокшую при переправе через Куркутский брод твою грамоту. Хотя отсутствие грамоты лишило великой радости видеть твою руку и узнать мысли царя Луарсаба, но твой подарок, в полной целости переданный Али-Баиндур-хану и переправленный ханом в Исфахан, доставил мне большое удовольствие. Если и в дальнейшем будешь так действовать против общего врага, моя любовь к тебе и дружба никогда не иссякну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сидская благодарность и любезность раскаленной иглой вонзилась в мысли Луарсаба. Он взметнул глаза: чья это дерзость? Но лица присутствующих выражали только недоум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рясенный Шадиман почему-то вспомнил, что хотел надеть утром другую кулад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дукапар стал сомневаться в крепости своих н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с полуоткрытым ртом старался разглядеть на потолке несуществующую паутину. Он мечтал сегодня же разнести начальника слуг за плохую уборку... Лишь бы теперь удержать глаза, тянувшиеся к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Георгий почтительно и даже восхищенно разглядывал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он серьезно поверил в мою причастность?" - думал Луарсаб, поймав взгляд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Трифилий улыбался, разглаживая пышную бороду и одобрительно кивая ца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Я, кажется, завязну в персидско-грузинской тине, - думал Луарсаб. - Хорошо, что подходит время пригласить послов к еде. Бедный Шадиман, вероятно, отравился шафраном. Только Реваз с Мамукой счастливые. До его мозгов доедет только через месяц... Впрочем, персидская мазь и Андукапара не украсила... Надо будет Дато поручить пронюхать, какой повар приготовил это блюдо. Приходится сознаться, неплохо придумал, но зачем без предупреждения моим котлом пользоваться? У бедного Шадимана язык умер. А Ага-хан, как нарочно, медовыми словами его угощ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большой любитель острых положений, вдруг повеселел и, найдя приличный предлог, расхохотался, похвалил Эмир-Гюне-хана за остроумное описание неудовольствия Азис-паши приемом Исфа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никаких доказательств не было, Шадиман и Андукапар ни на минуту не сомневались, кому они обязаны провалом хитросплетенного пл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заперся в своих покоях с настоятелем, так кстати прибывшим. Трифилий, выслушав внимательно царя, посоветовал не разглашать свое неведение в таком серьезном деле. Для Турции хороший удар. Почему не к царю, а, наверное, к светлейшему Баграту посылает тайных послов? Значит, против законного царя замышляет? И для Ирана неплохо. Пусть лишний раз убедятся в нашей дружбе. За Азис-пашой давно шах охотится, Ирану много беспокойств причинял. Целый город обещал за голову мустешара, и вдруг царь царей, Луарсаб, прислал голову вместе с ногами... Виновных искать тоже не следует, они не найдутся, а враги обрадуются: не царь поймал, бояться перестанут. Самолюбие? Разве в политике это ценный товар? Можно большой Совет собрать и для страха такое сказать, чтобы и те, кто знает, и те, кто в неведении, устрашились повторять подобные шутки без участия царя... Самолюбие успокоится и князья то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горячо поблагодарил мудрого отца. Лучший исход для поддержания царского достоинства най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ифилий поспешил в покои Русудан - успокоить прекрасную княгиню. Виновных искать не бу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чередного недельного пира, состязаний и народных игрищ Эмир-Гюне-хан и Ага-хан, нагруженные ответными подарками, покинули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сразу снял маску любезности и приказал собраться всему замку в посольский 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Луарсаба гремел гневом, царь никого не забыл обжечь острым взглядом. "Все равно, - думал он, - все они в чем-нибудь виноваты. А может быть, Шадиман и Георгий больше всех... Недаром Дато такой бледный, а светлейший Симон такой крас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слежу за действиями дерзких. Кто думает - счастье ослепило царя Луарсаба, тот сам ослеп, ибо не замечает острых стрел моих глаз... Предупреждаю - расправляться с изменниками буду беспощадно, - презрительный взгляд на Симона, - не интересуюсь, к кому именно приезжали тайные послы Стамбула, - искры в сторону Андукапара, - не интересуюсь, даже если они грелись в Метехи... - грозный взгляд на Шадимана. - Не хочу знать, кто в таких случаях открывает ворота... - насмешливый взгляд по направлению Баака. - Не хочу знать, ибо избегаю братского кровопролития, по такой причине и ханам не назвал глупцов, уронивших в реку мое послание к шаху Аббасу... - бешеный взгляд в пространство между помертвевшим Ревазом и Джавахишвили. - Но советую запомнить: в Картли для ослов могут найтись подковы не хуже персидских, а для особенно беспокойных высокорожденных - спокойные места... Что же касается змей и ядовитых жаб, то монастырские молитвы таких укрощают... Довольно пользоваться царской добротой, она будет распространяться только на преданных царю и Картли... - сверкание глаз по всему залу - и взор Луарсаба на мгновение встретился с восхищенным взором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большой тревогой вышли придворные из посольского зала. Шадиман злорадно поспешил передать царице намек Луарсаба о целебных свойствах монастыря. Сам же он решил избавить князей от самого опасного зверя. Саакадзе должен погибнуть. Все тайные способы испробованы, остается одно: меч в сердце плеб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ливаясь холодным потом, "барсы" спорили: знает царь или нет об их пограничной ох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иви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 или нет, но разве справедливо называть нас ишаками за потерю послания, которого царь никогда не пис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ружный взрыв хохота вернул "барсам" их обычное веселое настро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ОРОК ТРЕТЬ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хо шел подземный гул, назревала беспощадная бор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едит, кто первый начнет, - думал Саакадзе. - Для трех князей не тайна, чьей услуге обязаны они провалом турецкого дела. Стремительность важнее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 предлогом болезни сына Саакадзе и Русудан покинули Метехи, а с ними и все "бар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осте шумно. Большой рождественский базар привлек по обыкновению толпы народа. Но не только базар радовал крестьян: азнауры устраивали состязания и джигитовку. Награда победителю - щит с распростертым барсом и копье с золоченым наконечником. Очевидно, соблазнительная награда привлекла в Носте больше сорока азнауров с джигитами. Во всех жилищах весело и тесно. В замке Саакадзе гостят азна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естьяне, дружинники, купцы, щедро угощаемые ностевцами, веселятся на базарной площади. Черными черепахами расползаются бурки, задорно вздымаются папахи, горят серебряные рукоятки, важно вытянулись кинжалы, лихо перекинулись башлыки. Настойчиво гудит бубен, развязываются трясущиеся бурдюки, наперебой угощаются сазандары. Широкой струей пьется пес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апи уд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ромы верши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днял пож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ш исполин!</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бурей в глазах</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ерзких зажал,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мер казах,</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рошен кинжал.</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ромы верши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апи удар,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сню дружи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звей, сазандар!</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ром по горам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Ливню пролиться,</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мнит Сурам</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аблю картлийца,</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мнит доли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итвенный ж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сню дружи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звей, сазандар!</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невится ха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Хмурится Карс,</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зял на арка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урок наш "барс".</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рошен арши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нчен баз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сню дружи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звей, сазандар!</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се на кон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Шашки точите.</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естью огней</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Замки зажгите!</w:t>
      </w:r>
    </w:p>
    <w:p>
      <w:pPr>
        <w:pStyle w:val="PlainText"/>
        <w:ind w:left="1440"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Бой завершим -</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Грозен удар.</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сню дружин</w:t>
      </w:r>
    </w:p>
    <w:p>
      <w:pPr>
        <w:pStyle w:val="PlainText"/>
        <w:ind w:left="144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звей, сазандар!</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мке Саакадзе за наглухо запертыми воротами совещаются азна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откинул гусиное перо, отодвинул песоч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 друзья, договориться, пришло время дей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ния беспокойно огля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Георгий, осторожность необходима, князья добровольно не отдадут своих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отдадут? Даже поднос видел с княжескими правами для вас, - сердито буркнул Пап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видел такой... удобный, на гроб похож. - Дато вытянул ногу и придавил кошке хв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ыркнув, она вылетела из комн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рассерд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тора часа не может тихим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нелегкое дело затеваем, - продолжал Саакадзе, - но разве до сих пор не осторожно готовились? Сколько лет украдкой вооружались, сколько лет мечтали об открытом выступлении. Один раз совсем готовы были - царь Георгий предал, другой раз у стен Метехи стояли - царь Луарсаб отступил... Выходит, друзья, не на царей следует рассчиты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ливидзе сурово пригладил у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говоришь, Георгий? Как можно без царя? - Без царя не собир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ристально оглядел сумрачных азиауров. - Не замышляю против царя, но пусть будет одна власть. Вы хорошо знаете, по званию я князь, но по мыслям полководец азнауров. Так зачем нам, азнаурам, князей на шее держать? Польза небольшая. Сами не раз мне жаловались на княжеские притеснения, сами просили меры принять. Что же вы думали, я ваш гонец к царю? Знайте, только на большое дело с вами пошел... Теперь будем говорить прямо: у князей полные деревни народа, дети с пяти лет работают, на майдане княжеские мсахури все отдают по уменьшенным ценам, а вам самим приходится работать, земли мало, людей мало, прокормить нужно, одеть... Все мы из народа, душа с народом должна жить, выжимать последнее не пристало азнаурам. Да и чем тогда от князей отличаться будем? За что тогда народ с нами пойдет? Об этом всегда помнить должны. А подати? Половину хозяйства съедают. На дорогах каждого княжества рогатки, без пошлин пустую арбу не проведешь, пока до Тбилиси доедешь, четверть каравана на пошлину уходит. Все царство на вас ярмом лежит... А князья что делают? Подати не платят, для себя только живут... Все Картли работает, а князья повелевают... Долго ли терпеть бу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ротив такого не говорим, Георгий, все за тобой пойдем, - поспешно проговорил азнаур Микеладзе. - Как ты хотел, так у себя жили: кто может шашку держать, на коней посадили, твои "барсы" приезжают, учат, дружины строят... Выбрали тебя предводителем, так покоряемся... Только вот семьи у нас, наверняка надо действовать, опасно, если князья победят: вина не преподнес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их поддержка сильная, - перебил Асламаз, - сам говоришь - царь на стороне князей, а у нас за спиной только смер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царем надо говорить, рисковать опасно, - буркнул Квлив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знать обо всем должен, - поддержал Гу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ытливо смотрел на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конечно, должен знать, но... о народе тоже думать надо. Сурамское дело показало, на что способен народ Картли, когда его азнауры в бой ведут, когда свободно свое защищает и князья бессильны перед силой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у тоже опасно доверять, - встрепенулся горийский азнаур. - Дашь зайца - медведя захочет... Уже был такой случай. Вот ты назначил в Агджа-Калу глехи мдиванбегом, а он вернулся в замок к светлейшему Баграту и там хотел такое дело продолжать. Надел на него князь ярмо, теперь буйволом стал, уголь возит. Сам наружно успокоился, а тихонько народ му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разу раздались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народом нельзя открытым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работать будет, если все захотят управ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бедим князей, народ скажет: "Я хозя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гда народ страшнее кня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тоже много думать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вспыл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столько слов тратите! Если кто боится, пусть сейчас уходит, князья с радостью в свое общество примут, тем более один от них сбежал. Реваз Орбелиани клялся косами Дереджан по первому зову перейти к Моурави с тысячью дружин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лод, Дато, о таком деле долго говорить надо, - остановил Дато пожилой тбилисский азнаур. - Может, так лучше, может, иначе, зачем к князьям посылать? А персидские туманы не всегда сладко приготовл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род не всегда перец за персик принимает. Вот в Гори у азнаура Эдишера глехи надсмотрщика избили, будто долю воровал. Раньше никогда такого не было, а у Квели Церетели сарай с шерстью сгорел. Еще много про народ приятного слышал, - иронически закончил церковный азна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рода испугались, а без помощи народа вы можете победить? - усмехнулся Георгий. - Значит, драться, умирать за азнаурские права вы разрешаете народу, а дать ему больший кусок хлеба или лишнюю чашу вина вы не разреш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обно придумали! Так вот, азнауры, наше первое дело - привлекать народ на сторону азнаурства, а вы чем собираетесь соблазнить? Может, цепями князей? Что же, очень хорошо. Предложите народу ярмо, колодки, кнут, яму, - думаю, обрадуется и сразу обменяет князей на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мнить надо, даже когда станете сильными, когда царь опять будет "богоравный", когда права князей и азнауров сравняются, даже тогда с народом придется в тесной дружбе быть, ибо народ - это войско, а войско побеждает, когда верит своим полководцам и когда полководцы любят свое войско. И еще помните - мы, азнауры, постоянно должны держать меч наготове, князья никогда не смирялись, не смиряются и не смирятся. Народ - это меч наготове против князей, а царь пойдет за теми, у кого сила. Это вам говорит Георгий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ламаз выразил общую мыс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народа боимся, но кто многим рискует, имеет право много 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все больше хмурились, и Георгий понял, что наступил решительный момент - отступление будет равно поражению. Он гордо выпрямился и повысил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искует? Чем вы рискуете? Конями, монетами, может быть, горстью земли? Посмотрите хорошо на меня: я - князь, одарен царем богатыми поместьями, Моурави, женатый на дочери доблестного Нугзара, брат царицы Картли... Что еще мне нужно?.. Если бы о себе думал, давно бы с Шадиманом сговорился. Вдвоем бы царствовали. До пределов древней Грузии раздвинул бы я границы Картли, все грузинские царства объединил бы, как при Давиде Строителе было. Два человека: один - Моурави, держащий всю страну вооруженной рукой, угроза магометанам; другой - правитель, опора князей, держащий внутренние дела царства и царя рукой железной... Да, азнауры, если бы о себе думал, два человека царствовали бы в Картли, а третий только бы думал, что царств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родине мои помыслы, о всей Грузии. На большое дело вас позвал, азнауры. Не может сокол летать с подрубленными крыльями. Не может Грузия дышать, растерзанная на части. На дело объединения всех грузинских царств и княжеств позвал я вас, азна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каком объединении говоришь, Георгий? - изумился пожилой азна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имеретинским цар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имеретинским?! - вскрикнул Асламаз. - Имеретины сами не пойдут. Давно из-за Ликских гор с Картли спор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 с кахетинс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ахетинским? - рассмеялся церковный азнаур. - Как раз сейчас не очень друж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Гур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урия нам на что?! - буркнул Квливидзе. - От них даже капли вина никогда не получ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Самегр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Самегрело?! - нахмурился княжеский азнаур. - Все время с Гурией дерется, кроме голого зада ничего не ост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Самцхе-Саатаба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Саатабаго?! На что тебе эти грузинские турки? - рявкнул Гу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аконец, с Абхазе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дорогой! - воскликнул Микеладзе. - Пока до этого соседа доедешь, конь в ишака преврат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то не пойдет на объединение с Картли! - взвизгнул Гу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не царей и княжество, а народ будем объединять. А с помощью народа все короны опять перельем в одну корону. Думаю, Луарсабу понравится такое укра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знауры вскочили, заспорили, перебивая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 Картли против Турции и Ирана не устоит! - грозно крикнул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р оборвался. И в наступившей тишине Георгий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врагов своей кровью поить. Силу только силой возьмешь! Необходимо собрать всю Грузию, как было при царице Тамар: "От Никопсы до Дербента". Вспомните, сколько врагов вторгалось в наши пределы? Арабы разрушали города, хазары грабили Тбилиси, сельджуки огнем задушили Картли, монголы растоптали нашу родину своими конями. А что делали в это время могущественные князья? Друг с другом воевали, предавали друг друга врагам, а потом все вместе врагу в ноги кланялись. А теперь, азнауры, мы призваны взять судьбу Грузии в свои руки. Гордиться должны! Довольно ползали рабами, пора победителями скак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что ты задумал?! - полуиспуганно, полувосхищенно вскрикнул Квлив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думал Грузию сделать сильной, задумал, чтобы ни Иран, ни Турция, ни кто-нибудь другой не перешагнул бы нашу границу. Помните, за нашими горами у нас нет друзей. Сколько раз в овечьей шкуре приходили, а потом волчьи клыки скалили. Дань брали и шелком, и шерстью, и золотом, и людьми и никогда не успокаивались, и никогда не успокоя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Георгий Десятый хотел с далекой Русией дружить. Русия - единоверная, - вставил Гуния, вспомнив высказывания отца Феодос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то говорит - не единоверная? - нахмурился Саакадзе. - Грузия и Русия еще встретятся на общем пути, но сейчас Русия сама нуждается в силе, иначе почему Татищев не оставил нам даже ста пятидесяти стрельцов, обещанных по зап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царем необходимо говорить, - настойчиво повторил Квлив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обо всем должен знать, - торопливо добавил Гу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ю, конечно, скажу, - упрямо сдвинул брови Георгий, - только в последнюю минуту, когда войско у тбилисских стен поставлю, а азнаурские дружины у стен Метехи... Думаю, Луарсаб из тех царей, кому приятно остаться у власти одному, и, правду сказать, Картли он любит, только выгоды не понимает... В последнюю минуту открою, раньше боюсь измены... Когда выхода не будет, поневоле с азнаурами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жилой азнаур недоверчиво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откаж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одни останемся? - спросил княжеский азнау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и не останемся... - Саакадзе встал, прошелся, твердо наступая на ковер, остановился перед азнаурами и, глядя на них в упор, решитель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х Аббас с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бовое молчание придушило комнату. По окну беспомощно проскользнуло крыло голубя, где-то хлопнула дверь, на ковер легло косое лезвие сол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ливидзе едва перевел дых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знаешь о желании страшного ша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ом падали слова Георг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со "львом Ирана" сговорился, еще когда Тинатин в Исфахан сопровождал... С тех пор в переписке... Большую помощь мне оказал: деньги, оружие из Ирана получаю... Не даром, конечно... Несколько услуг и я оказал... Вот недавно Азис-пашу препод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торые азнауры инстинктивно посмотрели на дверь. Другие со страхом разглядывали Саакадзе, точно видели в первый раз. Что-то незнакомое, казалось, было в Георг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ламаз тревожно подумал: "Может, предал нас? Мой дед уже был богатым азнауром, а его дед был нищим. Может, о бедных азнаурах больше думает, уже раз учили его... Сейчас учить поздно, царя на сестре сумел же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сламаз нервно затеребил на щеке ш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вливидзе не мог разобраться в охватившем его чустве; страх перед вмешательством шаха Аббаса боролся в нем с гордостью, что азнаурское сословие поднимается так выс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едатель или предводитель? - раздумывал потрясенный Гуния, невольно берясь за рукоятку шашки. Ведь он, Гуния, царский азнаур, тваладский сотник, его ценит и Совет князей и высшее духовенство, он должен стать сардаром Картли. Почему же он попал в лапы к этому дикому "барсу"?" Колючие усики Гуния ощетинились, словно иглы ежа. И чуствовалось, он уже принял окончательное реш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жать! Бежать! Бежать, пока не поздно", - встревоженно думали потомственные азнауры Верхней, Средней и Нижней Картли и тут же сомневались: а, может, выгоднее ост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за стамбульские пятки старается перс? - спросил Гу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всматривался, стараясь разгадать настроение кажд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ет, азнаур Гуния, умный шах думает воспользоваться нашими трудами и подобраться к Картли, все о любви к грузинам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шка тоже мышей любит, потому душит, - уже резко ответил Гу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шка и птиц любит, но редко получает удовольствие их душить, - насмешливо бросил Георгий. - Каждый своей участи достоин... Не в том дело... Теперь помощь шаха необходима: когда царь узнает о нашем союзнике, побоится отступить. Как ни сильны князья, шах одним пальцем может всех задуш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рашное дело, Георгий, опасно с персами, даром золотом они не бросаются. Сам говоришь, не раз по дружбе приходили, а врагами уходили... - нерешительно произнес Квливи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раз, думаю, тоже врагами уйдут... План мною точно обдуман... О Картли мои помыслы... Вам не понять... Хотите знать еще? Назад не вернусь и вам не советую: Шадиман знает все... У него тоже совещание. Князья вооружаются, все враждующие примирились для уничтожения азнауров. Хотите быть перерезанными?.. Разойдитесь по домам и ждите г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почему раньше так не говорил? - удивлялся Ги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ворил? - внезапно вспылил Димитрий. - Тебе, видно, орел в ухо полтора ча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не только ему, - хладнокровно вставил Даутбек, - кажется, всем видно было, на какие нужды Георгий монеты, как солому, крошил. Значит, хозяйство расширять, богатеть скотом, оружием, землей вам нравилось? Тогда не интересовались - персидские это монеты или Георгий их в лесу собирает? Не интересовались - народ тоже будет чурек с сыром есть или будет радоваться, что вы только е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повертел в руках шашку Нугзара и снова повесил ее на ков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ешать не хочу, азнауры, много крови прольется... Вы правы, думать надо долго... Но рассчитывал - уже несколько лет думали... А если еще хотите думать, даю три дня... Завтра состязание, послезавтра джигитовка. Базар полон шадимановскими лазутчиками, будьте осторожны, разговаривайте только здесь, в замке нет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три дня возбужденные и почему-то радостные пятнадцать азнауров во главе с Квливидзе вручили Георгию свою жизнь, достояние и судьбу семейс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двадцать пять азнауров, потомственных церковных и разбогатевших при помощи Саакадзе, покинули Носте, даже не прости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и ускакали Гуния и Аслам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т предательский удар в решительный момент Саакадзе принял как предостережение бороться не только с князьями, но и с влиятельными азнаурами, которые никогда не пойдут на риск, никогда не поставят под удар свое положение и благососто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не с этими пустыми людьми я вступаю на борьбу с князьями за освобождение Картли. - И тут же подумал: - Но тогда с кем? А разве не остались лучш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усть нас будет меньше, как при Сурамской битве. Разве Татар-хан не был хорошим полководцем? Значит, победит не тот, у кого больше шашек, а тот, у кого вернее цель и острее оружие. И я знаю - за мной пойдет весь картлийский на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ухо слышались толчки нарастающего столкновения. По Картли бегали шорохи, летели вести, будоража деревни. Восстание назначено в мае. За закрытыми воротами Носте бурлит жизнь. Прячут ночью привезенное из Тбилиси от амкаров оружие, прячут коней, обучают беглых крестья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запретил оставшимся в союзе азнаурам менять образ жизни: они до последней минуты должны быть вне подозрения и только двадцать пятого мая явиться со своими дружинами на место, назначенное Георг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рсы" выехали в Метехи. В Картли было спокой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три дня пробыл в своем замке. Хозяйства не осматривал, оно и так под управлением Отара было в блестящем состоя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заранее разосланному тайному приглашению собрались все именитые князья. Первый раз приглашен и Леон Магаладзе: ближе к Носте нах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дробно описал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нет деревни, откуда не бежал бы к Саакадзе народ. Он раздает землю, хозяйство, выкупает за шерсть, шелк и монеты месепе и переводит их у себя в глехи. Откуда столько денег? У него народ свободным живет. Если хочет, может уйти, все нажитое с собой взять. Мерку подати не увеличивает, дети тоже долю получают. Суд из глехи надсмотрщиков и сборщиков уничтожил. Народ сам отдает выборным лишнее для продажи и запасов... Опасный пример для княжеских владений... Вся молодежь на конях. У многих азнауров одинаковый порядок, по такой примете знаю, с Саакадзе в союзе. Везде выстроил укрепления, крепости... Все на золотые монеты Саакадзе?.. Можно подумать, сам их делает... Народ предан "Великому Моурави", по одному слову готовы все бросить и бежать под плебейское знамя. Понимаете, к чему такое клонится?.. Беглые стригутся, волосы красят, имя меняют... Мои пять мсахури тоже к Саакадзе "бежали", два месяца гостили, уже вернулись... Подробные сведения имею... Уверяют, к войне готовятся в Носте... Против кого война? Гадать не приходится... Думаю, с Ираном у него дружба, недаром исфаханские купцы ему товары возят... Князья! Измену готовит плебей! Сестру на трон посадил, плебеям наши места готовит... Недаром царское войско в руках держит, много крепостей тайными сделал, подземные ходы под всей Картли прорыл, будто для военных целей, в случае нападения врагов... Потом, заметили, как осторожен с царем?.. Будто не родственник... Большой хитрости плебей: Эристави закрутил, дружбой Мухран-батони запасся, сейчас с шахом Аббасом играет... Медлить нельзя, невозможно, Саакадзе должен погибнуть или... мы все погиб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 дня бушевал замок Шадимана, строились и разрушались кровавые планы, и, приняв решение, князья тихо разъехались по зам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ернулся в Метехи. В Картли было спокой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иам больше всех удивила и встревожила резкая перемена в Шадимане. Правитель всецело проникся интересами Луарсаба и Тэкле, не переставая восхищаться красотой, умом и добротой "прекрасной царицы". Властью дидебули он прекратил интриги против молодой царицы, и перепуганные придворные поспешили переменить позиции, даже Гульшари сразу сделалась доброй и старалась подружиться с Тэкле. Растроганный Луарсаб преподнес Шадиману мозаичную саблю и вновь проникся доверием к любимому настав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я радость и вернувшееся хорошее настроение царя, Тэкле, инстинктивно ужаснувшись перемене Шадимана и назойливости придворных, не решалась высказать свои опасения Луарса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одинокой аллее скрипели темные цаги, сквозь обветренные деревья мелькали белая и черная бурки. Внизу в каменной оправе тускнела тяжелым опалом Кура. На серых крыльях спускались сумер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посольство необходимо, мой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обходимо, царь... Пышное посольство и богатые подарки. Подумай, шах Аббас стареет, через пятнадцать лет персидский трон займет полугрузин, сын прекрасной Тинатин. Какая будущность Картли! Необходимо увидеться с Тинатин, узнать ее чуства к родным и тихонько убедить ее воспитывать сына в любви к Картли... Великая задача, царь, - заранее подготовить почву для будущего благополучия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увидеться с Тинатин, говоришь? Разве мужчины допускаются в гар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ужчины, конечно, нет, княгинь придется послать... Предлог подходящий: первый сын от законной жены, шах давно этого ждал. От царственных родственников подарки. Сефи-мирзе, шаху и матери... Шах любит почести, всегда старается на весь майдан разглашать приятные соб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же, по-твоему, должен поех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царь, возглавлять посольство должны равносильные Эмир-Гюне-хану и Ага-хану, иначе обидится шах. Персияне крепко запоминают промахи и внимание... Хорошо было бы светлейшего Симона, но опасно, старый Баграт с молодости в трон Картли влюбл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вальная верность, - рассмеялся Луарсаб, - но, конечно, таким лучше около возлюбленной вздыхать... Мухран-батони подходящ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естящая мысль, царь! Жаль с Андукапаром враждует, иначе удачно было бы, Гульшари тоже поехала бы, с Тинатин сумела бы поговорить, тут большая осторожность и ум нужны. Но в подобных случаях лучше друзей посы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если Зураба просить? Нестан когда-то любимой подругой Тинатин была, ей больше доверит сестра. Нестан тоже нельзя отказать в уме и ловкости, недаром в Метехи росла... Ты недоволен,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чему, царь? Твоими желаниями я всегда доволен... Конечно, кроме Нестан, еще умные найдутся, например Хорешани... Для пышности двух княгинь следует послать, а с ними блестящую сви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тан и Хорешани? Очень подходящие, но боюсь огорчить княгиню: поездка на два месяца от азнаура отор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е женщины не прощают, а Хорешани больше недели не терпит. Если азнаур здесь, она тоже здесь, если в Амши, она тоже дома. Говорят, князь Турманидзе особых собак завел, тайные ходы завалил, стража с пиками по всей стене стоит, сам даже по ночам охотится, а азнаур через день у княгини ноч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расхохотался, мальчишески тряхну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лодец, наградить за так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учай подходящий, можешь, царь, и награ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в Иран послать? Конечно, надо послать! Представляешь бешенство старого князя. Его следует наказать, Метехи, как воды, избегает... А для Хорешани с удовольствием веселое путешествие устр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царь, только неудобно одного азнаура посылать, заметно. Может, по сурамскому делу? "Дружина барсов" особенно отличилась, многие ранены были, а Сурамскую битву не покинули. Милость заслуженно выйдет. Шах подарками наградит, а Георгий обрадуется, близкие друзья... Князья спорить не будут, научились исполнять волю царя Луарсаба... Да, пышная свита нужна... Придется молодежь подобрать, главное, князей с громкой фамилией, азнауров с громкой храбростью... На совете соберутся, царь может кого-нибудь по желанию назна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двадцать дней прискакали на совещание приглашенные Мирван Мухран-батони и другие кня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пожелал присутствия княгинь: это дело их тоже кас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долго до начала, сжигаемый любопытством, собрался двор в охотничьем зале. Веселый вид Луарсаба обещал приятное совещ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репя сердце Мариам села по правую сторону, Тэкле рядом с царем. В черных косах горел жемчуг, парча обвивала стан. Скромно опустив глаза, она изредка нежным взглядом дарила радость сердцу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мере того как царь говорил, лица все больше веселели. Только кто поедет в приятное путешествие? Как, княгинь тоже? Поздравить Тинатин? Пышный гарем, танцы, песни, подарки шаха, но кто из счастливиц удосто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аив дыхание удерживали сердцебиение. Мирван... Такое следовало ожидать... Зураб? Почему? Разве мало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царь пожелает присоединить Джавах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ритворился недоволь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озможно, Шадиман, я только вчера обещал ему вместе поохотиться. Князь страдает подозрительностью, долго вчера просил не отказать. Еще подумает - предлог ищу не исполнить обещ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рассыпая любезности уму и такту Нестан и Хорешани, просил выполнить от имени царя и цариц Картли долг вежливости перед иранским двором и передать искреннее пожелание счастья царственной сест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ульшари чуть не упала на ковер, она не смогла даже скрыть огорч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не Гульшари, мой сын? Тоже была дружна с Тинатин? - прохрипела цар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заявил о нежелании причинять неприятности начальнику замка, лишая князя на два месяца прекраснейшей из прекрасных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тя здесь не лес, но вижу "барсов" в полном составе. Наградив их за сурамское дело, все же сохранил право блеснуть хорошей памятью... Все "барсы" поедут в Исфахан, им поручаю охрану княг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молетный взгляд на откровенно обрадованную Хореш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бледнел. "На два месяца? Странное дело. Почему посылает только близких мне людей?.. Но на Шадимане нет лица... Неужели Луарсаб раньше не советовался с правителем? Неужели перестает советоваться? Баака изумлен, Мариам змеей шипит, Гульшари еле живая, и все же стра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уловил взгляд Георгия и с едва скрытым неудовольствие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найдешь ли царь, возможным зачислить Тамаза Магаладзе? Князь давно желает посетить Ир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слегка удивленный, оценивал предложение Шадимана. Помолчав,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сам думал о князе, но только "барсы" - не для всех приятное сосед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мотрев на просиявших Магаладзе, Луарсаб перевел взгляд на унылого Реваза. Сделать и ему одолжение? Астан не вызывает жажды наслаждаться ее обществом. И, мягко улыбаясь,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их случаях, князь, хорошо иметь поблизости хорошего охотника. Реваз Орбелиани, надеюсь, и в Исфахане прославит картлийскую уд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не забудь и Мамука, иначе Мамука умрет здесь без князя, - язвительно бросила Гульш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толкнув в бок обомлевшего Реваза, прошеп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амука возьмем, Дареджан тоже, это нигде не мешает, а в путешествии особенно приятно... К Хорешани устро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ваз бросил взгляд на гордо выпрямившуюся Аст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пус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дость заклокотала в горле, и он неожиданно громко чихнул. Луарсаб прикусил губу. Мирван усиленно разглядывал золотистого турача на потолке. Джавахишвили, предупреждая "неприличный" смех, поспешно обернулась к Луарсаб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реши, царь, к посольскому каравану присоединить верблюда с подарками для прекрасной Тинатин от искренне преданных тебе князей Джавахи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л с благодарностью взглянул на умную княгиню и внезапно расхохотался до слез, до всхлипывания, до хрип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Царь, кусая губы, поспешно предложил обсудить подарки и состав сви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митрий незаметно передви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что он, баран, смеется над нами? Если хочет с "барсами" дружить, пусть полтора часа в Орбети чихает, а не у царя под ног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не разделял шумной радости Нестан, Хорешани и "барсов"... Он крупными шагами измерял крепостной вал. Мрачно клубились тучи над зубцами башен, высоко над Тбилиси парил одинокий орел... Сейчас конец марта... Лучшие сподвижники и исполнители его воли уезжают. Легко сказать - задержать восстание, когда оно из рук рвется. А у князей разве не все готово? Гордятся милостью и доверием царя. Нестан и Хорешани радуются, но почему только моих друзей отправляют? Может быть, сказать "барсам"? Остановить? Нет, это вызовет подозрение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не в силах побороть беспокойства и подозрения, Саакадзе нашел способ увидеться тайно с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царь никогда не делится с ней делами царства, уверяет, что, переступая порог ее покоев, он словно из подземелья вырывается и не думает об оставленном за стенами... Но как раз о посольстве Луарсаб спрашивал, не скучно ли ей будет без Нестан... Шадиман усиленно гульшари предлагал, но царь все же решил доставить радость бедной сестре... Потом дело серьезное, царь больше доверяет Эристави, чем Амилахвари, родственнику Баграта. Симон тоже хотел ехать. А "барсов" давно искал случая отметить. Дато и Ростома по возвращении из Исфахана решил княжеством пожаловать за сопровождение царя в Сурамской битве. Она за остальных просила, обрадовался, первая просьба,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е сведения приглушили подозрен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желая портить будущность друзей, Моурави скрыл от "барсов" не покидавшую его тревогу и, напротив, передал намерение царя возвести их в звание князей, встреченное "барсами" довольно равнодушно. Их радовало путешествие, приключения в неведомой сказочной стране, пиры, охоты, состязания с персидской зна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то еще радовало тайное поручение Моурави к шаху Абба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венецианское зеркальце отражало торжествующие глаза Гульшари. Любуясь прекрасным изображением, она хохотала с Андукапаром над ненавистью желтой змеи и плебе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одна Мариам ничего не знала и своей откровенной яростью успокаивала Моура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ГЛАВА СОРОК ЧЕТВЕРТА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ивой саблей повис над Картли месяц. Теплый туман косматит ущелье. Пятнистой черепахой сползают к шумным рекам горы, вьются змеями затаенные тропинки, и по ночам дурманят дикие цв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инем небе маячит цепь настороженных башен. Но не видны копья кизилбашских сарбазов, не видны фески упрямых бешли, не видны вздыбленные кони яныч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в густом мраке шуршат леса, тихо крадутся тени, хрустит приозерный камыш. Осторожные чувяки тревожат лощину. Крадутся по Картли торопливые шорохи, из деревни в деревню перебрасываются огненными птицами острые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крылись деревни щитом покорности, в колчанах меткие стрелы нетерпеливо дро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оязливо оглядываясь, пригибаются друг к другу крестьяне. Торопливый шепот будоражит желание, опускают покорные руки плуг, опускают топор, хватают шашки, кинжалы, скользят в ночную т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кнет шерсть в реках, замирают прялки в руках, безжизненно виснет спица, озадаченно мычат коровы, сиротливо бродят куры. Сбились в тесный круг крестьяне, крестятся, роняют сле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щины, женщины, у князя Шадимана все месепе под ярмом ходят, как сухой кизил стали... Для девушек солнце закрыл князь, на год запретил жениться дружинни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думает, такое не удержит, уже многие к Саакадзе бе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рывая на себе рубаху, полуслепой старик в безумной пляске призывает бежать к Моурави, спасение там от озверелого князя Джавахишвили, выколовшего глаза пойманным гл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ре нам, люди, князь Амилахвари долю наполовину уменьшил, работы вдвое прибавил... Детей отнял, если старший убежит, в рабство к туркам прод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думает, такое не удержит, уже многие бе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люди, светлейший Баграт в подземелье стариков на цепи держит, заложницами девушек в сарае запер: если молодежь убежит, стариков задушат, девушек в гарем продад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думает, такое не удержит, уже многие бе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князь Качибадзе у всех дружинников копья отобрал, оружие спрятал; мсахури из деревни никого не пускают, ночью стерегут, собаками ловят, волосы режут, хозяйства отни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расно думает, такое не удержит, уже многие беж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зут шорохи, опутывают Картли слухи, тревожит Картли ожи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ойтесь, люди, Саакадзе в Цвели сам ночью прискакал, обещал детей спасти,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 Цвели, в Мицоби, старый Пануш сам ви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гом клянусь, в Аркивани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ий Моурави в одно время в двух местах может быть... Конь тайные крылья им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люди, готовьте стрелы, в Атании наш Моурави был, всех глехи выкупил от разбойника князя Чиджав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глехи, месепе больше любит: от бешеного князя Магаладзе много месепе отб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ый Павле говорит - от князей все будет для народа отни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т врагов... Берите сабли, берите коп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удно от князей отнимать, силы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рам показал, как мало... Землю будет Моурави народу разда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урави не допустит продавать детей, не пустит народ душить, бегите, дружинники, в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ди, люди, точите шашки, седлайте коней, скачите в Носте, не бойтесь, там большое сердце к народу Моурави держ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 неудержимой силой мчался людской поток в уже захлестнутое живыми волнами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угадал, задержать стихию не в его власти. Подхваченный ураганом неизбежности, Моурави летел навстречу преждевременной грозе, но он твердо помнил: ни один не должен вернуться обратно разочарованным, иначе погибнет многолетнее усилие, надолго заглохнет пробужденная ярость, и снова черное рабство задушит картлийскую зем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народное ополчение вооруж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ко о настоящей цели не говорили, случайным любопытным, очевидно подосланным князьями, охотно рассказывали о приготовлении к царскому смо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омко не говорили, но все знали - надвигается борьба, долгожданная борьба... Надвигаются кровавые тучи, беспощадно звенят стрелы, рука яростно потрясает меч, но кто бросит на замки князей ярость народа? Кто поможет выполнить назначен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мучительной ясностью Саакадзе понял: он оди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ая дружина "барсов", с полуслова схватывающая мысли Моурави, суровый Зураб, беспощадно идущий к намеченной цели, Мирван Мухран-батони, не подозревающий истины, согласившийся помочь в истреблении партии Шадимана, зоркая Нестан, следящая за настроением Метехи, Хорешани, предназначенная быть при Луарсабе... Даже простодушный Гиви стоил десятка опытных в боях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без поддержки преданных сподвижников, неустрашимых воинов и тонких полит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елый союз азнауров не мог охватить властные мысли, - не всегда понимал, но еще более странно - не хотел воплотить в жизнь все планы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исхудалый, с воспаленными глазами Эрасти с двадцатью разведчиками, словно одержимый, мчался из деревни в деревню с приказом Моурави быть готовыми к выступлению по его сигналу. И только хмурый, потерявший сон Папуна, обремененный заботами, чем прокормить и одеть пол-Картли, знал, какая пропасть раскрылась перед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начала проскакал амшинский отряд. Алые башлыки скрылись за орлиными холмами. Следом мчались легкоконные дружины. В полуверсте, развевая знамена, тянулись ощетинившиеся копьями квадр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жегодный смотр стягивал царские и азнаурские войска к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советовал царю превозмочь усталость, дабы не огорчить Моурави отказом в смотре войск, и тбилисские ворота проглатывали дружины за дружи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крестки дорог, духаны, базары кишат лазутчиками. Неожиданно в Арали вспыхнул бунт, исчезли гзиревские кони, а на рассвете у паперти нашли убитого свяще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ный башлык и Отар тихо выскользнули из пылающего Арали, но на повороте, словно из-под земли, вырос на коне хевсур, закованный в латы и с опущенным забр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евсур вплотную подскакал к Отару, поднял забрало. Едва успел изумленный Отар крикнуть: "Ты?! Киазо?!", как тяжелый хевсурский меч опустился на голову Отара, и мертвый Отар скатился с коня, запутавшись ногой в ст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евсур быстро опустил забрало, посмотрел вслед уже далеко ускакавшему Черному башлыку и скрылся за повор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коре бунты и пожары растеклись по придушенным деревн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пуганные купцы по благоразумному совету неожиданных "друзей" просили у царя защиты от надвигающегося народного возму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ешно съехались князья на чрезвычайное совещание, и перед Луарсабом раскрылось обожженное лицо Картли: переполненное беглыми крестьянами Носте готовится к войне. Саакадзе подстрекает к убийству священников. Служители святой церкви из деревни бегут. Дерзкие разбойники даже у гзири коней воруют, владетели без большой охраны мсахури не рискуют выезжать на охоту... Скоро вся Картли будет перерезана плебеями... Возмущение плебеев против господ, против освященного веками поря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нязья не намерены подвергать жизнь и имущество опасности. Необходимы решительные меры... Княжества Картли ждут царского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царю не видно? Саакадзе против трона и замков замыш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князья предлаг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медленно расторгнуть брак, позорящий картлийский трон с тех пор, как сестра Саакадзе стала цар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лица Картли смести Саакадзе, замышляющего изме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смертью успокоить царство и спасти трон и за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аче князья сами прибегнут к решительным мерам, а царь пусть один останется во власти плебе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грозно, с негодованием отверг домогательства о расторжении брака: пока Луарсаб царь, царицей будет Тэкле. Но, сильно поколебленный в верности Саакадзе, царь обещал расследовать действия Моурави, и тогда совместно с князьями он придет к необходимому решени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рочно вызван в Мете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овету Шадимана царь потребовал объяснения в присутствии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кинул быстрым взглядом князей, угрожающе сдвинувшихся в полукольцо: какой безграничной ненавистью пылают их лица, как отвратно подергивает острыми плечами Джавахишвипи, как кровожадно облизывает толстую губу Магаладзе, как свирепо Андукапар выбивает костлявыми пальцами дробь на эфесе меча, как нелепо выкатил Симон свои налитые кровью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казать при всех? Сказать о желании союза азнауров уничтожить княжескую власть? Вот теперь, почти завтра, окружить Метехи, пленить Шадимана, сеятеля рабства, окружить могущественные замки, насильно заставить царя остаться одному у власти? Саакадзе усмехнулся. Сказать сейчас: "Царь и народ" - и пасть изрубленным шакалами и погубить дело? Нет, тайна раскроется своевременно. Сказать царю... Наедине? Но разве уже не было опыта?.. Рисковать всем?.. Нет, и на это не пойдет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аакадзе спокойно посмотрел на Луарса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какой войне готовлюсь, царь? Только к той, которую объявит царь Луарсаб. Почему не распускаю азнаурские дружины и даром кормлю? Лучше своих даром кормить, чем чужими быть съеденным... Давид Строитель первый ввел постоянные войска и никогда не проигрывал сражения. Моурави, облеченный доверием царя, обязан охранять Картли от неожиданных вторжений врагов... А замок Носте укрепляю, конечно, не от друзей. Народ ко мне бежит? От меня никто не убегает, пусть князья об этом подума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понимал шаткость объяснения, но войско Нугзара Эристави, главные силы, будут готовы к выступлению, всеми средствами оття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 царь... есть еще важные причины, только разреши через четырнадцать дней доложить... Имею сведения... Турки на границе тоже спокойно не живут... Вот и светлейший Баграт побледнел... Не советую оруженосцам князя на границе кружиться, нехорошо с врагами обмениваться черными башлыками... Народ бежит? Не все ко мне, вот одного мсахури князя Амилахвари на границе пойм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ой угодно ценой оття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удастся найти разбойника, убившего священника. Один мествире в лицо видел, говорит, в черный башлык прятался... Прошу, царь, разрешения представить тебе доказательства моей верности... Через четырнадцать дней многое тебе откр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гулко стукнул мечом Баграти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авда ли, что существует тайный союз азнау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царь. Однажды союз азнауров открыл свою тайну царю Картли на сурамских полях... Только благодаря азнаурам не турки враждуют со мной сейчас, а кня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покраснел от слишком ясного намека. Потом о Баграте вспомнил, гиены всегда надо опас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наблюдая царя, понял необходимость спасти поло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рый взгляд на Андукапара, и "сухой" князь не замедлил пойти в атаку. За ним ринулись остальные. Угрозы, бра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бирай, царь: мы или плебей, осмелившийся посягать на честь и права князей всей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бряцало оружие. У дальней стены мелькнула обнаженная сабля. Георгий стал считать, сколько уложит, пока до него добегут... Но обнажать шашку при царе в царском замке?.. Захочет ли Луарсаб после такой дерзости ждать объясн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поспешн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нязья, прошу выслушать. Моурави просит четырнадцать дней, имеем ли право отказывать? Слишком велики перед Картли заслуги Моурави. Я рассчитываю, любезному князю удастся успокоить доблестных защитников тр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изумленно, а Луарсаб с благодарностью взглянули на Шадимана. Посоветовав Саакадзе не терять времени, царь назначил смотр войск через четырнадцать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Негойские высоты. Рука по-прежнему уверенно сжимает поводы, по-прежнему настойчивы властные глазе, но отрывистее конский цокот, беспокойнее звенит шашка, первый подарок Нугзара, и резче взмах нагайки. Извивается вокруг гор быстрая дорога. Мелькают цветистые уступы, с которых некогда стремился увидеть чужие страны. Но мимо, мимо воспоминаний... Отбежал в сторону новый поселок, блеснула речка... Уже не задержали взора ни обширная шерстопрядильня, ни загон, где резвились молодые кони. Не наполняли гордостью зоркие бойницы Носте, не рассеяли озабоченность радостно распахнувшиеся ворота. Носте казалось маленьким муравейником, верной, но отслужившей саблей. Здесь отшумели молодые ветры, отцвели молодые побеги. Великие замыслы Моурави уже перехлестнули каменные стены Носте, перехлестнули остроконечные Негойские высоты. Вся Картли в багровом зареве, громыхая оружием, врезалась в воспаленную мысль Моур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и ворота замка Носте закрыться за беспокойным владетелем, как вновь поспешно открылись. И Папуна, вздыхая, поскакал к Нугзару передать просьбу Саакадзе ускорить отправку войск в Тбилиси, где Георгий будет ровно через четырнадцать д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пуна не любил торопить коня, но поручение требовало стремительных взмахов нагайки, и вспомнилось счастливое время, когда упрямые буйволы лениво передвигали его спокойную жизнь. Вспомнилось последнее возвращение на арбе из Тбилиси. Вот откос, речка, там за большим камнем Бадри рассказывал об очокочи. Бадри! Папуна нахмурился. "Жемчуг кровь любит, а кровь место ищет, а место всю землю заняло..." И Папуна отчетливо понял неумолимость завтрашнего дня. Болезненно сжалось бесстрашное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задаченный неожиданной поддержкой злейшего врага, Георгий с еще большей осторожностью стал подготовлять азнауров к отступлению из Тбилиси в случае предательства. Главное - выбирать выгодные вершины и ставить между собой и врагом зажженные леса, овраги, ущелья. Помня первую неудачу при Георгии X, Саакадзе решил не доверять изменчивому настроению царей, и Носте, как в дни набегов, спешно прятало в подземелья зерно, масло, тонкую шер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стухи, нахлобучив папахи, угоняли большие стаде на дальние пастбища. Только что обосновавшиеся на базарной площади амкары бережно сворачивали разноцветный сафьян, прятали в кованые сундуки серебряную чеканку, грузили на арбы медные изделия, на верблюдов полосатые тюки. С трудом налаженная торговля, уже связавшаяся с передаточными караван-сараями, сейчас временно перебрасывалась в Амши к Дато Кавтарадзе. Никто не верил в реальную опасность, но с трудом завоеванное у князей право торговли решили не подвергать неожиданностям. Целый день на шумных улицах скрипели нагруженные арбы, женщины и дети отсылались в деревни "Дружины барсов". Эрасти отправил свою жену Дареджан и маленького сына Бежана в семью Даутбека. Отец Эрасти ни за что не хотел уходить и остался, заботливо оберегая достояние на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 весенних садах распускались пышные розы, благоухала белая сирень и звонко на все голоса разливался птичий г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обеспокоенный создавшимся положением, поделился с Тэкле своими сомнениями относительно странного поведения Георгия, даже не пытавшегося повидаться с ним отдельно. Угадывая настроение брата, Тэкле объяснила поведение гордого Моурави нежеланием пользоваться родственными пра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три дня к Луарсабу вошел встревоженный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лохо, царь, нехорошие сведения князья получили, опять совещания требую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сведения? - спросил хмуро Луарса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го турка у Читского ущелья поймали, из Ирана бежал, оруженосец Азис-паши... Единственный спасся от жестокой казни. Говорят, Азис-паша охотился вблизи границы, а Саакадзе и десять азнауров арканами поймали Азис-пашу вместе с его охраной, заткнули рты, привязали коня, никто крикнуть о помощи не успел. На границе Ирана в грузинские платья одели и за большие деньги шаху Аббасу продали. От имени царя действовали. Большая дерзость! Перед Стамбулом стыдно, Азис влиятельным пашой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ли?! За такую дерзость голову снять мало! Но подождем объяснения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царь, но князья взбешены, боюсь, междоусобие начнется. Большая опасность... Нугзар поднимается, Баграт давно ждет случая, Шалва Ксанский на Андукапара тоже давно косится, а враги только и ждут, когда князья саблю обнаж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ой Шадиман, прошу тебя пресечь расп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рудно, царь, князья невозможное требуют... Грозят тебе ненавистью народа, будто открыто негодующего на брак, унизивший высокий сан царя-помазан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прекратим разговор, Шадиман... О народной ненависти только от князей слышу и, должен сознаться, мало значения прид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царь, но дела царства в опасном положе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можешь, Шадиман, предотвратить волн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царь, охотой растянуть время. У князей кровь остынет, и прекрасная царица, за спокойствие которой готов жизнь отдать, довольна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зднество?! По какому случаю? Да и правду сказать, Шадиман, встревожен я, не лежит сердце к весел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сейчас только пришло мне в голову... Двадцатого мая год твоего высокого венчания... Что, если из желания отслужить благодарственный молебен в Кватахевском монастыре ты и царица скроетесь на время в Твалади? Никто не посмеет осудить желания царя в такой день помолиться и отдохнуть от бурных д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диман, дорогой, неужели это возможно? А смотр войска? Как с Георг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о выйдет... В Тбилиси жара, у порога переполненных дружинниками домов черная болезнь стучится. Отдашь приказ Цицишвили на Китеки уйти и там ждать смотра. Георгий не обидится, поймет, день свадьбы молодому царю и царице приятнее провести в прохладном Твалади, а не в раскаленном зноем и ненавистью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адиман, вдвоем?.. А как княз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гласи всех в прекрасный замок Цавкиси. Можно не всех. В Карайских степях сейчас лучшая охота: князья кровь успокоят, а после твоего отъезда в Твалади скажу, будто двадцатого приедешь. Всегда найдется предлог объяснить отсутствие царя. Саакадзе оправдаться успеет. Уверен, все успокоится, и гроза без кровавого ливня мимо пр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уарсаб, измученный интригами и ссорами, уцепился за возможность уединиться с Тэкле в любимом Твала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овету Шадимана, до выезда в Цавкиси приглашенных князей, поездку в Твалади скрыли даже от Херхеулидзе. Баака по желанию царя отправился в Цавкиси для приготовления царской охоты. После отъезда начальника дворцовой стражи царь призвал Цицишвили и приказал немедленно отправиться с войском в Китеки и там ждать царского приезда. В Носте был послан царский гонец с приглашением Моурави отпраздновать торжественный день двадцатого мая в Цавкиси на ох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тайного совещания с Шадиманом князья с благодарностью приняли приглашение царя и даже слишком поспешно покинули Тбилиси. Цицишвили также спешно вывел войска в Кит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Луерсаб и Тэкле тайно, только под охраной телохранителей и дружины Шадимана, выехали в Твалад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лодой князь Эмирэджиби с любопытством оглядывал пышное персидское убранство комнаты Русудан в замке Косте. Он изысканно восхищался вкусом княгини и весело передал поручение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выслушав Эмирэджиби, не мог скрыть радости: отсрочка так кстати, а там подъедут друзья. Он благословлял двадцатое мая, день венчания любимой Тэкле... Быстрые сборы, последние распоряжения и, оставив Квливидзе во главе пятнадцати азнаурских дружин, умчался с Эрасти в Цавк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осторожности Моурави предупредил Квливидзе: в случае каких-либо изменений он пришлет гонца, и пусть Квливидзе не замедлит выступить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й гонец, к удивлению Квливидзе, прискакал на следующее утр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изменил решение: раньше будет смотр, а потом азнауры приглашаются на совместную ох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брадованные азнауры поспешили выступить с дружинами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то же утро по азнаурской дороге, не останавливаясь в духанах, мчался азнаур Асламаз. Возвращаясь из Ананури в Носте, Папуна и не подозревал в проскакавшем мимо знакомом всаднике лазутчика, иначе лезвие кинжала Папуне могло разрядить грозу не по плану Шадим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нанури также напоминал военный лагерь. Гонца царя впустили со всеми предосторожностями. Нугзар хорошо знал Асламаза как ярого приверженца Саакадзе, и после дружеской еды князь увел гостя в свои поко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билиси неспокойно, царь и Моурави совещались, он послан тайно от всего двора. Войско войдет в западные ворота Тбилиси, а доблестный князь Нугзар пусть пока не выезжает из Ананури. Через три-четыре дня Папуна снова с тайным посланием от Моурави приедет, тогда князь сам решит, как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тревоженный Нугзар немедленно направил в Тбилиси соединенные дружины в пять тысяч шашок под начальством азнауров, испытанных в боях с гор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ая навсегда разделаться с партией Шадимана, как убеждал его Саакадзе, Нугзар два дня собирал людей по деревням Арагвского княжества и отправил всех, кто мог сесть на коня и держать оружие. В Ананури остались только глубокие старики. Даже личную охрану Нугзар сократил наполови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Цавкиси особое оживление. Смеются князья, злобно сверкая глазами, отдают приказания, угрожающе сжимая шашки, за столом нервно проглатывают яства, шумно опрокидывают чаши и только говорят придушенно, подозрительно оглядыв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рвность растекается по замку. В конюшнях - беспокойное ржание, на дворе - перебранка слуг, в сторожевых башнях - угрюмая настороженность. В Цавкиси нехорошо веселятся, нехорошо спят, нехорошо выжидают ког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башенной площадки замка Херхеулидзе наблюдал въезжающего с дружиной уже пятого князя из друзей Шадимана. Подозрительное бряцание оружием, нерасседланные кони в конюшнях, странная нервность князей мало напоминали мирные приготовления к охоте в Карайских степ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езд Шадимана без царя, будто уехавшего а Цхинвали на один день, окончательно укрепил подозрение Баака в преступном умысле царедворца, а спрятанные под полом в покоях "железной руки" преданные дружинники принесли наутро страшную в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немедля приказал верному телохранителю помчаться навстречу Саакадзе, но, к ужасу Херхеулидзе, в этот момент распахнулись ворота и Саакадзе, а за ним Эрасти на всем скаку спрыгнули с ко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летевшие конюхи слишком быстро расседлали взмыленных скаку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вышел навстречу, шумно приветствуя брата царицы, и мимоходом упомянул о желании венценосца совместно с царицей поблагодарить бога за счастливый год и завтра прибыть к началу охоты на оле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удив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мудрый Шадиман не сопровождает ца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изысканно поклонился, и Саакадзе не заметил злорадной улы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Царь пожелал загладить опоздание и уговорил меня поехать вперед. Князья - гордые, особенно светлейший Баграт. Когда только умрет! С Симоном будет легч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старался не отходить от Георгия, но Херхеулидзе, устроив ложную тревогу, отвлек внимание князей, и Георгий услышал торопливый шеп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нимись в среднюю башн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аака нетерпеливо ждал Георгия, верная стража охраняла вх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начит твое тайное приглашение? Где царь? Ты смущен, встревожен, уж не случилось ли что с Тэкле? Говори, князь, время теперь неспокой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еоргий, царица здорова, но... долго говорить бесполезно... Немедленно беги, ты в ловушке! Злодейский заговор!.. Решено убить тебя здесь, а в замок Носте направлен Магаладзе... Русудан в опасности... Беги, Георгий, немедля бе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ы говоришь, Баака? Уже не ослышался ли я? Заговор против меня с разрешения царя? Гонец прискакал, я царской подписи поверил, иначе один не приехал бы... Ты знаешь... Все готово для возвеличения Луарсаба. Под его скипетром Грузию объединить хотел, новые пути открыть... одряхлевшую кровь светлейших свежей кровью народа заменить... Баака, или ты пошутил?! Как мог забыть Луарсаб... как смел забыть Сурамский бой? Где царь, Тэкле? Где они? Ты смущен?! Баака, царь знает? Нет сомнения, он меня предал... Баака, что это?.. В одну минуту рухнуло все... Скажи, знает ц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ю, дорогой Георгий. Сейчас в Носте беги, с семейством укройся в Ананури... Царь любит Тэкле, я ее предупрежу, все рассеется... Сейчас не время разговаривать... Беги, Георгий, Русудан в 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правда?! Бежать? Там, за верными горами, в Носте ждут друзья. Борьба только начинается, беспощадная, как смерть! Теперь с открытым забралом драться будем, довольно улыбками закрывались... Великий Моурави... так народ зовет... Или я больше не достоин этого звания, или народ победит!.. Передай, Баака, светлейшим, они еще вспомнят Великого Моурави... Пощады не будет, их кровью залью Картли! В Носте азнаурские войска, в Ананури Нугзар... Прощай, друг, твою услугу не забуду... Береги Тэк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той, Георгий, через подземный ход пров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моего коня в Ност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стремительно повернулся. Замелькали каменные ступеньки - одна... семь... одиннадцать...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расти, коней! Не седлай, лову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кунда. Рванулись ворота. Поломанная пика стражника - и два распростертых в воздухе коня вылетели на дор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жный гул, свист нагаек... Прокля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диман, Андукапар и Джавахишвили с дружинами понеслись вслед за летевшими всадни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осте! Истребить презренных! - гремел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глянулся, и два коня перелетели пр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гойские высоты. В гривах коней запутался ветер. Царь - предатель! Следовало ожидать, никогда с народом не был... Месть царю, месть замкам! Один Моурави умрет, другой родится... Спуск. Запутанный лес... Геликарские высоты... Эрасти слился с конем, хрипло свистнул... Не удержит народ, землю с кровью оторв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утой поворот, Дидгорские высоты, оскаленные скалы... Саакадзе рванул коня... Не удержит народ, кто может бурю задержать?! Кривые зигзаги, змеиная тропа... Красные цветы на серых камнях... Гостибское ущелье... И два распластанных коня взлетают в спутанную высь, а два распластанных всадника жадно глотают пространство... И снова знакомые скаты... подъем... спуск... Носте... Но почему пустынны улицы? Почему затихли жилища, почему не слышно боевых песен? Где верные дружины азнауров? Где горящие местью молодые глаза? И замер на мгновение Георгий, услышав: ложный гонец увел в Тбилиси азнаурские войска. Взметнулась золотая пыль, рассыпались зигзагами острые тени... Не все погибло! Есть твердая опора, - сверкнула шашка Нугзара... Тогда в Ананури! Поспешные распоряжения. Перебежавшим крестьянам немедленно уйти в деревни "Дружины барсов". Забить шерстопрядильни, маслобойню, неспрятанную шерсть спрятать в тайники оставшийся скот угнать в горы... И Носте мгновенно опуст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дает в голубой провал усталое солнце. В замке поспешные сборы. Уже у потайного хода нетерпеливо фыркают кони, уже Папуна с Паата, Автандилом и маленьким Бежаном, сыновьями Саакадзе, спустились в подземелье, уже Эрасти нагрузил на коней сундук с сокровищами, уже ананурский Арчил с девятнадцатью юными разведчиками, обвешанными оружием, держат наготове шашки. А Русудан, с окаменелым лицом, медлила на каменной ступеньке, вновь переживая пережитое здесь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езкий свист, за ностевской стеной отдаленный гул, топот, брань, угрозы, скрежет саб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акадзе отдал приказ... Миг - и потайной ход сдвинул ст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меиным кольцом окружен замок Моурави. Под хриплые крики князей магаладзевские дружинники рушат крепкие ворота, со стоном вылетают из стен серые камни. Крики, брань, проклятья... В разбитые ворота замка первым ворвался Шадим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дгорские вершины. Холодный рассвет серыми прядями повис на деревьях. Мутные пятна ползут по скатам, качается поникшая ве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и Русудан, прислонившись к дереву, смотрят на пылающий замок Но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ись позади спутанные леса, обрывы, крутые скалы, угрюмые высоты, перепутанные лощины. Снова рассвет. Сонная деревня Телавани... Боковая тропа, быстрый переход, деревня Карс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буженное солнце осветило великолепное Мцхета. Шестьдесят пик царской стражи зорко стерегут изогнутый мо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когда по нему проходили стройные легионы белолицых цезарей, проскакивали быстрые сарацины, пролетали арабские наездники, перехлестывали монгольские вол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Саакадзе свернул под изогнутый мост к бурной лучине К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 из грузин не знает силу разлива Куры в последние дни м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меиные водовороты зловеще засасывают тяжелую пену. На изменчивые берега свирепо набрасываются бушующие валы. Хаос коричневых волн разъяренно швыряет вырванные с корнями деревья, разбитые плоты, снесенные кустарники, изгороди, камни, и с неукротимым воем мчится с горных вершин через степные просторы к мутному Касп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судан, не устрашает ли тебя бурный раз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ена Моурави не должна быть знакома со страхом, - и Русудан первая бросила коня в кипящую пучину. За ней Арчил с Бежаном и Эрасти, крепко сжимая хохочущего Автандила. Папуна, обхватив Паата, спокойно пересек крутые водовор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м на берег выплыл с конем Саакад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одозревая безудержной смелости, стража, опираясь на пики, беспечно дремала на мос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станавливая коней в Мисакциели - начало владений Нугзара Эристави, - смельчаки поскакали в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когда еще так поспешно на открывались ананурские ворота. Потрясенный Нугзар посмотрел на изодранное платье Русудан, на забрызганные глиной чохи, на измученных коней и прохрипел: - Где арагвское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елым камнем падали слова, раскрывая пр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йс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еоргий заша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евожно проходила ночь в замке. Глаза пронизывают зыбкую даль, биение сердца сливается с яростью ветра, судорожно извиваются раскаленные мысли: "Нино, золотая Нино! Ни битвам с дикими ордами, ни блеску царских замков, прославленных красавицами, не затмить золотой поток твоих кудрей..." Георгий расстегнул ворот, вынул кисет: в холодном блеске поздней луны странно блеснул вышитый беркут... "Брат, мой большой брат, смотри, какие серьги..." Больно кольнуло сознание: Луарсаб - предатель, предал, как последний трус!.. Цари никогда не будут с народом. Об этом в будущем надо помнить... Последняя надежда - Мухран-батони и Эристави Ксанский... А если не пойдут? Если догадаются?.. Рука ударилась об острие камня... Тогда?.. И сквозь свист ветра и ярость Арагви до рассвета преследовали Георгия хриплые выкрики угроз, лязг отточенных мечей, бешеный топот копы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на утро Саакадзе молча выслушал Нугза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рван в Исфахане, а старик Мухран-батони не пойдет против царя... Эристави Ксанский один тоже не рискнет. Единственный выход - немедленно в Иран. В Иран, пока Шадиман не окружил Ананури... Вернемся, вероломство будет отомще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отомщено? Но Георгий Саакадзе спокойно не вернется... шаху Аббасу открою переговоры с Турцией, князья дорого заплатят за последнюю иг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новь поспешные сборы, напряженное ожидание. Ночью за ускакавшим караваном захлопнулись тяжелые ворота Анану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снова перепутанные леса, бурные волны Арагви, снова подъемы, косматые высоты, спуски, лощины, и по Сагуремской дороге, минуя Лоджини, взмыленные кони ударились о скалистые бока Куркутского бр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м, на иранской стороне, судьба надвигает неумолимые бури. Что ждет Моурави? Слава, позор? Обещанная шахом помощь против князей?.. Кровавая завеса открывает новое поле брани, и прав тот, кто победит... Какой ценой? А разве для Моурави это важно?.. Разве вынужденное отступление остановит Георгия Саакадзе? Нет, борьба, яростная, до конца, до поб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яя пере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ам, где Саакадзе укреплял картлийскую границу, где возводил Ахал-Агджа-Калу, верная царю шашка Колотаури, начальника охраны, пыталась преградить ему путь. Разгневанный Саакадзе выхватил меч. Далеко отброшена дерзкая шашка. Сброшенный с коня Колотаури ожидает смертельного удара, но Георгий высоко поднял тяжелый меч, вонзил его по рукоятку в грузинскую землю и переломил попол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сломается под мечом Георгия Саакадзе последний герб грузински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яя перепра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рота Агджа-Калы распахнулись, выбежали сарбазы, выстраиваясь в две шеренги. Окруженный юзбаши и онбаши, начальник крепости, блестя бирюзой и золотой шашкой, приблизился к карава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 немом напряжении скрестились глаза Моурави и х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за ханом блеснули полные ужаса глаза Кери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ли-Баиндур, приложив руку к сердцу, учтиво поклон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рота Ирана широко открыты для Великого Моурав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i/>
          <w:i/>
          <w:iCs/>
          <w:sz w:val="24"/>
          <w:szCs w:val="24"/>
        </w:rPr>
      </w:pPr>
      <w:r>
        <w:rPr>
          <w:rFonts w:eastAsia="Times New Roman Cyr" w:cs="Times New Roman Cyr" w:ascii="Times New Roman Cyr" w:hAnsi="Times New Roman Cyr"/>
          <w:i/>
          <w:iCs/>
          <w:sz w:val="24"/>
          <w:szCs w:val="24"/>
        </w:rPr>
        <w:t>Конец первой книги</w:t>
      </w:r>
    </w:p>
    <w:p>
      <w:pPr>
        <w:pStyle w:val="PlainText"/>
        <w:ind w:firstLine="7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СЛОВАРЬ-КОММЕНТАРИЙ</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баз</w:t>
      </w:r>
      <w:r>
        <w:rPr>
          <w:rFonts w:eastAsia="Times New Roman Cyr" w:cs="Times New Roman Cyr" w:ascii="Times New Roman Cyr" w:hAnsi="Times New Roman Cyr"/>
        </w:rPr>
        <w:t xml:space="preserve"> - грузинская серебряная мо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басси</w:t>
      </w:r>
      <w:r>
        <w:rPr>
          <w:rFonts w:eastAsia="Times New Roman Cyr" w:cs="Times New Roman Cyr" w:ascii="Times New Roman Cyr" w:hAnsi="Times New Roman Cyr"/>
        </w:rPr>
        <w:t xml:space="preserve"> - персидская серебряная мо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бхазети</w:t>
      </w:r>
      <w:r>
        <w:rPr>
          <w:rFonts w:eastAsia="Times New Roman Cyr" w:cs="Times New Roman Cyr" w:ascii="Times New Roman Cyr" w:hAnsi="Times New Roman Cyr"/>
        </w:rPr>
        <w:t xml:space="preserve"> - часть Грузии. В XVII веке - владетельное княжество под властью князей Шервашидзе; главный город - порт Суху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гаджа</w:t>
      </w:r>
      <w:r>
        <w:rPr>
          <w:rFonts w:eastAsia="Times New Roman Cyr" w:cs="Times New Roman Cyr" w:ascii="Times New Roman Cyr" w:hAnsi="Times New Roman Cyr"/>
        </w:rPr>
        <w:t xml:space="preserve"> (груз.) - мера длины - около четырех километ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галары</w:t>
      </w:r>
      <w:r>
        <w:rPr>
          <w:rFonts w:eastAsia="Times New Roman Cyr" w:cs="Times New Roman Cyr" w:ascii="Times New Roman Cyr" w:hAnsi="Times New Roman Cyr"/>
        </w:rPr>
        <w:t xml:space="preserve"> (от "ага" - господин) - мусульмане в Закавказье, которые были приравнены к дворянскому сослов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гаряне</w:t>
      </w:r>
      <w:r>
        <w:rPr>
          <w:rFonts w:eastAsia="Times New Roman Cyr" w:cs="Times New Roman Cyr" w:ascii="Times New Roman Cyr" w:hAnsi="Times New Roman Cyr"/>
        </w:rPr>
        <w:t xml:space="preserve"> - так называются магометане-арабы. По библейской легенде, родоначальниками арабов были Агарь и ее сын от Авраама - Изма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дли</w:t>
      </w:r>
      <w:r>
        <w:rPr>
          <w:rFonts w:eastAsia="Times New Roman Cyr" w:cs="Times New Roman Cyr" w:ascii="Times New Roman Cyr" w:hAnsi="Times New Roman Cyr"/>
        </w:rPr>
        <w:t xml:space="preserve"> (груз.) - мера длины в Картли, равная приблизительно мет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знауры</w:t>
      </w:r>
      <w:r>
        <w:rPr>
          <w:rFonts w:eastAsia="Times New Roman Cyr" w:cs="Times New Roman Cyr" w:ascii="Times New Roman Cyr" w:hAnsi="Times New Roman Cyr"/>
        </w:rPr>
        <w:t xml:space="preserve"> - грузинское дворянское сосло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лександр I</w:t>
      </w:r>
      <w:r>
        <w:rPr>
          <w:rFonts w:eastAsia="Times New Roman Cyr" w:cs="Times New Roman Cyr" w:ascii="Times New Roman Cyr" w:hAnsi="Times New Roman Cyr"/>
        </w:rPr>
        <w:t xml:space="preserve"> - общегрузинский царь из династии Багратидов (Багратиони). Царствовал с 1412 по 1443 год. Стремясь оградить страну от внешних врагов, вновь овладел рядом рубежей и укрепленных пунктов, важных для обороны Грузинского государства. Энергично восстанавливал разрушенные города, крепости и монастыри. Стремился заселить местности, обезлюдевшие в результате опустошительных войн. Но именно в царствование Александра I заметно усилились крупные феодалы за счет ослабления центральной власти, как следствие тяжелых войн, разрухи и внутреннего разл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лександр II Кахетинский</w:t>
      </w:r>
      <w:r>
        <w:rPr>
          <w:rFonts w:eastAsia="Times New Roman Cyr" w:cs="Times New Roman Cyr" w:ascii="Times New Roman Cyr" w:hAnsi="Times New Roman Cyr"/>
        </w:rPr>
        <w:t xml:space="preserve"> - царь Кахети из династии Багратидов (Багратиони). Царствовал с 1577 по 1605 год. В 1603 году был свергнут своим сыном Давидом и вновь восстановился на престоле. Убит другим своим сыном, Константином, по настоянию шаха Аббаса I за русофильскую полит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ли-Капу</w:t>
      </w:r>
      <w:r>
        <w:rPr>
          <w:rFonts w:eastAsia="Times New Roman Cyr" w:cs="Times New Roman Cyr" w:ascii="Times New Roman Cyr" w:hAnsi="Times New Roman Cyr"/>
        </w:rPr>
        <w:t xml:space="preserve"> (перс.) - "Высокие ворота", название площади в Исфах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лтабас</w:t>
      </w:r>
      <w:r>
        <w:rPr>
          <w:rFonts w:eastAsia="Times New Roman Cyr" w:cs="Times New Roman Cyr" w:ascii="Times New Roman Cyr" w:hAnsi="Times New Roman Cyr"/>
        </w:rPr>
        <w:t xml:space="preserve"> - персидская пар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мбра</w:t>
      </w:r>
      <w:r>
        <w:rPr>
          <w:rFonts w:eastAsia="Times New Roman Cyr" w:cs="Times New Roman Cyr" w:ascii="Times New Roman Cyr" w:hAnsi="Times New Roman Cyr"/>
        </w:rPr>
        <w:t xml:space="preserve"> - благово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мирани</w:t>
      </w:r>
      <w:r>
        <w:rPr>
          <w:rFonts w:eastAsia="Times New Roman Cyr" w:cs="Times New Roman Cyr" w:ascii="Times New Roman Cyr" w:hAnsi="Times New Roman Cyr"/>
        </w:rPr>
        <w:t xml:space="preserve"> (груз.) - мифический герой, тождественный Промет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мкарство</w:t>
      </w:r>
      <w:r>
        <w:rPr>
          <w:rFonts w:eastAsia="Times New Roman" w:cs="Times New Roman" w:ascii="Times New Roman" w:hAnsi="Times New Roman"/>
        </w:rPr>
        <w:t xml:space="preserve">, </w:t>
      </w:r>
      <w:r>
        <w:rPr>
          <w:rFonts w:eastAsia="Times New Roman Cyr" w:cs="Times New Roman Cyr" w:ascii="Times New Roman Cyr" w:hAnsi="Times New Roman Cyr"/>
          <w:i/>
          <w:iCs/>
        </w:rPr>
        <w:t>амкары</w:t>
      </w:r>
      <w:r>
        <w:rPr>
          <w:rFonts w:eastAsia="Times New Roman Cyr" w:cs="Times New Roman Cyr" w:ascii="Times New Roman Cyr" w:hAnsi="Times New Roman Cyr"/>
        </w:rPr>
        <w:t xml:space="preserve"> - средневековые профессиональные объединения ремесленников и мелких торговцев в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нанури</w:t>
      </w:r>
      <w:r>
        <w:rPr>
          <w:rFonts w:eastAsia="Times New Roman Cyr" w:cs="Times New Roman Cyr" w:ascii="Times New Roman Cyr" w:hAnsi="Times New Roman Cyr"/>
        </w:rPr>
        <w:t xml:space="preserve"> - город-крепость, до XV века домен (владение) грузинских царей. С XV века - владение Арагвских Эрист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ргамак</w:t>
      </w:r>
      <w:r>
        <w:rPr>
          <w:rFonts w:eastAsia="Times New Roman Cyr" w:cs="Times New Roman Cyr" w:ascii="Times New Roman Cyr" w:hAnsi="Times New Roman Cyr"/>
        </w:rPr>
        <w:t xml:space="preserve"> - рослый и дорогой азиатский конь. Кабардинские и туркменские аргамаки славятся и доны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ркебуза</w:t>
      </w:r>
      <w:r>
        <w:rPr>
          <w:rFonts w:eastAsia="Times New Roman Cyr" w:cs="Times New Roman Cyr" w:ascii="Times New Roman Cyr" w:hAnsi="Times New Roman Cyr"/>
        </w:rPr>
        <w:t xml:space="preserve"> (итал.) - пищаль - фитильное ружье, заряжаемое с дула; появилось в XIV веке. Крупные аркебузы напоминают небольшие артиллерийские оруд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рмази</w:t>
      </w:r>
      <w:r>
        <w:rPr>
          <w:rFonts w:eastAsia="Times New Roman Cyr" w:cs="Times New Roman Cyr" w:ascii="Times New Roman Cyr" w:hAnsi="Times New Roman Cyr"/>
        </w:rPr>
        <w:t xml:space="preserve"> - древнейший город Грузии на правом берегу Куры, против Мцхета, главное местонахождение идолов дохристианской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ртаксеркс</w:t>
      </w:r>
      <w:r>
        <w:rPr>
          <w:rFonts w:eastAsia="Times New Roman" w:cs="Times New Roman" w:ascii="Times New Roman" w:hAnsi="Times New Roman"/>
        </w:rPr>
        <w:t xml:space="preserve"> </w:t>
      </w:r>
      <w:r>
        <w:rPr>
          <w:rFonts w:eastAsia="Times New Roman" w:cs="Times New Roman" w:ascii="Times New Roman" w:hAnsi="Times New Roman"/>
          <w:i/>
          <w:iCs/>
        </w:rPr>
        <w:t>III</w:t>
      </w:r>
      <w:r>
        <w:rPr>
          <w:rFonts w:eastAsia="Times New Roman Cyr" w:cs="Times New Roman Cyr" w:ascii="Times New Roman Cyr" w:hAnsi="Times New Roman Cyr"/>
        </w:rPr>
        <w:t xml:space="preserve"> (361-338 до н.э.) - персидский царь из рода Ахемени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спарези</w:t>
      </w:r>
      <w:r>
        <w:rPr>
          <w:rFonts w:eastAsia="Times New Roman Cyr" w:cs="Times New Roman Cyr" w:ascii="Times New Roman Cyr" w:hAnsi="Times New Roman Cyr"/>
        </w:rPr>
        <w:t xml:space="preserve"> (груз.) - площадь, место состязаний, турниров и т.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табаг</w:t>
      </w:r>
      <w:r>
        <w:rPr>
          <w:rFonts w:eastAsia="Times New Roman Cyr" w:cs="Times New Roman Cyr" w:ascii="Times New Roman Cyr" w:hAnsi="Times New Roman Cyr"/>
        </w:rPr>
        <w:t xml:space="preserve"> (груз.) - феодальный правитель юго-западной части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хшал</w:t>
      </w:r>
      <w:r>
        <w:rPr>
          <w:rFonts w:eastAsia="Times New Roman" w:cs="Times New Roman" w:ascii="Times New Roman" w:hAnsi="Times New Roman"/>
        </w:rPr>
        <w:t>-</w:t>
      </w:r>
      <w:r>
        <w:rPr>
          <w:rFonts w:eastAsia="Times New Roman Cyr" w:cs="Times New Roman Cyr" w:ascii="Times New Roman Cyr" w:hAnsi="Times New Roman Cyr"/>
          <w:i/>
          <w:iCs/>
        </w:rPr>
        <w:t>даба</w:t>
      </w:r>
      <w:r>
        <w:rPr>
          <w:rFonts w:eastAsia="Times New Roman Cyr" w:cs="Times New Roman Cyr" w:ascii="Times New Roman Cyr" w:hAnsi="Times New Roman Cyr"/>
        </w:rPr>
        <w:t xml:space="preserve"> - поселок в Картли, на правом берегу Куры, при выходе ее из Боржомского ущел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шуги</w:t>
      </w:r>
      <w:r>
        <w:rPr>
          <w:rFonts w:eastAsia="Times New Roman Cyr" w:cs="Times New Roman Cyr" w:ascii="Times New Roman Cyr" w:hAnsi="Times New Roman Cyr"/>
        </w:rPr>
        <w:t xml:space="preserve"> (вост.) - народные певцы, поэт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аграт</w:t>
      </w:r>
      <w:r>
        <w:rPr>
          <w:rFonts w:eastAsia="Times New Roman" w:cs="Times New Roman" w:ascii="Times New Roman" w:hAnsi="Times New Roman"/>
        </w:rPr>
        <w:t xml:space="preserve"> </w:t>
      </w:r>
      <w:r>
        <w:rPr>
          <w:rFonts w:eastAsia="Times New Roman" w:cs="Times New Roman" w:ascii="Times New Roman" w:hAnsi="Times New Roman"/>
          <w:i/>
          <w:iCs/>
        </w:rPr>
        <w:t>V</w:t>
      </w:r>
      <w:r>
        <w:rPr>
          <w:rFonts w:eastAsia="Times New Roman Cyr" w:cs="Times New Roman Cyr" w:ascii="Times New Roman Cyr" w:hAnsi="Times New Roman Cyr"/>
        </w:rPr>
        <w:t xml:space="preserve"> (1360-1393) - грузинский царь из династии Багратидов (Баграти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атони</w:t>
      </w:r>
      <w:r>
        <w:rPr>
          <w:rFonts w:eastAsia="Times New Roman Cyr" w:cs="Times New Roman Cyr" w:ascii="Times New Roman Cyr" w:hAnsi="Times New Roman Cyr"/>
        </w:rPr>
        <w:t xml:space="preserve"> (груз.) - господин, госпожа; батоно - зват. падеж ед. чи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ей</w:t>
      </w:r>
      <w:r>
        <w:rPr>
          <w:rFonts w:eastAsia="Times New Roman" w:cs="Times New Roman" w:ascii="Times New Roman" w:hAnsi="Times New Roman"/>
        </w:rPr>
        <w:t xml:space="preserve">, </w:t>
      </w:r>
      <w:r>
        <w:rPr>
          <w:rFonts w:eastAsia="Times New Roman Cyr" w:cs="Times New Roman Cyr" w:ascii="Times New Roman Cyr" w:hAnsi="Times New Roman Cyr"/>
          <w:i/>
          <w:iCs/>
        </w:rPr>
        <w:t>бек</w:t>
      </w:r>
      <w:r>
        <w:rPr>
          <w:rFonts w:eastAsia="Times New Roman Cyr" w:cs="Times New Roman Cyr" w:ascii="Times New Roman Cyr" w:hAnsi="Times New Roman Cyr"/>
        </w:rPr>
        <w:t xml:space="preserve"> (тур.) - старшина, началь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ешли</w:t>
      </w:r>
      <w:r>
        <w:rPr>
          <w:rFonts w:eastAsia="Times New Roman Cyr" w:cs="Times New Roman Cyr" w:ascii="Times New Roman Cyr" w:hAnsi="Times New Roman Cyr"/>
        </w:rPr>
        <w:t xml:space="preserve"> - добровольцы в турецкой кон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исмиллах</w:t>
      </w:r>
      <w:r>
        <w:rPr>
          <w:rFonts w:eastAsia="Times New Roman Cyr" w:cs="Times New Roman Cyr" w:ascii="Times New Roman Cyr" w:hAnsi="Times New Roman Cyr"/>
        </w:rPr>
        <w:t xml:space="preserve"> (арабск.) - Во имя аллаха! Мусульманская религиозная форм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исти</w:t>
      </w:r>
      <w:r>
        <w:rPr>
          <w:rFonts w:eastAsia="Times New Roman Cyr" w:cs="Times New Roman Cyr" w:ascii="Times New Roman Cyr" w:hAnsi="Times New Roman Cyr"/>
        </w:rPr>
        <w:t xml:space="preserve"> - мелкая персидская мо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орчалу</w:t>
      </w:r>
      <w:r>
        <w:rPr>
          <w:rFonts w:eastAsia="Times New Roman Cyr" w:cs="Times New Roman Cyr" w:ascii="Times New Roman Cyr" w:hAnsi="Times New Roman Cyr"/>
        </w:rPr>
        <w:t xml:space="preserve"> - тюркско-татарское кочевое племя, переселенное в Закавказье шахом Аббасом I.</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угур</w:t>
      </w:r>
      <w:r>
        <w:rPr>
          <w:rFonts w:eastAsia="Times New Roman Cyr" w:cs="Times New Roman Cyr" w:ascii="Times New Roman Cyr" w:hAnsi="Times New Roman Cyr"/>
        </w:rPr>
        <w:t xml:space="preserve"> (перс.) - одногорбый верблю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унчук</w:t>
      </w:r>
      <w:r>
        <w:rPr>
          <w:rFonts w:eastAsia="Times New Roman Cyr" w:cs="Times New Roman Cyr" w:ascii="Times New Roman Cyr" w:hAnsi="Times New Roman Cyr"/>
        </w:rPr>
        <w:t xml:space="preserve"> (тур.) - пучок волос из конского хвоста, в Оттоманской империи - знак различия для пашей разных рангов (однобунчужный, двухбунчужный и трехбунчужный паш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Вай мe!</w:t>
      </w:r>
      <w:r>
        <w:rPr>
          <w:rFonts w:eastAsia="Times New Roman Cyr" w:cs="Times New Roman Cyr" w:ascii="Times New Roman Cyr" w:hAnsi="Times New Roman Cyr"/>
        </w:rPr>
        <w:t xml:space="preserve"> (груз.) - Горе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Вахтанг Горгасал</w:t>
      </w:r>
      <w:r>
        <w:rPr>
          <w:rFonts w:eastAsia="Times New Roman Cyr" w:cs="Times New Roman Cyr" w:ascii="Times New Roman Cyr" w:hAnsi="Times New Roman Cyr"/>
        </w:rPr>
        <w:t xml:space="preserve"> - царь иверийский (грузинский). Основатель города Тбилиси, столицы царства. Летописец Леонтий Мровели сообщает: "Вахтанг строил город Тбилиси и положил ему осно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Ваша</w:t>
      </w:r>
      <w:r>
        <w:rPr>
          <w:rFonts w:eastAsia="Times New Roman Cyr" w:cs="Times New Roman Cyr" w:ascii="Times New Roman Cyr" w:hAnsi="Times New Roman Cyr"/>
        </w:rPr>
        <w:t xml:space="preserve"> (груз.) - боевой клич - "Молодец!", "Мужест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Велит</w:t>
      </w:r>
      <w:r>
        <w:rPr>
          <w:rFonts w:eastAsia="Times New Roman" w:cs="Times New Roman" w:ascii="Times New Roman" w:hAnsi="Times New Roman"/>
        </w:rPr>
        <w:t xml:space="preserve"> </w:t>
      </w:r>
      <w:r>
        <w:rPr>
          <w:rFonts w:eastAsia="Times New Roman Cyr" w:cs="Times New Roman Cyr" w:ascii="Times New Roman Cyr" w:hAnsi="Times New Roman Cyr"/>
          <w:i/>
          <w:iCs/>
        </w:rPr>
        <w:t>мепес</w:t>
      </w:r>
      <w:r>
        <w:rPr>
          <w:rFonts w:eastAsia="Times New Roman" w:cs="Times New Roman" w:ascii="Times New Roman" w:hAnsi="Times New Roman"/>
        </w:rPr>
        <w:t xml:space="preserve">... </w:t>
      </w:r>
      <w:r>
        <w:rPr>
          <w:rFonts w:eastAsia="Times New Roman Cyr" w:cs="Times New Roman Cyr" w:ascii="Times New Roman Cyr" w:hAnsi="Times New Roman Cyr"/>
          <w:i/>
          <w:iCs/>
        </w:rPr>
        <w:t>велит</w:t>
      </w:r>
      <w:r>
        <w:rPr>
          <w:rFonts w:eastAsia="Times New Roman" w:cs="Times New Roman" w:ascii="Times New Roman" w:hAnsi="Times New Roman"/>
        </w:rPr>
        <w:t xml:space="preserve"> </w:t>
      </w:r>
      <w:r>
        <w:rPr>
          <w:rFonts w:eastAsia="Times New Roman Cyr" w:cs="Times New Roman Cyr" w:ascii="Times New Roman Cyr" w:hAnsi="Times New Roman Cyr"/>
          <w:i/>
          <w:iCs/>
        </w:rPr>
        <w:t>гамарджвебит</w:t>
      </w:r>
      <w:r>
        <w:rPr>
          <w:rFonts w:eastAsia="Times New Roman" w:cs="Times New Roman" w:ascii="Times New Roman" w:hAnsi="Times New Roman"/>
        </w:rPr>
        <w:t xml:space="preserve"> </w:t>
      </w:r>
      <w:r>
        <w:rPr>
          <w:rFonts w:eastAsia="Times New Roman Cyr" w:cs="Times New Roman Cyr" w:ascii="Times New Roman Cyr" w:hAnsi="Times New Roman Cyr"/>
          <w:i/>
          <w:iCs/>
        </w:rPr>
        <w:t>мепес</w:t>
      </w:r>
      <w:r>
        <w:rPr>
          <w:rFonts w:eastAsia="Times New Roman Cyr" w:cs="Times New Roman Cyr" w:ascii="Times New Roman Cyr" w:hAnsi="Times New Roman Cyr"/>
        </w:rPr>
        <w:t>... (груз.) - Ждем царя... ждем с победою цар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зири</w:t>
      </w:r>
      <w:r>
        <w:rPr>
          <w:rFonts w:eastAsia="Times New Roman Cyr" w:cs="Times New Roman Cyr" w:ascii="Times New Roman Cyr" w:hAnsi="Times New Roman Cyr"/>
        </w:rPr>
        <w:t xml:space="preserve"> (груз.) - полицей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лехи</w:t>
      </w:r>
      <w:r>
        <w:rPr>
          <w:rFonts w:eastAsia="Times New Roman Cyr" w:cs="Times New Roman Cyr" w:ascii="Times New Roman Cyr" w:hAnsi="Times New Roman Cyr"/>
        </w:rPr>
        <w:t xml:space="preserve"> (в собственном смысле) - основная масса грузинского крепостного крестьянства. Глехи, в широком смысле, - все зависимые от феодалов земледельцы от моджалабов (низшая категория глехов) до мсахури и азати включ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лехи-азати</w:t>
      </w:r>
      <w:r>
        <w:rPr>
          <w:rFonts w:eastAsia="Times New Roman Cyr" w:cs="Times New Roman Cyr" w:ascii="Times New Roman Cyr" w:hAnsi="Times New Roman Cyr"/>
        </w:rPr>
        <w:t xml:space="preserve"> (груз.) - глехи, полностью или частично откупившиеся от феод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озинаки</w:t>
      </w:r>
      <w:r>
        <w:rPr>
          <w:rFonts w:eastAsia="Times New Roman Cyr" w:cs="Times New Roman Cyr" w:ascii="Times New Roman Cyr" w:hAnsi="Times New Roman Cyr"/>
        </w:rPr>
        <w:t xml:space="preserve"> - грузинская сладость: орехи в ме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ори</w:t>
      </w:r>
      <w:r>
        <w:rPr>
          <w:rFonts w:eastAsia="Times New Roman Cyr" w:cs="Times New Roman Cyr" w:ascii="Times New Roman Cyr" w:hAnsi="Times New Roman Cyr"/>
        </w:rPr>
        <w:t xml:space="preserve"> - город в Средней Картли, на месте слияния Куры и Лиахвы, заложен Давидом Строителем в XII в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орисцихе</w:t>
      </w:r>
      <w:r>
        <w:rPr>
          <w:rFonts w:eastAsia="Times New Roman Cyr" w:cs="Times New Roman Cyr" w:ascii="Times New Roman Cyr" w:hAnsi="Times New Roman Cyr"/>
        </w:rPr>
        <w:t xml:space="preserve"> - Горийская креп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орлатный</w:t>
      </w:r>
      <w:r>
        <w:rPr>
          <w:rFonts w:eastAsia="Times New Roman Cyr" w:cs="Times New Roman Cyr" w:ascii="Times New Roman Cyr" w:hAnsi="Times New Roman Cyr"/>
        </w:rPr>
        <w:t xml:space="preserve"> (старорусск.) - мех, выделанный из грудной части шкуры пушного зве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оротото</w:t>
      </w:r>
      <w:r>
        <w:rPr>
          <w:rFonts w:eastAsia="Times New Roman Cyr" w:cs="Times New Roman Cyr" w:ascii="Times New Roman Cyr" w:hAnsi="Times New Roman Cyr"/>
        </w:rPr>
        <w:t xml:space="preserve"> - грузинский муз. инструмент - длинная тру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уда-ствири</w:t>
      </w:r>
      <w:r>
        <w:rPr>
          <w:rFonts w:eastAsia="Times New Roman Cyr" w:cs="Times New Roman Cyr" w:ascii="Times New Roman Cyr" w:hAnsi="Times New Roman Cyr"/>
        </w:rPr>
        <w:t xml:space="preserve"> (груз.) - музыкальный инструмент (волынка); делается из небольшого бурдюка с двумя лапками. В одну лапку вставляется дудочка, в другую - деревянный рожок с круглыми продушниками. Дудочка и рожок украшаются змеиными головками, ракушками и т.д. Бурдюк, смотря по состоятельности мествире (см.), обшивается холстом, тиком, шел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уджари</w:t>
      </w:r>
      <w:r>
        <w:rPr>
          <w:rFonts w:eastAsia="Times New Roman Cyr" w:cs="Times New Roman Cyr" w:ascii="Times New Roman Cyr" w:hAnsi="Times New Roman Cyr"/>
        </w:rPr>
        <w:t xml:space="preserve"> (груз.) - грам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урджистан</w:t>
      </w:r>
      <w:r>
        <w:rPr>
          <w:rFonts w:eastAsia="Times New Roman Cyr" w:cs="Times New Roman Cyr" w:ascii="Times New Roman Cyr" w:hAnsi="Times New Roman Cyr"/>
        </w:rPr>
        <w:t xml:space="preserve"> - "Страна грузин", персидское название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урии</w:t>
      </w:r>
      <w:r>
        <w:rPr>
          <w:rFonts w:eastAsia="Times New Roman" w:cs="Times New Roman" w:ascii="Times New Roman" w:hAnsi="Times New Roman"/>
        </w:rPr>
        <w:t xml:space="preserve"> (</w:t>
      </w:r>
      <w:r>
        <w:rPr>
          <w:rFonts w:eastAsia="Times New Roman Cyr" w:cs="Times New Roman Cyr" w:ascii="Times New Roman Cyr" w:hAnsi="Times New Roman Cyr"/>
          <w:i/>
          <w:iCs/>
        </w:rPr>
        <w:t>хурии</w:t>
      </w:r>
      <w:r>
        <w:rPr>
          <w:rFonts w:eastAsia="Times New Roman Cyr" w:cs="Times New Roman Cyr" w:ascii="Times New Roman Cyr" w:hAnsi="Times New Roman Cyr"/>
        </w:rPr>
        <w:t>) - дословно: соблазнительные; вечно невинные, нестареющие девушки, обитающие, по представлению мусульман, в раю; обязанность их - награждать лаской борцов за ислам и праведников в их потусторонн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Гурия</w:t>
      </w:r>
      <w:r>
        <w:rPr>
          <w:rFonts w:eastAsia="Times New Roman Cyr" w:cs="Times New Roman Cyr" w:ascii="Times New Roman Cyr" w:hAnsi="Times New Roman Cyr"/>
        </w:rPr>
        <w:t xml:space="preserve"> - часть Грузии. В XVII веке - владетельное княжество во главе с Гуриели, вассалом имеретинских царей. Стольный город - Озурге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аба</w:t>
      </w:r>
      <w:r>
        <w:rPr>
          <w:rFonts w:eastAsia="Times New Roman Cyr" w:cs="Times New Roman Cyr" w:ascii="Times New Roman Cyr" w:hAnsi="Times New Roman Cyr"/>
        </w:rPr>
        <w:t xml:space="preserve"> (груз.) - особый вид селения, среднее между местечком и дерев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авид</w:t>
      </w:r>
      <w:r>
        <w:rPr>
          <w:rFonts w:eastAsia="Times New Roman" w:cs="Times New Roman" w:ascii="Times New Roman" w:hAnsi="Times New Roman"/>
        </w:rPr>
        <w:t xml:space="preserve"> </w:t>
      </w:r>
      <w:r>
        <w:rPr>
          <w:rFonts w:eastAsia="Times New Roman Cyr" w:cs="Times New Roman Cyr" w:ascii="Times New Roman Cyr" w:hAnsi="Times New Roman Cyr"/>
          <w:i/>
          <w:iCs/>
        </w:rPr>
        <w:t>IV Строитель</w:t>
      </w:r>
      <w:r>
        <w:rPr>
          <w:rFonts w:eastAsia="Times New Roman Cyr" w:cs="Times New Roman Cyr" w:ascii="Times New Roman Cyr" w:hAnsi="Times New Roman Cyr"/>
        </w:rPr>
        <w:t xml:space="preserve"> (1089-1125) - царь из династии Багратидов, выдающийся политический и военный деятель Древней Грузии. Успешно боролся с собственными светскими и церковными феодалами за объединение Грузии в одно централизованное государство, а также с захватчиками-сельджуками - за независимость родины, которых изгнал не только из Тбилиси, но и из Ширвана и Армении. Провел ряд радикальных военных реформ, приведших к созданию сильного регулярного грузинского войска, а также ряд хозяйственных и культурных мероприятий, способствовавших подъему грузинской культу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авлет-ханэ</w:t>
      </w:r>
      <w:r>
        <w:rPr>
          <w:rFonts w:eastAsia="Times New Roman Cyr" w:cs="Times New Roman Cyr" w:ascii="Times New Roman Cyr" w:hAnsi="Times New Roman Cyr"/>
        </w:rPr>
        <w:t xml:space="preserve"> (перс.) - "Дом богатства" - шахский двор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айра</w:t>
      </w:r>
      <w:r>
        <w:rPr>
          <w:rFonts w:eastAsia="Times New Roman Cyr" w:cs="Times New Roman Cyr" w:ascii="Times New Roman Cyr" w:hAnsi="Times New Roman Cyr"/>
        </w:rPr>
        <w:t xml:space="preserve"> (груз.) - плоский буб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апи</w:t>
      </w:r>
      <w:r>
        <w:rPr>
          <w:rFonts w:eastAsia="Times New Roman Cyr" w:cs="Times New Roman Cyr" w:ascii="Times New Roman Cyr" w:hAnsi="Times New Roman Cyr"/>
        </w:rPr>
        <w:t xml:space="preserve"> (груз.) - барабан, с одной стороны конусообразной фор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арий</w:t>
      </w:r>
      <w:r>
        <w:rPr>
          <w:rFonts w:eastAsia="Times New Roman" w:cs="Times New Roman" w:ascii="Times New Roman" w:hAnsi="Times New Roman"/>
        </w:rPr>
        <w:t xml:space="preserve"> </w:t>
      </w:r>
      <w:r>
        <w:rPr>
          <w:rFonts w:eastAsia="Times New Roman Cyr" w:cs="Times New Roman Cyr" w:ascii="Times New Roman Cyr" w:hAnsi="Times New Roman Cyr"/>
          <w:i/>
          <w:iCs/>
        </w:rPr>
        <w:t>Гистасп</w:t>
      </w:r>
      <w:r>
        <w:rPr>
          <w:rFonts w:eastAsia="Times New Roman Cyr" w:cs="Times New Roman Cyr" w:ascii="Times New Roman Cyr" w:hAnsi="Times New Roman Cyr"/>
        </w:rPr>
        <w:t xml:space="preserve"> (521-486 до н.э.) - персидский царь из рода Ахеменид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астархан</w:t>
      </w:r>
      <w:r>
        <w:rPr>
          <w:rFonts w:eastAsia="Times New Roman Cyr" w:cs="Times New Roman Cyr" w:ascii="Times New Roman Cyr" w:hAnsi="Times New Roman Cyr"/>
        </w:rPr>
        <w:t xml:space="preserve"> (перс.) - поднос со всевозможными слад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вали</w:t>
      </w:r>
      <w:r>
        <w:rPr>
          <w:rFonts w:eastAsia="Times New Roman Cyr" w:cs="Times New Roman Cyr" w:ascii="Times New Roman Cyr" w:hAnsi="Times New Roman Cyr"/>
        </w:rPr>
        <w:t xml:space="preserve"> - так называли осе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еда-бодзи</w:t>
      </w:r>
      <w:r>
        <w:rPr>
          <w:rFonts w:eastAsia="Times New Roman Cyr" w:cs="Times New Roman Cyr" w:ascii="Times New Roman Cyr" w:hAnsi="Times New Roman Cyr"/>
        </w:rPr>
        <w:t xml:space="preserve"> (груз.) - дословно: "Мать столбов". Основной столб, поддерживающий деревянный свод в характерных грузинских строен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еллак-ханэ</w:t>
      </w:r>
      <w:r>
        <w:rPr>
          <w:rFonts w:eastAsia="Times New Roman Cyr" w:cs="Times New Roman Cyr" w:ascii="Times New Roman Cyr" w:hAnsi="Times New Roman Cyr"/>
        </w:rPr>
        <w:t xml:space="preserve"> (перс.) - цирюльня, деллак - цирюль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ервиш</w:t>
      </w:r>
      <w:r>
        <w:rPr>
          <w:rFonts w:eastAsia="Times New Roman Cyr" w:cs="Times New Roman Cyr" w:ascii="Times New Roman Cyr" w:hAnsi="Times New Roman Cyr"/>
        </w:rPr>
        <w:t xml:space="preserve"> - мусульманский нищенствующий мон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желал-эд-Дин</w:t>
      </w:r>
      <w:r>
        <w:rPr>
          <w:rFonts w:eastAsia="Times New Roman Cyr" w:cs="Times New Roman Cyr" w:ascii="Times New Roman Cyr" w:hAnsi="Times New Roman Cyr"/>
        </w:rPr>
        <w:t xml:space="preserve"> - хорезм-шах, последний правитель Хорезма (1221-1231). Покорил Ирак, Азербайджан, Грузию. Упорно боролся с нашествием войск Чингис-хана. В 1228 году был разгромлен Угедеем; убит в горах Тав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жемшид</w:t>
      </w:r>
      <w:r>
        <w:rPr>
          <w:rFonts w:eastAsia="Times New Roman Cyr" w:cs="Times New Roman Cyr" w:ascii="Times New Roman Cyr" w:hAnsi="Times New Roman Cyr"/>
        </w:rPr>
        <w:t xml:space="preserve"> (перс) - третий царь из мифической династии Пишдадов, отождествляемый персиянами с библейским царем Соломоном. Чаша Джемшида - чаша муд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жерра-ханэ</w:t>
      </w:r>
      <w:r>
        <w:rPr>
          <w:rFonts w:eastAsia="Times New Roman Cyr" w:cs="Times New Roman Cyr" w:ascii="Times New Roman Cyr" w:hAnsi="Times New Roman Cyr"/>
        </w:rPr>
        <w:t xml:space="preserve"> (перс.) - цирюльня, где лечат; джера - цирюльник, лекарь, косто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идебули</w:t>
      </w:r>
      <w:r>
        <w:rPr>
          <w:rFonts w:eastAsia="Times New Roman Cyr" w:cs="Times New Roman Cyr" w:ascii="Times New Roman Cyr" w:hAnsi="Times New Roman Cyr"/>
        </w:rPr>
        <w:t xml:space="preserve"> (груз.) - вельмо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имитрий Самопожертвователь</w:t>
      </w:r>
      <w:r>
        <w:rPr>
          <w:rFonts w:eastAsia="Times New Roman Cyr" w:cs="Times New Roman Cyr" w:ascii="Times New Roman Cyr" w:hAnsi="Times New Roman Cyr"/>
        </w:rPr>
        <w:t xml:space="preserve"> (1271-1289) - грузинский царь из династии Багратидов (Баграти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ромадер</w:t>
      </w:r>
      <w:r>
        <w:rPr>
          <w:rFonts w:eastAsia="Times New Roman Cyr" w:cs="Times New Roman Cyr" w:ascii="Times New Roman Cyr" w:hAnsi="Times New Roman Cyr"/>
        </w:rPr>
        <w:t xml:space="preserve"> - одногорбый верблю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Дэви</w:t>
      </w:r>
      <w:r>
        <w:rPr>
          <w:rFonts w:eastAsia="Times New Roman Cyr" w:cs="Times New Roman Cyr" w:ascii="Times New Roman Cyr" w:hAnsi="Times New Roman Cyr"/>
        </w:rPr>
        <w:t xml:space="preserve"> - у грузин фантастические мифические существа: полузвери, полулюди, олицетворение злых сил природы; человек обычно побеждает их умом и хитростью. Дудуки (груз.) - муз. инструмент - вид длинной дуд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Епанча</w:t>
      </w:r>
      <w:r>
        <w:rPr>
          <w:rFonts w:eastAsia="Times New Roman Cyr" w:cs="Times New Roman Cyr" w:ascii="Times New Roman Cyr" w:hAnsi="Times New Roman Cyr"/>
        </w:rPr>
        <w:t xml:space="preserve"> (тюрк.) - широкий безрукавый плащ.</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Заендеруд</w:t>
      </w:r>
      <w:r>
        <w:rPr>
          <w:rFonts w:eastAsia="Times New Roman Cyr" w:cs="Times New Roman Cyr" w:ascii="Times New Roman Cyr" w:hAnsi="Times New Roman Cyr"/>
        </w:rPr>
        <w:t xml:space="preserve"> (перс.) - производящая, "живительная"; река, протекающая через Исфах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Зедазенский</w:t>
      </w:r>
      <w:r>
        <w:rPr>
          <w:rFonts w:eastAsia="Times New Roman" w:cs="Times New Roman" w:ascii="Times New Roman" w:hAnsi="Times New Roman"/>
        </w:rPr>
        <w:t xml:space="preserve"> </w:t>
      </w:r>
      <w:r>
        <w:rPr>
          <w:rFonts w:eastAsia="Times New Roman Cyr" w:cs="Times New Roman Cyr" w:ascii="Times New Roman Cyr" w:hAnsi="Times New Roman Cyr"/>
          <w:i/>
          <w:iCs/>
        </w:rPr>
        <w:t>монастырь</w:t>
      </w:r>
      <w:r>
        <w:rPr>
          <w:rFonts w:eastAsia="Times New Roman Cyr" w:cs="Times New Roman Cyr" w:ascii="Times New Roman Cyr" w:hAnsi="Times New Roman Cyr"/>
        </w:rPr>
        <w:t xml:space="preserve"> - монастырь на горе возле Мцхета, возникший в VI ве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Земзем</w:t>
      </w:r>
      <w:r>
        <w:rPr>
          <w:rFonts w:eastAsia="Times New Roman Cyr" w:cs="Times New Roman Cyr" w:ascii="Times New Roman Cyr" w:hAnsi="Times New Roman Cyr"/>
        </w:rPr>
        <w:t xml:space="preserve"> (арабск.) - название колодца у храма в Мек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Зеркола</w:t>
      </w:r>
      <w:r>
        <w:rPr>
          <w:rFonts w:eastAsia="Times New Roman Cyr" w:cs="Times New Roman Cyr" w:ascii="Times New Roman Cyr" w:hAnsi="Times New Roman Cyr"/>
        </w:rPr>
        <w:t xml:space="preserve"> (арабск.) - шапочка, вышитая золо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Зерцало</w:t>
      </w:r>
      <w:r>
        <w:rPr>
          <w:rFonts w:eastAsia="Times New Roman Cyr" w:cs="Times New Roman Cyr" w:ascii="Times New Roman Cyr" w:hAnsi="Times New Roman Cyr"/>
        </w:rPr>
        <w:t xml:space="preserve"> (старорусск.) - старинный воинский доспех, л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Зурна</w:t>
      </w:r>
      <w:r>
        <w:rPr>
          <w:rFonts w:eastAsia="Times New Roman Cyr" w:cs="Times New Roman Cyr" w:ascii="Times New Roman Cyr" w:hAnsi="Times New Roman Cyr"/>
        </w:rPr>
        <w:t xml:space="preserve"> - деревянный духовой инструмент, вроде кларнета, без клапанов, с тростниковым узким мундштук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Иверское государство</w:t>
      </w:r>
      <w:r>
        <w:rPr>
          <w:rFonts w:eastAsia="Times New Roman Cyr" w:cs="Times New Roman Cyr" w:ascii="Times New Roman Cyr" w:hAnsi="Times New Roman Cyr"/>
        </w:rPr>
        <w:t xml:space="preserve"> (из грамоты Бориса Годунова к Георгию X) - государством Иверским московские цари называли Кахетинское царство, с которым раньше других грузинских царств Москва завязала отношения. Перед прибытием в Карталинию (Картли) Татищев ожидал в Кахети приезда царя Александра и был невольным свидетелем трагического убийства царя Александра и его старшего сына царевича Георгия младшим сыном - Константином. Убийство это было инспирировано Ираном, т.к. Александр придерживался русофильской полит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Имерети</w:t>
      </w:r>
      <w:r>
        <w:rPr>
          <w:rFonts w:eastAsia="Times New Roman Cyr" w:cs="Times New Roman Cyr" w:ascii="Times New Roman Cyr" w:hAnsi="Times New Roman Cyr"/>
        </w:rPr>
        <w:t xml:space="preserve"> - часть Грузии. В XVII веке - отдельное царство во главе с имеретинскими Багратидами (Багратиони). Стольный город - Кута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Ис полла эти, деспота"</w:t>
      </w:r>
      <w:r>
        <w:rPr>
          <w:rFonts w:eastAsia="Times New Roman Cyr" w:cs="Times New Roman Cyr" w:ascii="Times New Roman Cyr" w:hAnsi="Times New Roman Cyr"/>
        </w:rPr>
        <w:t xml:space="preserve"> (греч.) - "На многие лета, господи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ве-ханэ</w:t>
      </w:r>
      <w:r>
        <w:rPr>
          <w:rFonts w:eastAsia="Times New Roman Cyr" w:cs="Times New Roman Cyr" w:ascii="Times New Roman Cyr" w:hAnsi="Times New Roman Cyr"/>
        </w:rPr>
        <w:t xml:space="preserve"> (перс.) - кофей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даги</w:t>
      </w:r>
      <w:r>
        <w:rPr>
          <w:rFonts w:eastAsia="Times New Roman Cyr" w:cs="Times New Roman Cyr" w:ascii="Times New Roman Cyr" w:hAnsi="Times New Roman Cyr"/>
        </w:rPr>
        <w:t xml:space="preserve"> (груз.) - клику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джи</w:t>
      </w:r>
      <w:r>
        <w:rPr>
          <w:rFonts w:eastAsia="Times New Roman Cyr" w:cs="Times New Roman Cyr" w:ascii="Times New Roman Cyr" w:hAnsi="Times New Roman Cyr"/>
        </w:rPr>
        <w:t xml:space="preserve"> (груз.) - сказочные существа - полузвери, полулю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захи</w:t>
      </w:r>
      <w:r>
        <w:rPr>
          <w:rFonts w:eastAsia="Times New Roman Cyr" w:cs="Times New Roman Cyr" w:ascii="Times New Roman Cyr" w:hAnsi="Times New Roman Cyr"/>
        </w:rPr>
        <w:t xml:space="preserve"> - союз казахских племен, сложился во второй половине XVI века. Основная масса казахов-скотоводов кочевала в Средней Азии. Одно из казахских племен занимало часть Закавказья. В XVI-XVII веках, находясь к востоку от Картли, это казахское племя совершало частые набеги на Картлийское цар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йсерие</w:t>
      </w:r>
      <w:r>
        <w:rPr>
          <w:rFonts w:eastAsia="Times New Roman Cyr" w:cs="Times New Roman Cyr" w:ascii="Times New Roman Cyr" w:hAnsi="Times New Roman Cyr"/>
        </w:rPr>
        <w:t xml:space="preserve"> (перс.) - название крытого рынка в Исфахане и караван-сараев в некоторых других городах Ирана. В кайсерие продавались наиболее дорогие това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лаки</w:t>
      </w:r>
      <w:r>
        <w:rPr>
          <w:rFonts w:eastAsia="Times New Roman Cyr" w:cs="Times New Roman Cyr" w:ascii="Times New Roman Cyr" w:hAnsi="Times New Roman Cyr"/>
        </w:rPr>
        <w:t xml:space="preserve"> (груз.) - гор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лым</w:t>
      </w:r>
      <w:r>
        <w:rPr>
          <w:rFonts w:eastAsia="Times New Roman Cyr" w:cs="Times New Roman Cyr" w:ascii="Times New Roman Cyr" w:hAnsi="Times New Roman Cyr"/>
        </w:rPr>
        <w:t xml:space="preserve"> (татарск.) - выкуп за невесту натурой или деньг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раван-баши</w:t>
      </w:r>
      <w:r>
        <w:rPr>
          <w:rFonts w:eastAsia="Times New Roman Cyr" w:cs="Times New Roman Cyr" w:ascii="Times New Roman Cyr" w:hAnsi="Times New Roman Cyr"/>
        </w:rPr>
        <w:t xml:space="preserve"> (перс.) - начальник карав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ртли</w:t>
      </w:r>
      <w:r>
        <w:rPr>
          <w:rFonts w:eastAsia="Times New Roman Cyr" w:cs="Times New Roman Cyr" w:ascii="Times New Roman Cyr" w:hAnsi="Times New Roman Cyr"/>
        </w:rPr>
        <w:t xml:space="preserve"> - часть Грузии. В XVII веке - отдельное царство во главе с карталинской ветвью Багратидов (Багратиони). Стольный город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ртлис цховреба</w:t>
      </w:r>
      <w:r>
        <w:rPr>
          <w:rFonts w:eastAsia="Times New Roman Cyr" w:cs="Times New Roman Cyr" w:ascii="Times New Roman Cyr" w:hAnsi="Times New Roman Cyr"/>
        </w:rPr>
        <w:t xml:space="preserve"> - дословно: Жизнь Грузии. Сборник исторических хроник с древнейших времен до XIV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ртлос и Хайос</w:t>
      </w:r>
      <w:r>
        <w:rPr>
          <w:rFonts w:eastAsia="Times New Roman Cyr" w:cs="Times New Roman Cyr" w:ascii="Times New Roman Cyr" w:hAnsi="Times New Roman Cyr"/>
        </w:rPr>
        <w:t xml:space="preserve"> - по Картлис Цховреба (см.) от Картлоса произошли картвелы (грузины), а от Хайоса - хайконе (армя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толикос</w:t>
      </w:r>
      <w:r>
        <w:rPr>
          <w:rFonts w:eastAsia="Times New Roman Cyr" w:cs="Times New Roman Cyr" w:ascii="Times New Roman Cyr" w:hAnsi="Times New Roman Cyr"/>
        </w:rPr>
        <w:t xml:space="preserve"> - глава грузинской церк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хети</w:t>
      </w:r>
      <w:r>
        <w:rPr>
          <w:rFonts w:eastAsia="Times New Roman Cyr" w:cs="Times New Roman Cyr" w:ascii="Times New Roman Cyr" w:hAnsi="Times New Roman Cyr"/>
        </w:rPr>
        <w:t xml:space="preserve"> - часть Грузии. В XVII веке - отдельное царство во главе с кахетинской ветвью Багратидов (Багратиони). Стольный город - Греми, затем - Тела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еджаве</w:t>
      </w:r>
      <w:r>
        <w:rPr>
          <w:rFonts w:eastAsia="Times New Roman Cyr" w:cs="Times New Roman Cyr" w:ascii="Times New Roman Cyr" w:hAnsi="Times New Roman Cyr"/>
        </w:rPr>
        <w:t xml:space="preserve"> (перс.) - крытые сиденья для путешественников, расположенные по бокам мула или иного вьючного живот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ед-худа</w:t>
      </w:r>
      <w:r>
        <w:rPr>
          <w:rFonts w:eastAsia="Times New Roman Cyr" w:cs="Times New Roman Cyr" w:ascii="Times New Roman Cyr" w:hAnsi="Times New Roman Cyr"/>
        </w:rPr>
        <w:t xml:space="preserve"> (груз.) - в городе - староста мелкоторговых амкарских цехов (зеленщиков, чувячников и т.п.). В деревне - старшина, то же что мамасахлиси (феодальный чино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ербела</w:t>
      </w:r>
      <w:r>
        <w:rPr>
          <w:rFonts w:eastAsia="Times New Roman Cyr" w:cs="Times New Roman Cyr" w:ascii="Times New Roman Cyr" w:hAnsi="Times New Roman Cyr"/>
        </w:rPr>
        <w:t xml:space="preserve"> - город в Месопотамии, где находится гробница имама Хусей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изилбаши</w:t>
      </w:r>
      <w:r>
        <w:rPr>
          <w:rFonts w:eastAsia="Times New Roman Cyr" w:cs="Times New Roman Cyr" w:ascii="Times New Roman Cyr" w:hAnsi="Times New Roman Cyr"/>
        </w:rPr>
        <w:t xml:space="preserve"> (перс.) - "красноголовые" - так называли турки персиян. Это название произошло от одного воинского племени, носившего во времена шаха Исмаила красные колпа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очи</w:t>
      </w:r>
      <w:r>
        <w:rPr>
          <w:rFonts w:eastAsia="Times New Roman Cyr" w:cs="Times New Roman Cyr" w:ascii="Times New Roman Cyr" w:hAnsi="Times New Roman Cyr"/>
        </w:rPr>
        <w:t xml:space="preserve"> (груз.) - ба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уладжа</w:t>
      </w:r>
      <w:r>
        <w:rPr>
          <w:rFonts w:eastAsia="Times New Roman Cyr" w:cs="Times New Roman Cyr" w:ascii="Times New Roman Cyr" w:hAnsi="Times New Roman Cyr"/>
        </w:rPr>
        <w:t xml:space="preserve"> (груз.) - короткий кафтан, отороченный мехом, часть грузинского мужского национального костю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улиджар</w:t>
      </w:r>
      <w:r>
        <w:rPr>
          <w:rFonts w:eastAsia="Times New Roman Cyr" w:cs="Times New Roman Cyr" w:ascii="Times New Roman Cyr" w:hAnsi="Times New Roman Cyr"/>
        </w:rPr>
        <w:t xml:space="preserve"> (груз.) - персидское войско, состоящее из крестьян, обращенных в магометан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урбан-байрам</w:t>
      </w:r>
      <w:r>
        <w:rPr>
          <w:rFonts w:eastAsia="Times New Roman Cyr" w:cs="Times New Roman Cyr" w:ascii="Times New Roman Cyr" w:hAnsi="Times New Roman Cyr"/>
        </w:rPr>
        <w:t xml:space="preserve"> - мусульманский праздник, Новый г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ушк</w:t>
      </w:r>
      <w:r>
        <w:rPr>
          <w:rFonts w:eastAsia="Times New Roman Cyr" w:cs="Times New Roman Cyr" w:ascii="Times New Roman Cyr" w:hAnsi="Times New Roman Cyr"/>
        </w:rPr>
        <w:t xml:space="preserve"> (перс.) - курильная комната-павильон, покой в мезони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Лаваш</w:t>
      </w:r>
      <w:r>
        <w:rPr>
          <w:rFonts w:eastAsia="Times New Roman Cyr" w:cs="Times New Roman Cyr" w:ascii="Times New Roman Cyr" w:hAnsi="Times New Roman Cyr"/>
        </w:rPr>
        <w:t xml:space="preserve"> (татарск.) - большой, тонкий, плоский хле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Лечаки</w:t>
      </w:r>
      <w:r>
        <w:rPr>
          <w:rFonts w:eastAsia="Times New Roman Cyr" w:cs="Times New Roman Cyr" w:ascii="Times New Roman Cyr" w:hAnsi="Times New Roman Cyr"/>
        </w:rPr>
        <w:t xml:space="preserve"> (груз.) - вуаль, часть национального женского головного убо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Лобио</w:t>
      </w:r>
      <w:r>
        <w:rPr>
          <w:rFonts w:eastAsia="Times New Roman Cyr" w:cs="Times New Roman Cyr" w:ascii="Times New Roman Cyr" w:hAnsi="Times New Roman Cyr"/>
        </w:rPr>
        <w:t xml:space="preserve"> (груз.) - вид фас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Лундыш</w:t>
      </w:r>
      <w:r>
        <w:rPr>
          <w:rFonts w:eastAsia="Times New Roman Cyr" w:cs="Times New Roman Cyr" w:ascii="Times New Roman Cyr" w:hAnsi="Times New Roman Cyr"/>
        </w:rPr>
        <w:t xml:space="preserve"> (старорусск.) - один из сортов сук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алаки</w:t>
      </w:r>
      <w:r>
        <w:rPr>
          <w:rFonts w:eastAsia="Times New Roman Cyr" w:cs="Times New Roman Cyr" w:ascii="Times New Roman Cyr" w:hAnsi="Times New Roman Cyr"/>
        </w:rPr>
        <w:t xml:space="preserve"> - кувыркание, прыжки, грузинская старинная иг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амасахлиси</w:t>
      </w:r>
      <w:r>
        <w:rPr>
          <w:rFonts w:eastAsia="Times New Roman Cyr" w:cs="Times New Roman Cyr" w:ascii="Times New Roman Cyr" w:hAnsi="Times New Roman Cyr"/>
        </w:rPr>
        <w:t xml:space="preserve"> (груз.) - старейшина рода в эпоху родового строя. В эпоху средневековья - феодальный чинов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амлюк</w:t>
      </w:r>
      <w:r>
        <w:rPr>
          <w:rFonts w:eastAsia="Times New Roman Cyr" w:cs="Times New Roman Cyr" w:ascii="Times New Roman Cyr" w:hAnsi="Times New Roman Cyr"/>
        </w:rPr>
        <w:t xml:space="preserve"> - белый раб, обычно кавказского происхожд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ангал</w:t>
      </w:r>
      <w:r>
        <w:rPr>
          <w:rFonts w:eastAsia="Times New Roman Cyr" w:cs="Times New Roman Cyr" w:ascii="Times New Roman Cyr" w:hAnsi="Times New Roman Cyr"/>
        </w:rPr>
        <w:t xml:space="preserve"> - грузинская жаровня для приготовления пищи и согревания помещ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арани</w:t>
      </w:r>
      <w:r>
        <w:rPr>
          <w:rFonts w:eastAsia="Times New Roman Cyr" w:cs="Times New Roman Cyr" w:ascii="Times New Roman Cyr" w:hAnsi="Times New Roman Cyr"/>
        </w:rPr>
        <w:t xml:space="preserve"> (груз.) - специальное хранилище для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арчили</w:t>
      </w:r>
      <w:r>
        <w:rPr>
          <w:rFonts w:eastAsia="Times New Roman Cyr" w:cs="Times New Roman Cyr" w:ascii="Times New Roman Cyr" w:hAnsi="Times New Roman Cyr"/>
        </w:rPr>
        <w:t xml:space="preserve"> - грузинская серебряная монета, 60 ко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ацони</w:t>
      </w:r>
      <w:r>
        <w:rPr>
          <w:rFonts w:eastAsia="Times New Roman Cyr" w:cs="Times New Roman Cyr" w:ascii="Times New Roman Cyr" w:hAnsi="Times New Roman Cyr"/>
        </w:rPr>
        <w:t xml:space="preserve"> (груз.) - кислое моло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диванбеги</w:t>
      </w:r>
      <w:r>
        <w:rPr>
          <w:rFonts w:eastAsia="Times New Roman Cyr" w:cs="Times New Roman Cyr" w:ascii="Times New Roman Cyr" w:hAnsi="Times New Roman Cyr"/>
        </w:rPr>
        <w:t xml:space="preserve"> - высшие судьи, назначались из крупнейших грузинских феодалов в количестве четырех, по числу государств - обла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елик</w:t>
      </w:r>
      <w:r>
        <w:rPr>
          <w:rFonts w:eastAsia="Times New Roman Cyr" w:cs="Times New Roman Cyr" w:ascii="Times New Roman Cyr" w:hAnsi="Times New Roman Cyr"/>
        </w:rPr>
        <w:t xml:space="preserve"> (груз.) - городской старшина. Следил в городе за порядком торговли, участвовал в установке цен, разбирал тяжбы между горожанами и т.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есепе</w:t>
      </w:r>
      <w:r>
        <w:rPr>
          <w:rFonts w:eastAsia="Times New Roman Cyr" w:cs="Times New Roman Cyr" w:ascii="Times New Roman Cyr" w:hAnsi="Times New Roman Cyr"/>
        </w:rPr>
        <w:t xml:space="preserve"> (груз.) - низший слой крепостных крестьян, находившихся на положении раб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ествире</w:t>
      </w:r>
      <w:r>
        <w:rPr>
          <w:rFonts w:eastAsia="Times New Roman Cyr" w:cs="Times New Roman Cyr" w:ascii="Times New Roman Cyr" w:hAnsi="Times New Roman Cyr"/>
        </w:rPr>
        <w:t xml:space="preserve"> (груз.) - народные поэты-импровизаторы и музыкан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етехский</w:t>
      </w:r>
      <w:r>
        <w:rPr>
          <w:rFonts w:eastAsia="Times New Roman" w:cs="Times New Roman" w:ascii="Times New Roman" w:hAnsi="Times New Roman"/>
        </w:rPr>
        <w:t xml:space="preserve"> </w:t>
      </w:r>
      <w:r>
        <w:rPr>
          <w:rFonts w:eastAsia="Times New Roman Cyr" w:cs="Times New Roman Cyr" w:ascii="Times New Roman Cyr" w:hAnsi="Times New Roman Cyr"/>
          <w:i/>
          <w:iCs/>
        </w:rPr>
        <w:t>замок</w:t>
      </w:r>
      <w:r>
        <w:rPr>
          <w:rFonts w:eastAsia="Times New Roman Cyr" w:cs="Times New Roman Cyr" w:ascii="Times New Roman Cyr" w:hAnsi="Times New Roman Cyr"/>
        </w:rPr>
        <w:t xml:space="preserve"> - замок-крепость - резиденция грузинских царей в Тбилиси до половины XVII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ехмандар</w:t>
      </w:r>
      <w:r>
        <w:rPr>
          <w:rFonts w:eastAsia="Times New Roman Cyr" w:cs="Times New Roman Cyr" w:ascii="Times New Roman Cyr" w:hAnsi="Times New Roman Cyr"/>
        </w:rPr>
        <w:t xml:space="preserve"> (перс.) - принимающий гостей, угощающий чиновник, состоящий при знатных путешественниках или посольствах во время их пребывания в стр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инбаши</w:t>
      </w:r>
      <w:r>
        <w:rPr>
          <w:rFonts w:eastAsia="Times New Roman Cyr" w:cs="Times New Roman Cyr" w:ascii="Times New Roman Cyr" w:hAnsi="Times New Roman Cyr"/>
        </w:rPr>
        <w:t xml:space="preserve"> (тур.-перс.) - начальник над тысячью вои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кинвари-мта</w:t>
      </w:r>
      <w:r>
        <w:rPr>
          <w:rFonts w:eastAsia="Times New Roman Cyr" w:cs="Times New Roman Cyr" w:ascii="Times New Roman Cyr" w:hAnsi="Times New Roman Cyr"/>
        </w:rPr>
        <w:t xml:space="preserve"> - ледяная гора - грузинское название горы Казб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окалаке</w:t>
      </w:r>
      <w:r>
        <w:rPr>
          <w:rFonts w:eastAsia="Times New Roman Cyr" w:cs="Times New Roman Cyr" w:ascii="Times New Roman Cyr" w:hAnsi="Times New Roman Cyr"/>
        </w:rPr>
        <w:t xml:space="preserve"> (груз.) - горожане среднего достатка, торговцы и ремеслен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оурави</w:t>
      </w:r>
      <w:r>
        <w:rPr>
          <w:rFonts w:eastAsia="Times New Roman Cyr" w:cs="Times New Roman Cyr" w:ascii="Times New Roman Cyr" w:hAnsi="Times New Roman Cyr"/>
        </w:rPr>
        <w:t xml:space="preserve"> (груз.) - феодальный правитель (деревни, области, города, страны). По отношению к Георгию Саакадзе "Моурави" применяется и как собственное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сахури</w:t>
      </w:r>
      <w:r>
        <w:rPr>
          <w:rFonts w:eastAsia="Times New Roman Cyr" w:cs="Times New Roman Cyr" w:ascii="Times New Roman Cyr" w:hAnsi="Times New Roman Cyr"/>
        </w:rPr>
        <w:t xml:space="preserve"> (груз.) - высший слой глехи. Приближенные слуги и дружинники феодал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тацминда</w:t>
      </w:r>
      <w:r>
        <w:rPr>
          <w:rFonts w:eastAsia="Times New Roman Cyr" w:cs="Times New Roman Cyr" w:ascii="Times New Roman Cyr" w:hAnsi="Times New Roman Cyr"/>
        </w:rPr>
        <w:t xml:space="preserve"> (груз.) - "Святая гора" в Тбилиси. Давид, один из тринадцати сирийских отцов, пришедших в VI веке для распространения христианства, основал в глубине леса, покрывавшего тогда Мтацминда, свою об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устешар</w:t>
      </w:r>
      <w:r>
        <w:rPr>
          <w:rFonts w:eastAsia="Times New Roman Cyr" w:cs="Times New Roman Cyr" w:ascii="Times New Roman Cyr" w:hAnsi="Times New Roman Cyr"/>
        </w:rPr>
        <w:t xml:space="preserve"> - турецкий сановник - совет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утака</w:t>
      </w:r>
      <w:r>
        <w:rPr>
          <w:rFonts w:eastAsia="Times New Roman Cyr" w:cs="Times New Roman Cyr" w:ascii="Times New Roman Cyr" w:hAnsi="Times New Roman Cyr"/>
        </w:rPr>
        <w:t xml:space="preserve"> (груз.) - длинная подушка, формы тугого валика, набитая шерстью, покрытая ковровой или бархатной тканью или другой материей, с кистями на конц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цхета</w:t>
      </w:r>
      <w:r>
        <w:rPr>
          <w:rFonts w:eastAsia="Times New Roman Cyr" w:cs="Times New Roman Cyr" w:ascii="Times New Roman Cyr" w:hAnsi="Times New Roman Cyr"/>
        </w:rPr>
        <w:t xml:space="preserve"> - древнейший город, первоначальная столица Грузии. Позднее резиденция католикос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Накара-ханэ</w:t>
      </w:r>
      <w:r>
        <w:rPr>
          <w:rFonts w:eastAsia="Times New Roman Cyr" w:cs="Times New Roman Cyr" w:ascii="Times New Roman Cyr" w:hAnsi="Times New Roman Cyr"/>
        </w:rPr>
        <w:t xml:space="preserve"> (перс.) - помещение над городскими дворцовыми воротами, где играла музыка. Обычай, введенный Тимурленгом в период господства его в Иране и охотно соблюдавшийся шах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Нарды</w:t>
      </w:r>
      <w:r>
        <w:rPr>
          <w:rFonts w:eastAsia="Times New Roman Cyr" w:cs="Times New Roman Cyr" w:ascii="Times New Roman Cyr" w:hAnsi="Times New Roman Cyr"/>
        </w:rPr>
        <w:t xml:space="preserve"> - старинная восточная игра: продолговатая складная доска с шашками, которые передвигаются в зависимости от счета двух игральных косточ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Нарикала</w:t>
      </w:r>
      <w:r>
        <w:rPr>
          <w:rFonts w:eastAsia="Times New Roman Cyr" w:cs="Times New Roman Cyr" w:ascii="Times New Roman Cyr" w:hAnsi="Times New Roman Cyr"/>
        </w:rPr>
        <w:t xml:space="preserve"> - название цитадели грузинских царей в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Нацвали</w:t>
      </w:r>
      <w:r>
        <w:rPr>
          <w:rFonts w:eastAsia="Times New Roman Cyr" w:cs="Times New Roman Cyr" w:ascii="Times New Roman Cyr" w:hAnsi="Times New Roman Cyr"/>
        </w:rPr>
        <w:t xml:space="preserve"> (груз.) - торговый полицей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Неджеф</w:t>
      </w:r>
      <w:r>
        <w:rPr>
          <w:rFonts w:eastAsia="Times New Roman Cyr" w:cs="Times New Roman Cyr" w:ascii="Times New Roman Cyr" w:hAnsi="Times New Roman Cyr"/>
        </w:rPr>
        <w:t xml:space="preserve"> - город в Месопотамии, где находится гробница Аали, зятя пророка Магом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Нукери</w:t>
      </w:r>
      <w:r>
        <w:rPr>
          <w:rFonts w:eastAsia="Times New Roman Cyr" w:cs="Times New Roman Cyr" w:ascii="Times New Roman Cyr" w:hAnsi="Times New Roman Cyr"/>
        </w:rPr>
        <w:t xml:space="preserve"> (перс.-груз.) - застольный слуга, оруженосец.</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бъярь, объярина</w:t>
      </w:r>
      <w:r>
        <w:rPr>
          <w:rFonts w:eastAsia="Times New Roman Cyr" w:cs="Times New Roman Cyr" w:ascii="Times New Roman Cyr" w:hAnsi="Times New Roman Cyr"/>
        </w:rPr>
        <w:t xml:space="preserve"> (старорусск.) - всякая волнистая или струистая ткань, муа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диши-Самегрело</w:t>
      </w:r>
      <w:r>
        <w:rPr>
          <w:rFonts w:eastAsia="Times New Roman Cyr" w:cs="Times New Roman Cyr" w:ascii="Times New Roman Cyr" w:hAnsi="Times New Roman Cyr"/>
        </w:rPr>
        <w:t xml:space="preserve"> - часть Грузии. В XVII веке - владетельное княжество во главе с Дадиани, вассалами имеретинских царей. Стольный город Зугди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днорядка</w:t>
      </w:r>
      <w:r>
        <w:rPr>
          <w:rFonts w:eastAsia="Times New Roman Cyr" w:cs="Times New Roman Cyr" w:ascii="Times New Roman Cyr" w:hAnsi="Times New Roman Cyr"/>
        </w:rPr>
        <w:t xml:space="preserve"> (старорусск.) - долгополый кафтан без ворота, с прямым запахом и пугов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нбаши</w:t>
      </w:r>
      <w:r>
        <w:rPr>
          <w:rFonts w:eastAsia="Times New Roman Cyr" w:cs="Times New Roman Cyr" w:ascii="Times New Roman Cyr" w:hAnsi="Times New Roman Cyr"/>
        </w:rPr>
        <w:t xml:space="preserve"> (тур.-перс.) - десятник, начальник над десятью вои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пашень</w:t>
      </w:r>
      <w:r>
        <w:rPr>
          <w:rFonts w:eastAsia="Times New Roman Cyr" w:cs="Times New Roman Cyr" w:ascii="Times New Roman Cyr" w:hAnsi="Times New Roman Cyr"/>
        </w:rPr>
        <w:t xml:space="preserve"> (старорусск.) - летняя верхняя мужская одежде: широкий долгополый кафтан, как ферязь, но с короткими широкими рука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ронгви</w:t>
      </w:r>
      <w:r>
        <w:rPr>
          <w:rFonts w:eastAsia="Times New Roman Cyr" w:cs="Times New Roman Cyr" w:ascii="Times New Roman Cyr" w:hAnsi="Times New Roman Cyr"/>
        </w:rPr>
        <w:t xml:space="preserve"> - монгольские военные значки, заменяющие знамена: копья, украшенные конскими хвост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т Никопсы до Дербента"</w:t>
      </w:r>
      <w:r>
        <w:rPr>
          <w:rFonts w:eastAsia="Times New Roman Cyr" w:cs="Times New Roman Cyr" w:ascii="Times New Roman Cyr" w:hAnsi="Times New Roman Cyr"/>
        </w:rPr>
        <w:t xml:space="preserve"> - формула, определяющая крайние пункты западной и восточной границ Грузии XII 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Очокочи</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 по мегрельскому поверью, дикие лесные люд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алас</w:t>
      </w:r>
      <w:r>
        <w:rPr>
          <w:rFonts w:eastAsia="Times New Roman Cyr" w:cs="Times New Roman Cyr" w:ascii="Times New Roman Cyr" w:hAnsi="Times New Roman Cyr"/>
        </w:rPr>
        <w:t xml:space="preserve"> - тканые безворсые ков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андури</w:t>
      </w:r>
      <w:r>
        <w:rPr>
          <w:rFonts w:eastAsia="Times New Roman Cyr" w:cs="Times New Roman Cyr" w:ascii="Times New Roman Cyr" w:hAnsi="Times New Roman Cyr"/>
        </w:rPr>
        <w:t xml:space="preserve"> - грузинский муз. инструмент, вроде балалай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апанаки</w:t>
      </w:r>
      <w:r>
        <w:rPr>
          <w:rFonts w:eastAsia="Times New Roman Cyr" w:cs="Times New Roman Cyr" w:ascii="Times New Roman Cyr" w:hAnsi="Times New Roman Cyr"/>
        </w:rPr>
        <w:t xml:space="preserve"> - маленькая суконная имеретинская шапо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латно</w:t>
      </w:r>
      <w:r>
        <w:rPr>
          <w:rFonts w:eastAsia="Times New Roman Cyr" w:cs="Times New Roman Cyr" w:ascii="Times New Roman Cyr" w:hAnsi="Times New Roman Cyr"/>
        </w:rPr>
        <w:t xml:space="preserve"> (старорусск.) - короткая ферязь на застеж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одволока</w:t>
      </w:r>
      <w:r>
        <w:rPr>
          <w:rFonts w:eastAsia="Times New Roman Cyr" w:cs="Times New Roman Cyr" w:ascii="Times New Roman Cyr" w:hAnsi="Times New Roman Cyr"/>
        </w:rPr>
        <w:t xml:space="preserve"> (старорусск.) - накат или потол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Поминки</w:t>
      </w:r>
      <w:r>
        <w:rPr>
          <w:rFonts w:eastAsia="Times New Roman Cyr" w:cs="Times New Roman Cyr" w:ascii="Times New Roman Cyr" w:hAnsi="Times New Roman Cyr"/>
        </w:rPr>
        <w:t xml:space="preserve"> (старорусск.) - дар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Рабат</w:t>
      </w:r>
      <w:r>
        <w:rPr>
          <w:rFonts w:eastAsia="Times New Roman Cyr" w:cs="Times New Roman Cyr" w:ascii="Times New Roman Cyr" w:hAnsi="Times New Roman Cyr"/>
        </w:rPr>
        <w:t xml:space="preserve"> (перс) - предместье. Шах Аббас заселял каждый рабат отдельно грузинами, армянами и другими поселенц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Раб восьми и четырех</w:t>
      </w:r>
      <w:r>
        <w:rPr>
          <w:rFonts w:eastAsia="Times New Roman Cyr" w:cs="Times New Roman Cyr" w:ascii="Times New Roman Cyr" w:hAnsi="Times New Roman Cyr"/>
        </w:rPr>
        <w:t xml:space="preserve"> - по числу имамов - священнослужителей, духовных глав. Подпись шаха Аббас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баратиано</w:t>
      </w:r>
      <w:r>
        <w:rPr>
          <w:rFonts w:eastAsia="Times New Roman Cyr" w:cs="Times New Roman Cyr" w:ascii="Times New Roman Cyr" w:hAnsi="Times New Roman Cyr"/>
        </w:rPr>
        <w:t xml:space="preserve"> - удельное владение князей Бараташв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бза</w:t>
      </w:r>
      <w:r>
        <w:rPr>
          <w:rFonts w:eastAsia="Times New Roman Cyr" w:cs="Times New Roman Cyr" w:ascii="Times New Roman Cyr" w:hAnsi="Times New Roman Cyr"/>
        </w:rPr>
        <w:t xml:space="preserve"> (перс.) - мелкий сладкий изюм без косточек, слегка окуренный серой, от чего приобретает зелено-желтый ц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дрошо</w:t>
      </w:r>
      <w:r>
        <w:rPr>
          <w:rFonts w:eastAsia="Times New Roman Cyr" w:cs="Times New Roman Cyr" w:ascii="Times New Roman Cyr" w:hAnsi="Times New Roman Cyr"/>
        </w:rPr>
        <w:t xml:space="preserve"> (груз.) - военный ок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зандари</w:t>
      </w:r>
      <w:r>
        <w:rPr>
          <w:rFonts w:eastAsia="Times New Roman Cyr" w:cs="Times New Roman Cyr" w:ascii="Times New Roman Cyr" w:hAnsi="Times New Roman Cyr"/>
        </w:rPr>
        <w:t xml:space="preserve"> (груз.) - играющий на инструменте сазе, напоминающем мандол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картвело</w:t>
      </w:r>
      <w:r>
        <w:rPr>
          <w:rFonts w:eastAsia="Times New Roman Cyr" w:cs="Times New Roman Cyr" w:ascii="Times New Roman Cyr" w:hAnsi="Times New Roman Cyr"/>
        </w:rPr>
        <w:t xml:space="preserve"> - Груз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мцхе-Саатабаго</w:t>
      </w:r>
      <w:r>
        <w:rPr>
          <w:rFonts w:eastAsia="Times New Roman Cyr" w:cs="Times New Roman Cyr" w:ascii="Times New Roman Cyr" w:hAnsi="Times New Roman Cyr"/>
        </w:rPr>
        <w:t xml:space="preserve"> - юго-западная часть Грузии, состоящая из нескольких провинций под властью владетелей атабагов Джакели, в XVII веке вассалов Турции. Стольный город - Ахалци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мшаилде</w:t>
      </w:r>
      <w:r>
        <w:rPr>
          <w:rFonts w:eastAsia="Times New Roman Cyr" w:cs="Times New Roman Cyr" w:ascii="Times New Roman Cyr" w:hAnsi="Times New Roman Cyr"/>
        </w:rPr>
        <w:t xml:space="preserve"> - город-крепость километрах в шестидесяти юго-западнее Тбилиси, мощный оборонный пунк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рбаз</w:t>
      </w:r>
      <w:r>
        <w:rPr>
          <w:rFonts w:eastAsia="Times New Roman Cyr" w:cs="Times New Roman Cyr" w:ascii="Times New Roman Cyr" w:hAnsi="Times New Roman Cyr"/>
        </w:rPr>
        <w:t xml:space="preserve"> - персидский солд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рдар</w:t>
      </w:r>
      <w:r>
        <w:rPr>
          <w:rFonts w:eastAsia="Times New Roman" w:cs="Times New Roman" w:ascii="Times New Roman" w:hAnsi="Times New Roman"/>
        </w:rPr>
        <w:t xml:space="preserve">, </w:t>
      </w:r>
      <w:r>
        <w:rPr>
          <w:rFonts w:eastAsia="Times New Roman Cyr" w:cs="Times New Roman Cyr" w:ascii="Times New Roman Cyr" w:hAnsi="Times New Roman Cyr"/>
          <w:i/>
          <w:iCs/>
        </w:rPr>
        <w:t>сардал</w:t>
      </w:r>
      <w:r>
        <w:rPr>
          <w:rFonts w:eastAsia="Times New Roman Cyr" w:cs="Times New Roman Cyr" w:ascii="Times New Roman Cyr" w:hAnsi="Times New Roman Cyr"/>
        </w:rPr>
        <w:t xml:space="preserve"> (перс.-груз.) - фельдмаршал, командующий войс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тавадо</w:t>
      </w:r>
      <w:r>
        <w:rPr>
          <w:rFonts w:eastAsia="Times New Roman Cyr" w:cs="Times New Roman Cyr" w:ascii="Times New Roman Cyr" w:hAnsi="Times New Roman Cyr"/>
        </w:rPr>
        <w:t xml:space="preserve"> (груз.) - княжеское вла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хасо</w:t>
      </w:r>
      <w:r>
        <w:rPr>
          <w:rFonts w:eastAsia="Times New Roman Cyr" w:cs="Times New Roman Cyr" w:ascii="Times New Roman Cyr" w:hAnsi="Times New Roman Cyr"/>
        </w:rPr>
        <w:t xml:space="preserve"> (груз.) - земельная собственность царства, которой владеет царь как глава цар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хли</w:t>
      </w:r>
      <w:r>
        <w:rPr>
          <w:rFonts w:eastAsia="Times New Roman Cyr" w:cs="Times New Roman Cyr" w:ascii="Times New Roman Cyr" w:hAnsi="Times New Roman Cyr"/>
        </w:rPr>
        <w:t xml:space="preserve"> - деревенская постройка в Грузии из необожженного кирпич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ациви</w:t>
      </w:r>
      <w:r>
        <w:rPr>
          <w:rFonts w:eastAsia="Times New Roman Cyr" w:cs="Times New Roman Cyr" w:ascii="Times New Roman Cyr" w:hAnsi="Times New Roman Cyr"/>
        </w:rPr>
        <w:t xml:space="preserve"> (груз.) - блюдо из птицы с подливкой из орехов и пряных т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ветицховели</w:t>
      </w:r>
      <w:r>
        <w:rPr>
          <w:rFonts w:eastAsia="Times New Roman Cyr" w:cs="Times New Roman Cyr" w:ascii="Times New Roman Cyr" w:hAnsi="Times New Roman Cyr"/>
        </w:rPr>
        <w:t xml:space="preserve"> - название Мцхетского собора (дословно: столп животворящий); главнейший из мцхетских храмов. Драгоценный памятник грузинского церковного зодч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орок</w:t>
      </w:r>
      <w:r>
        <w:rPr>
          <w:rFonts w:eastAsia="Times New Roman Cyr" w:cs="Times New Roman Cyr" w:ascii="Times New Roman Cyr" w:hAnsi="Times New Roman Cyr"/>
        </w:rPr>
        <w:t xml:space="preserve"> (старорусск.) - четыре десятка. Встарь считали сороками: первое сорок, другое сорок и т.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твири</w:t>
      </w:r>
      <w:r>
        <w:rPr>
          <w:rFonts w:eastAsia="Times New Roman Cyr" w:cs="Times New Roman Cyr" w:ascii="Times New Roman Cyr" w:hAnsi="Times New Roman Cyr"/>
        </w:rPr>
        <w:t xml:space="preserve"> (груз.) - музыкальный инструмент, род волынки. Делается из небольшого бурдюка (меха) с двумя отверстиями в лапках. В одну из них вставляется трубка для наполнения ствири воздухом, в другую - две трубочки с голосниками, которые вдвигаются в бычий рог - раструб. Ствири убирается различными украшениями. Играют на нем странствующие музыканты (местви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то забот</w:t>
      </w:r>
      <w:r>
        <w:rPr>
          <w:rFonts w:eastAsia="Times New Roman Cyr" w:cs="Times New Roman Cyr" w:ascii="Times New Roman Cyr" w:hAnsi="Times New Roman Cyr"/>
        </w:rPr>
        <w:t xml:space="preserve"> - старинное персидское название игры в шахма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унниты</w:t>
      </w:r>
      <w:r>
        <w:rPr>
          <w:rFonts w:eastAsia="Times New Roman Cyr" w:cs="Times New Roman Cyr" w:ascii="Times New Roman Cyr" w:hAnsi="Times New Roman Cyr"/>
        </w:rPr>
        <w:t xml:space="preserve"> - мусульмане, признающие сунну ("сунна" - по-арабски путь), религиозное предание о деяниях и изречениях Магомета, почитаемое суннитами наравне с кораном. Турки-сунниты - ярые противники персиян - шии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ура</w:t>
      </w:r>
      <w:r>
        <w:rPr>
          <w:rFonts w:eastAsia="Times New Roman Cyr" w:cs="Times New Roman Cyr" w:ascii="Times New Roman Cyr" w:hAnsi="Times New Roman Cyr"/>
        </w:rPr>
        <w:t xml:space="preserve"> (арабск.) - глава кор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уркери</w:t>
      </w:r>
      <w:r>
        <w:rPr>
          <w:rFonts w:eastAsia="Times New Roman Cyr" w:cs="Times New Roman Cyr" w:ascii="Times New Roman Cyr" w:hAnsi="Times New Roman Cyr"/>
        </w:rPr>
        <w:t xml:space="preserve"> - мальчики в Иране, служащие для гомосексуальной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юргюн</w:t>
      </w:r>
      <w:r>
        <w:rPr>
          <w:rFonts w:eastAsia="Times New Roman Cyr" w:cs="Times New Roman Cyr" w:ascii="Times New Roman Cyr" w:hAnsi="Times New Roman Cyr"/>
        </w:rPr>
        <w:t xml:space="preserve"> - боевой клич монгол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бакела</w:t>
      </w:r>
      <w:r>
        <w:rPr>
          <w:rFonts w:eastAsia="Times New Roman Cyr" w:cs="Times New Roman Cyr" w:ascii="Times New Roman Cyr" w:hAnsi="Times New Roman Cyr"/>
        </w:rPr>
        <w:t xml:space="preserve"> (груз.) - название горы, где суеверие поселило ведьм и всякую нечи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бак-ханэ</w:t>
      </w:r>
      <w:r>
        <w:rPr>
          <w:rFonts w:eastAsia="Times New Roman Cyr" w:cs="Times New Roman Cyr" w:ascii="Times New Roman Cyr" w:hAnsi="Times New Roman Cyr"/>
        </w:rPr>
        <w:t xml:space="preserve"> (перс.) - зал для празднества; в нем обыкновенно шах со знатью встречал Навруз - Новый го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вади</w:t>
      </w:r>
      <w:r>
        <w:rPr>
          <w:rFonts w:eastAsia="Times New Roman Cyr" w:cs="Times New Roman Cyr" w:ascii="Times New Roman Cyr" w:hAnsi="Times New Roman Cyr"/>
        </w:rPr>
        <w:t xml:space="preserve"> (груз.) - высшее феодальное сословие в позднее средневековье Груз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всакрави</w:t>
      </w:r>
      <w:r>
        <w:rPr>
          <w:rFonts w:eastAsia="Times New Roman Cyr" w:cs="Times New Roman Cyr" w:ascii="Times New Roman Cyr" w:hAnsi="Times New Roman Cyr"/>
        </w:rPr>
        <w:t xml:space="preserve"> (груз.) - национальный женский головной убор в виде обруча, на который прикрепляется лечаки-вуа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дж</w:t>
      </w:r>
      <w:r>
        <w:rPr>
          <w:rFonts w:eastAsia="Times New Roman Cyr" w:cs="Times New Roman Cyr" w:ascii="Times New Roman Cyr" w:hAnsi="Times New Roman Cyr"/>
        </w:rPr>
        <w:t xml:space="preserve"> (перс.) - нарядная шапка с перьями, получаемая в знак почета от шаха только главными кня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мар</w:t>
      </w:r>
      <w:r>
        <w:rPr>
          <w:rFonts w:eastAsia="Times New Roman Cyr" w:cs="Times New Roman Cyr" w:ascii="Times New Roman Cyr" w:hAnsi="Times New Roman Cyr"/>
        </w:rPr>
        <w:t xml:space="preserve"> - грузинская царица (1182-1213) из династии Багратидов (Багратиони). При ней Грузия провела ряд успешных внешних войн, в результате чего границы царства расширились "от Никопсы до Дербента" (формула кратких пунктов западной и восточной границ Грузии XII века.) При царице Тамар произошло взятие Карса, присоединенного к грузинским "коронным" землям, завоевание южного побережья Черного моря и основание Трапезундского царства, Тамар способствовала развитию в стране торговли и ремесленного производства. Интенсивным ростом культуры отмечен этот так называемый "золотой век" Грузинского государства. В эпоху Тамар поэт Шота Руставели, за несколько веков до начала западноевропейского ренессанса, создал гениальную поэму "Вепхисткаосани" ("Витязь в тигровой шкуре"), в которой воплотил гуманные идеи и благородные стремления людей своег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нга</w:t>
      </w:r>
      <w:r>
        <w:rPr>
          <w:rFonts w:eastAsia="Times New Roman Cyr" w:cs="Times New Roman Cyr" w:ascii="Times New Roman Cyr" w:hAnsi="Times New Roman Cyr"/>
        </w:rPr>
        <w:t xml:space="preserve"> - грузинская серебряная мо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рханная грамота</w:t>
      </w:r>
      <w:r>
        <w:rPr>
          <w:rFonts w:eastAsia="Times New Roman Cyr" w:cs="Times New Roman Cyr" w:ascii="Times New Roman Cyr" w:hAnsi="Times New Roman Cyr"/>
        </w:rPr>
        <w:t xml:space="preserve"> - давалась за особые отличия. Грамота, смотря по заслугам, давала свободный доступ к царю, разрешала не подлежать иному суду, кроме царского, давала право присутствовать на приемах посольства и т.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рхан</w:t>
      </w:r>
      <w:r>
        <w:rPr>
          <w:rFonts w:eastAsia="Times New Roman Cyr" w:cs="Times New Roman Cyr" w:ascii="Times New Roman Cyr" w:hAnsi="Times New Roman Cyr"/>
        </w:rPr>
        <w:t xml:space="preserve"> - по-татарски во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хиграфия</w:t>
      </w:r>
      <w:r>
        <w:rPr>
          <w:rFonts w:eastAsia="Times New Roman Cyr" w:cs="Times New Roman Cyr" w:ascii="Times New Roman Cyr" w:hAnsi="Times New Roman Cyr"/>
        </w:rPr>
        <w:t xml:space="preserve"> (греч.) - скоропись, древняя стенограф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ахтереван</w:t>
      </w:r>
      <w:r>
        <w:rPr>
          <w:rFonts w:eastAsia="Times New Roman Cyr" w:cs="Times New Roman Cyr" w:ascii="Times New Roman Cyr" w:hAnsi="Times New Roman Cyr"/>
        </w:rPr>
        <w:t xml:space="preserve"> (греч.) - носилки, паланк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билели</w:t>
      </w:r>
      <w:r>
        <w:rPr>
          <w:rFonts w:eastAsia="Times New Roman Cyr" w:cs="Times New Roman Cyr" w:ascii="Times New Roman Cyr" w:hAnsi="Times New Roman Cyr"/>
        </w:rPr>
        <w:t xml:space="preserve"> - тбилисский митропол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ерлик</w:t>
      </w:r>
      <w:r>
        <w:rPr>
          <w:rFonts w:eastAsia="Times New Roman Cyr" w:cs="Times New Roman Cyr" w:ascii="Times New Roman Cyr" w:hAnsi="Times New Roman Cyr"/>
        </w:rPr>
        <w:t xml:space="preserve"> (старорусск.) - род длинного кафтана с перехватом и короткими рукавами. Терлик делался преимущественно из золотой материи и надевался в исключительно торжественных случа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ерщик</w:t>
      </w:r>
      <w:r>
        <w:rPr>
          <w:rFonts w:eastAsia="Times New Roman Cyr" w:cs="Times New Roman Cyr" w:ascii="Times New Roman Cyr" w:hAnsi="Times New Roman Cyr"/>
        </w:rPr>
        <w:t xml:space="preserve"> - банщик на Восто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имурленг</w:t>
      </w:r>
      <w:r>
        <w:rPr>
          <w:rFonts w:eastAsia="Times New Roman Cyr" w:cs="Times New Roman Cyr" w:ascii="Times New Roman Cyr" w:hAnsi="Times New Roman Cyr"/>
        </w:rPr>
        <w:t xml:space="preserve"> (Тамерлан, 1336-1405) - восточный завоеватель и основатель обширной среднеазиатской импер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олумбаш</w:t>
      </w:r>
      <w:r>
        <w:rPr>
          <w:rFonts w:eastAsia="Times New Roman Cyr" w:cs="Times New Roman Cyr" w:ascii="Times New Roman Cyr" w:hAnsi="Times New Roman Cyr"/>
        </w:rPr>
        <w:t xml:space="preserve"> (татарск.-тур.) - начальник стола, тама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ринадцать святых отцов</w:t>
      </w:r>
      <w:r>
        <w:rPr>
          <w:rFonts w:eastAsia="Times New Roman Cyr" w:cs="Times New Roman Cyr" w:ascii="Times New Roman Cyr" w:hAnsi="Times New Roman Cyr"/>
        </w:rPr>
        <w:t xml:space="preserve"> - распространители христианства, пришедшие в Грузию в IV в. из Сирийской пусты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роглодиты</w:t>
      </w:r>
      <w:r>
        <w:rPr>
          <w:rFonts w:eastAsia="Times New Roman Cyr" w:cs="Times New Roman Cyr" w:ascii="Times New Roman Cyr" w:hAnsi="Times New Roman Cyr"/>
        </w:rPr>
        <w:t xml:space="preserve"> - первобытные люди, жившие в пещер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улухчи</w:t>
      </w:r>
      <w:r>
        <w:rPr>
          <w:rFonts w:eastAsia="Times New Roman Cyr" w:cs="Times New Roman Cyr" w:ascii="Times New Roman Cyr" w:hAnsi="Times New Roman Cyr"/>
        </w:rPr>
        <w:t xml:space="preserve"> (груз.) - водовозы, в "тулухах" - вьючных бурдюках - доставляли воду жителям Тбили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уман</w:t>
      </w:r>
      <w:r>
        <w:rPr>
          <w:rFonts w:eastAsia="Times New Roman Cyr" w:cs="Times New Roman Cyr" w:ascii="Times New Roman Cyr" w:hAnsi="Times New Roman Cyr"/>
        </w:rPr>
        <w:t xml:space="preserve"> - персидская золотая мо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Тунга</w:t>
      </w:r>
      <w:r>
        <w:rPr>
          <w:rFonts w:eastAsia="Times New Roman Cyr" w:cs="Times New Roman Cyr" w:ascii="Times New Roman Cyr" w:hAnsi="Times New Roman Cyr"/>
        </w:rPr>
        <w:t xml:space="preserve"> (груз.) - мера жидкости, равна одному лит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Уплисцихе</w:t>
      </w:r>
      <w:r>
        <w:rPr>
          <w:rFonts w:eastAsia="Times New Roman Cyr" w:cs="Times New Roman Cyr" w:ascii="Times New Roman Cyr" w:hAnsi="Times New Roman Cyr"/>
        </w:rPr>
        <w:t xml:space="preserve"> - пещерный древнейший город в Северной Картли; в XI веке - центр политической жизни Карт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Урус</w:t>
      </w:r>
      <w:r>
        <w:rPr>
          <w:rFonts w:eastAsia="Times New Roman" w:cs="Times New Roman" w:ascii="Times New Roman" w:hAnsi="Times New Roman"/>
        </w:rPr>
        <w:t xml:space="preserve">, </w:t>
      </w:r>
      <w:r>
        <w:rPr>
          <w:rFonts w:eastAsia="Times New Roman Cyr" w:cs="Times New Roman Cyr" w:ascii="Times New Roman Cyr" w:hAnsi="Times New Roman Cyr"/>
          <w:i/>
          <w:iCs/>
        </w:rPr>
        <w:t>убрус</w:t>
      </w:r>
      <w:r>
        <w:rPr>
          <w:rFonts w:eastAsia="Times New Roman Cyr" w:cs="Times New Roman Cyr" w:ascii="Times New Roman Cyr" w:hAnsi="Times New Roman Cyr"/>
        </w:rPr>
        <w:t xml:space="preserve"> - платок, полотен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Уста-баши</w:t>
      </w:r>
      <w:r>
        <w:rPr>
          <w:rFonts w:eastAsia="Times New Roman Cyr" w:cs="Times New Roman Cyr" w:ascii="Times New Roman Cyr" w:hAnsi="Times New Roman Cyr"/>
        </w:rPr>
        <w:t xml:space="preserve"> (перс.) - староста ремесленник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Ферязь</w:t>
      </w:r>
      <w:r>
        <w:rPr>
          <w:rFonts w:eastAsia="Times New Roman" w:cs="Times New Roman" w:ascii="Times New Roman" w:hAnsi="Times New Roman"/>
        </w:rPr>
        <w:t xml:space="preserve">, </w:t>
      </w:r>
      <w:r>
        <w:rPr>
          <w:rFonts w:eastAsia="Times New Roman Cyr" w:cs="Times New Roman Cyr" w:ascii="Times New Roman Cyr" w:hAnsi="Times New Roman Cyr"/>
          <w:i/>
          <w:iCs/>
        </w:rPr>
        <w:t>ферезь</w:t>
      </w:r>
      <w:r>
        <w:rPr>
          <w:rFonts w:eastAsia="Times New Roman Cyr" w:cs="Times New Roman Cyr" w:ascii="Times New Roman Cyr" w:hAnsi="Times New Roman Cyr"/>
        </w:rPr>
        <w:t xml:space="preserve"> (старорусск.) - старинное мужское длинное платье с длинными рукавами, без воротника и перехв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Феска</w:t>
      </w:r>
      <w:r>
        <w:rPr>
          <w:rFonts w:eastAsia="Times New Roman" w:cs="Times New Roman" w:ascii="Times New Roman" w:hAnsi="Times New Roman"/>
        </w:rPr>
        <w:t xml:space="preserve">, </w:t>
      </w:r>
      <w:r>
        <w:rPr>
          <w:rFonts w:eastAsia="Times New Roman Cyr" w:cs="Times New Roman Cyr" w:ascii="Times New Roman Cyr" w:hAnsi="Times New Roman Cyr"/>
          <w:i/>
          <w:iCs/>
        </w:rPr>
        <w:t>фес</w:t>
      </w:r>
      <w:r>
        <w:rPr>
          <w:rFonts w:eastAsia="Times New Roman Cyr" w:cs="Times New Roman Cyr" w:ascii="Times New Roman Cyr" w:hAnsi="Times New Roman Cyr"/>
        </w:rPr>
        <w:t xml:space="preserve"> - головной убор у магометан европейской и азиатской Турции. Название фески происходит от города Феса, или Феца, где первоначально выделывались эти головные убор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i/>
          <w:iCs/>
        </w:rPr>
        <w:t>X</w:t>
      </w:r>
      <w:r>
        <w:rPr>
          <w:rFonts w:eastAsia="Times New Roman Cyr" w:cs="Times New Roman Cyr" w:ascii="Times New Roman Cyr" w:hAnsi="Times New Roman Cyr"/>
          <w:i/>
          <w:iCs/>
        </w:rPr>
        <w:t>аммал</w:t>
      </w:r>
      <w:r>
        <w:rPr>
          <w:rFonts w:eastAsia="Times New Roman Cyr" w:cs="Times New Roman Cyr" w:ascii="Times New Roman Cyr" w:hAnsi="Times New Roman Cyr"/>
        </w:rPr>
        <w:t xml:space="preserve"> (арабск.) - носильщ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Xанэ</w:t>
      </w:r>
      <w:r>
        <w:rPr>
          <w:rFonts w:eastAsia="Times New Roman Cyr" w:cs="Times New Roman Cyr" w:ascii="Times New Roman Cyr" w:hAnsi="Times New Roman Cyr"/>
        </w:rPr>
        <w:t xml:space="preserve"> (перс.) - дом-комната для еды, столов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аши</w:t>
      </w:r>
      <w:r>
        <w:rPr>
          <w:rFonts w:eastAsia="Times New Roman Cyr" w:cs="Times New Roman Cyr" w:ascii="Times New Roman Cyr" w:hAnsi="Times New Roman Cyr"/>
        </w:rPr>
        <w:t xml:space="preserve"> (груз.) - суп из требух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Xизани</w:t>
      </w:r>
      <w:r>
        <w:rPr>
          <w:rFonts w:eastAsia="Times New Roman Cyr" w:cs="Times New Roman Cyr" w:ascii="Times New Roman Cyr" w:hAnsi="Times New Roman Cyr"/>
        </w:rPr>
        <w:t xml:space="preserve"> - "приютившийся", беглый глехи, осевший на землях других феодалов по устной договоренности. В случае нарушения договоренности феодалом хизани имели право уйти, но все нажитое обязаны были оставить феода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роникон</w:t>
      </w:r>
      <w:r>
        <w:rPr>
          <w:rFonts w:eastAsia="Times New Roman Cyr" w:cs="Times New Roman Cyr" w:ascii="Times New Roman Cyr" w:hAnsi="Times New Roman Cyr"/>
        </w:rPr>
        <w:t xml:space="preserve"> - грузинское летосчисление по периодам, производившееся по астрономическому положению солнца и лу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урджини</w:t>
      </w:r>
      <w:r>
        <w:rPr>
          <w:rFonts w:eastAsia="Times New Roman Cyr" w:cs="Times New Roman Cyr" w:ascii="Times New Roman Cyr" w:hAnsi="Times New Roman Cyr"/>
        </w:rPr>
        <w:t xml:space="preserve"> (груз.) - ковровая переметная сум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Хурма</w:t>
      </w:r>
      <w:r>
        <w:rPr>
          <w:rFonts w:eastAsia="Times New Roman Cyr" w:cs="Times New Roman Cyr" w:ascii="Times New Roman Cyr" w:hAnsi="Times New Roman Cyr"/>
        </w:rPr>
        <w:t xml:space="preserve"> (арабск.) - сладкий плод субтропического расте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Цаги</w:t>
      </w:r>
      <w:r>
        <w:rPr>
          <w:rFonts w:eastAsia="Times New Roman Cyr" w:cs="Times New Roman Cyr" w:ascii="Times New Roman Cyr" w:hAnsi="Times New Roman Cyr"/>
        </w:rPr>
        <w:t xml:space="preserve"> (груз.) - мягкие сапоги особого фас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Цинцили</w:t>
      </w:r>
      <w:r>
        <w:rPr>
          <w:rFonts w:eastAsia="Times New Roman Cyr" w:cs="Times New Roman Cyr" w:ascii="Times New Roman Cyr" w:hAnsi="Times New Roman Cyr"/>
        </w:rPr>
        <w:t xml:space="preserve"> (груз.) - род цимбал, мелкие музыкальные тарело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Цхирети</w:t>
      </w:r>
      <w:r>
        <w:rPr>
          <w:rFonts w:eastAsia="Times New Roman Cyr" w:cs="Times New Roman Cyr" w:ascii="Times New Roman Cyr" w:hAnsi="Times New Roman Cyr"/>
        </w:rPr>
        <w:t xml:space="preserve"> - летняя резиденция-крепость картлийских царей на отлогах Триалетских гор, к западу от Тбилис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анги</w:t>
      </w:r>
      <w:r>
        <w:rPr>
          <w:rFonts w:eastAsia="Times New Roman Cyr" w:cs="Times New Roman Cyr" w:ascii="Times New Roman Cyr" w:hAnsi="Times New Roman Cyr"/>
        </w:rPr>
        <w:t xml:space="preserve"> (груз.) - музыкальный инструмент, род арф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анчури</w:t>
      </w:r>
      <w:r>
        <w:rPr>
          <w:rFonts w:eastAsia="Times New Roman Cyr" w:cs="Times New Roman Cyr" w:ascii="Times New Roman Cyr" w:hAnsi="Times New Roman Cyr"/>
        </w:rPr>
        <w:t xml:space="preserve"> (груз.) - мелкая продолговатая слива; в переносном смысле - насмешливая клич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ианури</w:t>
      </w:r>
      <w:r>
        <w:rPr>
          <w:rFonts w:eastAsia="Times New Roman Cyr" w:cs="Times New Roman Cyr" w:ascii="Times New Roman Cyr" w:hAnsi="Times New Roman Cyr"/>
        </w:rPr>
        <w:t xml:space="preserve"> (груз.) - трехструнный смычковый инструмент с деревянным резонатором, имеющим форму мавританского купо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инка</w:t>
      </w:r>
      <w:r>
        <w:rPr>
          <w:rFonts w:eastAsia="Times New Roman Cyr" w:cs="Times New Roman Cyr" w:ascii="Times New Roman Cyr" w:hAnsi="Times New Roman Cyr"/>
        </w:rPr>
        <w:t xml:space="preserve"> (груз.) - по средневековому суеверию, ребёнок-ведьма с длинными, до земли волосами, обладающий громадной силой, способной поднимать на воздух дома. Приход чинок на землю между 15 октября и 6 ноября и уход якобы сопровождались дожд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онгури</w:t>
      </w:r>
      <w:r>
        <w:rPr>
          <w:rFonts w:eastAsia="Times New Roman Cyr" w:cs="Times New Roman Cyr" w:ascii="Times New Roman Cyr" w:hAnsi="Times New Roman Cyr"/>
        </w:rPr>
        <w:t xml:space="preserve"> - грузинский трех или четырехструнный музыкальный инструмент, напоминающий гит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оха</w:t>
      </w:r>
      <w:r>
        <w:rPr>
          <w:rFonts w:eastAsia="Times New Roman Cyr" w:cs="Times New Roman Cyr" w:ascii="Times New Roman Cyr" w:hAnsi="Times New Roman Cyr"/>
        </w:rPr>
        <w:t xml:space="preserve"> (груз) - род длинного кафтана, суженного в та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убукчи</w:t>
      </w:r>
      <w:r>
        <w:rPr>
          <w:rFonts w:eastAsia="Times New Roman Cyr" w:cs="Times New Roman Cyr" w:ascii="Times New Roman Cyr" w:hAnsi="Times New Roman Cyr"/>
        </w:rPr>
        <w:t xml:space="preserve"> (турк). - обслуживающий кальян, чубуконос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уга</w:t>
      </w:r>
      <w:r>
        <w:rPr>
          <w:rFonts w:eastAsia="Times New Roman Cyr" w:cs="Times New Roman Cyr" w:ascii="Times New Roman Cyr" w:hAnsi="Times New Roman Cyr"/>
        </w:rPr>
        <w:t xml:space="preserve"> (старорусск.) - узкий кафтан с короткими рука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Чурчхела</w:t>
      </w:r>
      <w:r>
        <w:rPr>
          <w:rFonts w:eastAsia="Times New Roman Cyr" w:cs="Times New Roman Cyr" w:ascii="Times New Roman Cyr" w:hAnsi="Times New Roman Cyr"/>
        </w:rPr>
        <w:t xml:space="preserve"> - грузинская сладость, приготовляется из виноградного сока и орех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аири</w:t>
      </w:r>
      <w:r>
        <w:rPr>
          <w:rFonts w:eastAsia="Times New Roman Cyr" w:cs="Times New Roman Cyr" w:ascii="Times New Roman Cyr" w:hAnsi="Times New Roman Cyr"/>
        </w:rPr>
        <w:t xml:space="preserve"> - популярный в Грузии размер стиха, состоящий из шестнадцати слогов в строке. Каждая шаирическая строфа состоит из четырех строк, объединенных общей рифмой. Наиболее совершенный образец шаири - поэма Шота Руставели "Витязь в тигровой шку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ай</w:t>
      </w:r>
      <w:r>
        <w:rPr>
          <w:rFonts w:eastAsia="Times New Roman Cyr" w:cs="Times New Roman Cyr" w:ascii="Times New Roman Cyr" w:hAnsi="Times New Roman Cyr"/>
        </w:rPr>
        <w:t xml:space="preserve"> - мелкая персидская мо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ампур</w:t>
      </w:r>
      <w:r>
        <w:rPr>
          <w:rFonts w:eastAsia="Times New Roman Cyr" w:cs="Times New Roman Cyr" w:ascii="Times New Roman Cyr" w:hAnsi="Times New Roman Cyr"/>
        </w:rPr>
        <w:t xml:space="preserve"> (груз.) - длинные остроконечные железные прутья, на которые нанизывается мясо для поджаривания на угл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амхал</w:t>
      </w:r>
      <w:r>
        <w:rPr>
          <w:rFonts w:eastAsia="Times New Roman Cyr" w:cs="Times New Roman Cyr" w:ascii="Times New Roman Cyr" w:hAnsi="Times New Roman Cyr"/>
        </w:rPr>
        <w:t xml:space="preserve"> - правитель шамхала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ах-ин-шах</w:t>
      </w:r>
      <w:r>
        <w:rPr>
          <w:rFonts w:eastAsia="Times New Roman Cyr" w:cs="Times New Roman Cyr" w:ascii="Times New Roman Cyr" w:hAnsi="Times New Roman Cyr"/>
        </w:rPr>
        <w:t xml:space="preserve"> (перс.) - царь царей, титул иранских шах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елом</w:t>
      </w:r>
      <w:r>
        <w:rPr>
          <w:rFonts w:eastAsia="Times New Roman Cyr" w:cs="Times New Roman Cyr" w:ascii="Times New Roman Cyr" w:hAnsi="Times New Roman Cyr"/>
        </w:rPr>
        <w:t xml:space="preserve"> (старорусск.) - военный доспех, покрывающий голову во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ербет</w:t>
      </w:r>
      <w:r>
        <w:rPr>
          <w:rFonts w:eastAsia="Times New Roman Cyr" w:cs="Times New Roman Cyr" w:ascii="Times New Roman Cyr" w:hAnsi="Times New Roman Cyr"/>
        </w:rPr>
        <w:t xml:space="preserve"> (перс.-тур.) - сладкий напиток из виноградного со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имшад</w:t>
      </w:r>
      <w:r>
        <w:rPr>
          <w:rFonts w:eastAsia="Times New Roman Cyr" w:cs="Times New Roman Cyr" w:ascii="Times New Roman Cyr" w:hAnsi="Times New Roman Cyr"/>
        </w:rPr>
        <w:t xml:space="preserve"> (перс.) - особого вида буковые деревь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инашин</w:t>
      </w:r>
      <w:r>
        <w:rPr>
          <w:rFonts w:eastAsia="Times New Roman Cyr" w:cs="Times New Roman Cyr" w:ascii="Times New Roman Cyr" w:hAnsi="Times New Roman Cyr"/>
        </w:rPr>
        <w:t xml:space="preserve"> (перс.) - шахский передвижной домик на четырех колесах, роскошно разукрашенный внут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иомгвимский монастырь</w:t>
      </w:r>
      <w:r>
        <w:rPr>
          <w:rFonts w:eastAsia="Times New Roman Cyr" w:cs="Times New Roman Cyr" w:ascii="Times New Roman Cyr" w:hAnsi="Times New Roman Cyr"/>
        </w:rPr>
        <w:t xml:space="preserve"> - на левом берегу Куры западнее Мцхета, возникший в VI веке. Царский монастырь до XIV века. С XIV века - феодаль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ире-ханэ</w:t>
      </w:r>
      <w:r>
        <w:rPr>
          <w:rFonts w:eastAsia="Times New Roman Cyr" w:cs="Times New Roman Cyr" w:ascii="Times New Roman Cyr" w:hAnsi="Times New Roman Cyr"/>
        </w:rPr>
        <w:t xml:space="preserve"> (перс.) - курильная опиума и хашиш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лык</w:t>
      </w:r>
      <w:r>
        <w:rPr>
          <w:rFonts w:eastAsia="Times New Roman Cyr" w:cs="Times New Roman Cyr" w:ascii="Times New Roman Cyr" w:hAnsi="Times New Roman Cyr"/>
        </w:rPr>
        <w:t xml:space="preserve"> (старорусск.) - шапчонка, род кокошника, шитого гару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утюр-баад</w:t>
      </w:r>
      <w:r>
        <w:rPr>
          <w:rFonts w:eastAsia="Times New Roman Cyr" w:cs="Times New Roman Cyr" w:ascii="Times New Roman Cyr" w:hAnsi="Times New Roman Cyr"/>
        </w:rPr>
        <w:t xml:space="preserve"> (перс.) - верблюд-ветер, бегущий быстрее ко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Эгре ихо... эгре ари</w:t>
      </w:r>
      <w:r>
        <w:rPr>
          <w:rFonts w:eastAsia="Times New Roman Cyr" w:cs="Times New Roman Cyr" w:ascii="Times New Roman Cyr" w:hAnsi="Times New Roman Cyr"/>
        </w:rPr>
        <w:t xml:space="preserve"> (груз.) - Так было... так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Эйван</w:t>
      </w:r>
      <w:r>
        <w:rPr>
          <w:rFonts w:eastAsia="Times New Roman Cyr" w:cs="Times New Roman Cyr" w:ascii="Times New Roman Cyr" w:hAnsi="Times New Roman Cyr"/>
        </w:rPr>
        <w:t xml:space="preserve"> (перс.) - открытые покои с искусно устроенными сквозняками, дающими в знойные дни прохла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Эйлаг</w:t>
      </w:r>
      <w:r>
        <w:rPr>
          <w:rFonts w:eastAsia="Times New Roman Cyr" w:cs="Times New Roman Cyr" w:ascii="Times New Roman Cyr" w:hAnsi="Times New Roman Cyr"/>
        </w:rPr>
        <w:t xml:space="preserve"> (татарск.) - летняя стоянка скота и баранты у кочев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Эристави</w:t>
      </w:r>
      <w:r>
        <w:rPr>
          <w:rFonts w:eastAsia="Times New Roman Cyr" w:cs="Times New Roman Cyr" w:ascii="Times New Roman Cyr" w:hAnsi="Times New Roman Cyr"/>
        </w:rPr>
        <w:t xml:space="preserve"> (груз.) - феодальный военачальник и административный правитель края. Это название стало впоследствии фамилией влиятельных арагвийских и ксанских княз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Эртацминда</w:t>
      </w:r>
      <w:r>
        <w:rPr>
          <w:rFonts w:eastAsia="Times New Roman Cyr" w:cs="Times New Roman Cyr" w:ascii="Times New Roman Cyr" w:hAnsi="Times New Roman Cyr"/>
        </w:rPr>
        <w:t xml:space="preserve"> - поселение в Средней Картли со знаменитым собором, принадлежавшим Георгию Саакадзе. В соборе похоронен сын Георгия Саакадзе Паата, казненный шахом Аббасом I в Ира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Юзбаши</w:t>
      </w:r>
      <w:r>
        <w:rPr>
          <w:rFonts w:eastAsia="Times New Roman Cyr" w:cs="Times New Roman Cyr" w:ascii="Times New Roman Cyr" w:hAnsi="Times New Roman Cyr"/>
        </w:rPr>
        <w:t xml:space="preserve"> (тур.-перс.) - сотник, начальник над сотней воино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Ялбуз</w:t>
      </w:r>
      <w:r>
        <w:rPr>
          <w:rFonts w:eastAsia="Times New Roman Cyr" w:cs="Times New Roman Cyr" w:ascii="Times New Roman Cyr" w:hAnsi="Times New Roman Cyr"/>
        </w:rPr>
        <w:t xml:space="preserve"> - старинное грузинское название Эльбру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Янычары</w:t>
      </w:r>
      <w:r>
        <w:rPr>
          <w:rFonts w:eastAsia="Times New Roman Cyr" w:cs="Times New Roman Cyr" w:ascii="Times New Roman Cyr" w:hAnsi="Times New Roman Cyr"/>
        </w:rPr>
        <w:t xml:space="preserve"> - по-турецки "ени чери" (новое войско) - пехотное войско гвардейского значения в Оттоманской империи, созданное султаном Мурадом около 1360 года и существовавшее до 1626 года; в момент образования оно было "новым" по сравнению с созданной до этого, при Орхане I, пехотой "яя".</w:t>
      </w:r>
    </w:p>
    <w:p>
      <w:pPr>
        <w:pStyle w:val="PlainText"/>
        <w:ind w:firstLine="720"/>
        <w:jc w:val="both"/>
        <w:rPr/>
      </w:pPr>
      <w:r>
        <w:rPr>
          <w:rFonts w:eastAsia="Times New Roman Cyr" w:cs="Times New Roman Cyr" w:ascii="Times New Roman Cyr" w:hAnsi="Times New Roman Cyr"/>
          <w:i/>
          <w:iCs/>
        </w:rPr>
        <w:t>Ятаган</w:t>
      </w:r>
      <w:r>
        <w:rPr>
          <w:rFonts w:eastAsia="Times New Roman Cyr" w:cs="Times New Roman Cyr" w:ascii="Times New Roman Cyr" w:hAnsi="Times New Roman Cyr"/>
        </w:rPr>
        <w:t xml:space="preserve"> - изогнутая азиатская сабля.</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4:36:00Z</dcterms:created>
  <dc:creator>Анна Арнольдовна Антоновская</dc:creator>
  <dc:description/>
  <dc:language>en-US</dc:language>
  <cp:lastModifiedBy>PDD</cp:lastModifiedBy>
  <dcterms:modified xsi:type="dcterms:W3CDTF">2002-07-19T14:15:00Z</dcterms:modified>
  <cp:revision>4</cp:revision>
  <dc:subject>Великий Моурави. Книга 1</dc:subject>
  <dc:title>Пробуждение барса</dc:title>
</cp:coreProperties>
</file>